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80" w:firstLine="720"/>
        <w:rPr>
          <w:b/>
          <w:b/>
          <w:sz w:val="28"/>
        </w:rPr>
      </w:pPr>
      <w:r>
        <w:rPr>
          <w:b/>
          <w:sz w:val="28"/>
        </w:rPr>
        <w:t>Приложение 2.</w:t>
      </w:r>
    </w:p>
    <w:p>
      <w:pPr>
        <w:pStyle w:val="Normal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Комплексы упражнений для физкультурных минут (направленных на расслабление локально загруженных мышечных групп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sz w:val="28"/>
        </w:rPr>
        <w:t>Комплекс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И.п. - сидя, руки на столе. 1 - вдох, кисти сжать в кулак (вполсилы), фиксировать 2-3 секунды; 2- выдох, полное расслабление мышц обеих рук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. И.п. - стоя, ноги врозь. 1 - глубокий вдох, руки в стороны и со</w:t>
        <w:softHyphen/>
        <w:t>гнуть в локтях; 2- напрячь мышцы шеи И рук; 3-4 - руки и голову расслабленно "уронить", полный выдох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. И.п. - о.с. 1-махом назад левой ногой, руки вверх (вдох); 2-и.п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sz w:val="28"/>
        </w:rPr>
        <w:t>Комплекс 2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И.п. - сидя. 1-глубокий выдох, потянуться (произвольно); 2-3 - вдох, напрячь все мышцы, задержать дыхание; 4- расслабленно положить голову и руки на парту, полный выдох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. И.п. - о.с., руки скрестно. 1-руки вверх, ладонями вперед, вдох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- "уронить" кисти; 3- "уронить предплечья" (выдох); 4- "уронить" руки и принять и.п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. И.п. -стоя, ноги врозь. 1-руки вытянуть в стороны-вверх, потянуться (глубокий выдох); 2-3 - напрячь все мышцы, задержать дыхание (вдох); 4- расслабленно сесть в положении низкого приседа, полный выдох, полностью расслабитьс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sz w:val="28"/>
        </w:rPr>
        <w:t>Комплекс 3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И.п. - сидя, руки за голову. I- согнуть левую ногу вперед; 2-3 -маховые движения голенью вперед-назад; 4- и.п.; 5-8 - то же правой но</w:t>
        <w:softHyphen/>
        <w:t>го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. И.п. - стоя, руки в стороны, максимально напрячь мышцы рук и плечевого пояса, пальцы сжаты в кулак. 1- наклониться, расслабить мышцы рук и плечевого пояса, руки "уронить"; 2- и.п.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sz w:val="28"/>
        </w:rPr>
        <w:t>3. И. п. - о.с.1-2 - поднять правую (левую) ногу вперед, максимально напрячь мышцы ног; 3 - расслабленно "уронить" ногу; 4- и.п.</w:t>
      </w:r>
    </w:p>
    <w:p>
      <w:pPr>
        <w:pStyle w:val="Normal"/>
        <w:spacing w:lineRule="auto" w:line="360"/>
        <w:ind w:right="200" w:firstLine="567"/>
        <w:jc w:val="right"/>
        <w:rPr>
          <w:b/>
          <w:b/>
          <w:sz w:val="28"/>
        </w:rPr>
      </w:pPr>
      <w:r>
        <w:rPr>
          <w:b/>
          <w:sz w:val="28"/>
        </w:rPr>
        <w:t>Приложение 3.</w:t>
      </w:r>
    </w:p>
    <w:p>
      <w:pPr>
        <w:pStyle w:val="Normal"/>
        <w:spacing w:lineRule="auto" w:line="360"/>
        <w:ind w:right="200" w:firstLine="567"/>
        <w:jc w:val="center"/>
        <w:rPr>
          <w:sz w:val="28"/>
        </w:rPr>
      </w:pPr>
      <w:r>
        <w:rPr>
          <w:b/>
          <w:sz w:val="28"/>
        </w:rPr>
        <w:t>Комплексы упражнений для физкультурных минут (направленных на снижение возбуждения симпатического отдела вегетативной нервной системы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sz w:val="28"/>
        </w:rPr>
        <w:t>Комплекс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И.п. - сидя (стоя), правая рука на груди, левая на животе. 1-глу</w:t>
        <w:softHyphen/>
        <w:t>бокий вдох, задержка, живот выпятить вперед; 2- медленный выдох, живот втянуть в себ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. И.п. - стоя, сидя. 1-полный вдох; 2-медленный выдох через рот (губы сложены как для свиста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. И.п. - ноги врозь, руки на поясе. 1-руки в стороны, вдох носом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2-3-выдох ртом небольшими порциями; 4- и.п</w:t>
      </w:r>
      <w:r>
        <w:rPr>
          <w:b/>
          <w:sz w:val="28"/>
        </w:rPr>
        <w:t>.,</w:t>
      </w:r>
      <w:r>
        <w:rPr>
          <w:sz w:val="28"/>
        </w:rPr>
        <w:t xml:space="preserve"> полный выдох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sz w:val="28"/>
        </w:rPr>
        <w:t>Комплекс 2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И.п. - стойка ноги врозь, руки скрестно. 1-руки в стороны-книзу, пальцы в кулак, вдох; 2- расслабить мышцы рук и принять и.п., вы</w:t>
        <w:softHyphen/>
        <w:t>дох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. И.п. - основная стойка, руки вверх. 1 - наклон вперед, расслабляя мышцы "уронить" руки; 2-3 - руки раскачиваются, выдох; 4- и.п., вдох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 И.п. - основная стойка. 1- поднимаясь на носки, руки вперед-вверх, вдох; 2- полуприсед, руки махом назад, выдох; 3- мах руками вперед-вверх, вдох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b/>
          <w:sz w:val="28"/>
        </w:rPr>
        <w:t>Комплекс 3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1. И.п. - сидя, ноги врозь. 1-руки вверх, прогнуться, вдох; 2-"уронить" руки, наклонить голову вперед, выдох; 3-4 - и.п., вдох.</w:t>
      </w:r>
    </w:p>
    <w:p>
      <w:pPr>
        <w:pStyle w:val="Normal"/>
        <w:spacing w:lineRule="auto" w:line="360"/>
        <w:ind w:firstLine="567"/>
        <w:jc w:val="left"/>
        <w:rPr/>
      </w:pPr>
      <w:r>
        <w:rPr>
          <w:sz w:val="28"/>
        </w:rPr>
        <w:t>2. И.п. - сидя. 1-2-руки вверх, пальцы в кулак, поднять ноги вперед-книзу, вдох; 3-4 - расслабить мышцы, "уронить" руки</w:t>
      </w:r>
      <w:r>
        <w:rPr>
          <w:b/>
          <w:sz w:val="28"/>
        </w:rPr>
        <w:t xml:space="preserve"> </w:t>
      </w:r>
      <w:r>
        <w:rPr>
          <w:sz w:val="28"/>
        </w:rPr>
        <w:t>и ноги, вернуться в и.п., выдох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3. И.п. - стоя, ноги врозь. 1-глубокий выдох, руки вытянуть в стороны-вверх, потянуться; 2-3 - вдох, напрячь все мышцы, задержать ды</w:t>
        <w:softHyphen/>
        <w:t>хание; 4- расслабленно сесть в положении низкого приседа, полный выдох, полностью расслабиться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b/>
          <w:sz w:val="28"/>
        </w:rPr>
        <w:t>Комплекс 4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И.п.-сидя, руки скрестно. 1 - руки вверх, ладони вперед, вдох; 2-"уронить" кисти, выдох; 3- "уронить" предплечья; 4- "уронить" руки и принять и.п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. И.п. - наклон вперед, руки вперед скрестно. 1- выпрямиться, руки через стороны вверх, вдох; 2- и.п., выдох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. И.п. - основная стойка. 1-правую руку вверх, вдох; 2-левую руку вверх, глубокий вдох; 3- наклон вперед, расслабить руки ("уронить"), выдох; 4- и.п.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Приложение 4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Комплексы упражнений для физкультурных минут (направленных на возбуждение симпатического отдела вегетативной нервной системы)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b/>
          <w:sz w:val="28"/>
        </w:rPr>
        <w:t>Комплекс 1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1. "Дровосек". И.п. - ноги врозь, руки поднять вверх, пальцы спле</w:t>
        <w:softHyphen/>
        <w:t>тены. 1- мах руками, наклон вперед; 2- и.п.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2. И.п. - сидя (стоя). 1- вдох (полный); 2- толчкообразный выдох через нос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3. И.п. - сидя (стоя). 1-выдох; 2-толчкообразный вдох через нос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4. "Комочек". И. п. - основная стойка. 1-руки через стороны под</w:t>
        <w:softHyphen/>
        <w:t>нять вверх (вдох); 2- присесть,  сгруппировавшись и обхватив руками ко</w:t>
        <w:softHyphen/>
        <w:t>лени (выдох); 3- встать, руки через стороны вверх (вдох); 4- и.п. (выдох)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b/>
          <w:sz w:val="28"/>
        </w:rPr>
        <w:t>Комплекс 2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1. "Ветер качает ромашки". И.п. - руки за голову. 1-наклон влево;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2- и.п.; 3- наклон вправо; 4- и.п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2. "Ух, устал". И.п. - стойка ноги врозь, руки поднять вверх над головой. 1- наклониться вниз, произнести "У-х-х! У-х-х!"; 2- и.п., вдох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3. Прыжки на месте (произвольно)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b/>
          <w:sz w:val="28"/>
        </w:rPr>
        <w:t>Комплекс 3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1. "Лови комара". И.п. - стойка ноги врозь. 1-слегка сгибая коле</w:t>
        <w:softHyphen/>
        <w:t>ни, поворот корпуса вправо с хлопком в ладоши (впереди, выше головы);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2-и.п.; 3-4 - повторить в другую сторону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2. "Паровоз". И.п. - стоя. Ходьба на местё, делая поперечные движения согнутыми руками и приговаривая "Ч-у-х! Ч-у-х! Ч-у-х!. Повто</w:t>
        <w:softHyphen/>
        <w:t>рить 2-3 раза по 10-15 секунд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3. И.п. - стоя. Бег или быстрые приседания на месте. Продолжи</w:t>
        <w:softHyphen/>
        <w:t>тельность 15-20 секунд.</w:t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b/>
          <w:sz w:val="28"/>
        </w:rPr>
        <w:t>Приложение 5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Показатель – быстрот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 целью ее развития необходимо использовать в тренировочном процессе следующие средства: спортивные игры (волейбол, баскет</w:t>
        <w:softHyphen/>
        <w:t>бол, ручной мяч и др.), максимальные ускорения в беге на коротких отрезках, выпрыгивания с поворотом на 90°, 180° и 360°, ловля пред</w:t>
        <w:softHyphen/>
        <w:t>метов (мяча и др.), быстрые хватательные движени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мерные средства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Игра в волейбол - 20-30 мин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. Игра в баскетбол - 15-20 мин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. Игра в ручной мяч - 15-20 мин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4. Игра в настольный теннис - 20 мин. Эти игры могут выполняться в начале или конце тренировочного заняти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5. Включение в элементы разминки упражнений (рывков, быстрой смены положений тела, быстрой смены выполнения движений и др.). Дозировка - 8-10 повторений в 4-5-и сериях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6. Прыжки на месте и в движении с элементами быстрых</w:t>
      </w:r>
      <w:r>
        <w:rPr>
          <w:b/>
          <w:sz w:val="28"/>
        </w:rPr>
        <w:t xml:space="preserve"> </w:t>
      </w:r>
      <w:r>
        <w:rPr>
          <w:sz w:val="28"/>
        </w:rPr>
        <w:t>поворо</w:t>
        <w:softHyphen/>
        <w:t>тов на 90°-360°. Дозировка - 10-12 повторений, в 4-5-и сериях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7. В нестандартных ситуациях - быстрая передача и ловля мяча и предметов. Дозировка - 10-12 повторений, в 3-4-х сериях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8. Упражнения на быстрые хватательные движения, жонглирования (с мячом, кеглями и др.). Дозировка- 12-15 повторений, в 3-4-х сериях.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Приложение 6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Показатель - динамическая сил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 целью развития ее необходимо использовать в тренировочном процессе следующие средства: напрыгивания и спрыгивания, прыжки, подскоки, ускорения в беге и др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мерные упражнения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Напрыгивания на скамейку (стул), козла и др. Дозировка -10-12 повторений, в 3-4-х сериях. Темп средний и высок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. Выпрыгивания толчком двух, тройной прыжок и многоскоки, в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3-5-и сериях.</w:t>
      </w:r>
    </w:p>
    <w:p>
      <w:pPr>
        <w:pStyle w:val="Normal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>3. Спрыгивания в глубину со скамейки, плинтов с последующим отталкиванием. Высота возвышения от 30 см и выше. Дозировка -10-14 повторений в 3-5-и сериях. Темп средний и высокий.</w:t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b/>
          <w:sz w:val="28"/>
        </w:rPr>
        <w:t>Приложение 7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Показатель - скоростная выносливост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 целью развития ее в тренировочном процессе необходимо исполь</w:t>
        <w:softHyphen/>
        <w:t>зовать следующие средства: наклоны в быстром темпе, вращения, про</w:t>
        <w:softHyphen/>
        <w:t>гибы, подъемы ног и туловища с вращениям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3733165" cy="355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left"/>
        <w:rPr/>
      </w:pPr>
      <w:r>
        <w:rPr>
          <w:b/>
          <w:sz w:val="28"/>
        </w:rPr>
        <w:t>Рис.</w:t>
      </w:r>
      <w:r>
        <w:rPr>
          <w:sz w:val="28"/>
        </w:rPr>
        <w:t xml:space="preserve"> Комплекс упражнен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мерный комплекс упражнений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И.п. - о.с. 1- наклон вперед, касаясь пальцами (ладонями) пол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- и.п. Дозировка - 14-18 повторений в 4-5-и сериях, в высоком темпе (близко к максимальному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2. И.п. - сидя на полу, ноги прямые. 1- наклоны вперед, макси</w:t>
        <w:softHyphen/>
        <w:t>мально вытягиваясь, руки скользят по полу параллельно у ног; 2-</w:t>
      </w:r>
      <w:r>
        <w:rPr>
          <w:b/>
          <w:sz w:val="28"/>
        </w:rPr>
        <w:t xml:space="preserve"> </w:t>
      </w:r>
      <w:r>
        <w:rPr>
          <w:sz w:val="28"/>
        </w:rPr>
        <w:t>и.п.</w:t>
      </w:r>
      <w:r>
        <w:rPr>
          <w:b/>
          <w:sz w:val="28"/>
        </w:rPr>
        <w:t xml:space="preserve"> </w:t>
      </w:r>
      <w:r>
        <w:rPr>
          <w:sz w:val="28"/>
        </w:rPr>
        <w:t>Дозировка - 14-16 повторений, в 4-х сериях. Темп максимальны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. И.п. - стоя, ноги пошире. 1-2-наклон к левой; 3-4-и.п. Попере</w:t>
        <w:softHyphen/>
        <w:t>менно к правой. Дозировка - 8-10 повторений к каждой ноге. Темп высок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4. Попеременно вращения в левую и правую стороны. И.п. - стоя, ноги пошире, руки на бедрах. 1-4 - наклонившись вперед, вращение в правую сторону на 360° с прогибом; 5-8 - то же, в левую сторону. Дози</w:t>
        <w:softHyphen/>
        <w:t>ровка - 8-10 вращении в каждую сторону, в быстром темп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5. И.п. - сидя на полу, упор на коленях, с опорой руками сзади. 1-2-выпрямиться с прогибом оттолкнувшись с руками; 3-4- и.п. Дозировка - 16-20 повторений, в 4-х сериях. Темп максимальны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6. И.п. - лежа на спине с опорой на пол руками, ноги согнуты под 90° в отношении к туловищу прямые, носки оттянуты. 1-4 - вращение ногами влево; 5-8 - то же вправо. Дозировка- 8-10 вращении в каждую сторону, в 3-4-х сериях. Темп максимально возможны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7. И.п. - то же, что и п.6. 1 -4 - вращения правой вправо; 5-8 - вра</w:t>
        <w:softHyphen/>
        <w:t>щения левой ногой влево. Дозировка - 8-10 вращений</w:t>
        <w:tab/>
        <w:t xml:space="preserve"> каждой. Темп максимально возможный.</w:t>
      </w:r>
    </w:p>
    <w:p>
      <w:pPr>
        <w:pStyle w:val="Heading8"/>
        <w:ind w:firstLine="567"/>
        <w:rPr/>
      </w:pPr>
      <w:r>
        <w:rPr/>
        <w:t>Показатель - общая выносливост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 целью развития ее необходимо использовать в тренировочном процессе следующие средства: средства из видов спорта циклической направленности - бег, в том числе и по пересеченной местности, лыжи, плавание, велосипед и др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Рекомендуемые средства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Бег, в начале с малой, а затем, по, истечении 4-х недель, со сред</w:t>
        <w:softHyphen/>
        <w:t>ней интенсивностью (скоростью) в течение значительного времени, ко</w:t>
        <w:softHyphen/>
        <w:t>торое составляет 20-60 мин. Проводится 1-2 раза в неделю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. Как альтернативный вариант - бег по пересеченной местности. Дозировка та же, что и в п.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. Возможны варианты выбора предложенной циклической рабо</w:t>
        <w:softHyphen/>
        <w:t>ты из приложения 4, п.п. 3-5 и их комбинации.</w:t>
      </w:r>
    </w:p>
    <w:p>
      <w:pPr>
        <w:pStyle w:val="Normal"/>
        <w:spacing w:lineRule="auto" w:line="360"/>
        <w:ind w:firstLine="567"/>
        <w:rPr>
          <w:sz w:val="40"/>
        </w:rPr>
      </w:pPr>
      <w:r>
        <w:rPr>
          <w:sz w:val="28"/>
        </w:rPr>
        <w:t>4. Показана  длительная работа - от 30 минут и до нескольких часов на открытом воздухе в саду, поле или приусадебном участке (копка картофеля и земли, уборка территории, заготовка сена и другие виды работ).</w:t>
      </w:r>
    </w:p>
    <w:p>
      <w:pPr>
        <w:pStyle w:val="Heading4"/>
        <w:ind w:firstLine="567"/>
        <w:rPr>
          <w:sz w:val="28"/>
        </w:rPr>
      </w:pPr>
      <w:r>
        <w:rPr>
          <w:sz w:val="28"/>
        </w:rPr>
        <w:t>Приложение 8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казатель - физическое качество – гибкост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 целью развития его необходимо использовать в тренировочном процессе следующие средства: наклоны стоя и сидя вперед, в стороны с элементами вращении, прогибы, висы и др., эти же упражнения с помощью тренера или партне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Комплекс упражнений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1. И.п. - о.с. 1- наклон вперед, касаясь пальцами (ладонями, локтями) пола; 2-</w:t>
      </w:r>
      <w:r>
        <w:rPr>
          <w:b/>
          <w:sz w:val="28"/>
        </w:rPr>
        <w:t xml:space="preserve"> </w:t>
      </w:r>
      <w:r>
        <w:rPr>
          <w:sz w:val="28"/>
        </w:rPr>
        <w:t>и.п. Дозировка - 10-12 повторений в 3-х сериях (подходах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. И.п. -сидя на полу. 1- наклон вперед, касаясь лбом пальцев ног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.п. Дозировка - 10-12 повторений, в 3-5-и сериях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3. И. п. - сидя на полу. 1- наклон вперед, поворачиваясь с выно</w:t>
        <w:softHyphen/>
        <w:t>сом правой к левой ноге; 2- и.п. Следующий цикл к правой.</w:t>
      </w:r>
      <w:r>
        <w:rPr>
          <w:b/>
          <w:sz w:val="28"/>
        </w:rPr>
        <w:t xml:space="preserve"> </w:t>
      </w:r>
      <w:r>
        <w:rPr>
          <w:sz w:val="28"/>
        </w:rPr>
        <w:t>При этом коснуться ладонью стопы. Дозировка -8-10 повторений в разные сто</w:t>
        <w:softHyphen/>
        <w:t>роны в 5-и сериях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4. И.п. - стоя, ноги пошире. 1- наклон к левой и правой попере</w:t>
        <w:softHyphen/>
        <w:t>менно с элементами скручивания; 2- и.п. Дозировка - 10-12 повторений, в 3-5-и сериях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5. И п. - о.с. 1- шаг вперед левой, с выносом прямых рук кверху над головой; 2- прогнувшись; 3-4 - и.п. Тоже с шагом вперед правой. Дозировка - 8-10 повторений, в 3-5-и сериях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6. Упражнения 1,2,3,4 можно выполнять с помощью партнера пос</w:t>
        <w:softHyphen/>
        <w:t>ле 4-х недель систематических занятий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right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center"/>
      <w:outlineLvl w:val="7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15:00Z</dcterms:created>
  <dc:creator>OEM</dc:creator>
  <dc:description/>
  <cp:keywords/>
  <dc:language>en-US</dc:language>
  <cp:lastModifiedBy>OEM</cp:lastModifiedBy>
  <dcterms:modified xsi:type="dcterms:W3CDTF">2010-12-07T14:15:00Z</dcterms:modified>
  <cp:revision>3</cp:revision>
  <dc:subject/>
  <dc:title/>
</cp:coreProperties>
</file>