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Государственное дошко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детский сад №15 Пушкинского района  г. Санкт - Петербурга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b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Конспект </w:t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56"/>
          <w:szCs w:val="56"/>
          <w:lang w:eastAsia="ru-RU"/>
        </w:rPr>
        <w:t>музыкально-ритмического занятия</w:t>
      </w:r>
    </w:p>
    <w:p>
      <w:pPr>
        <w:pStyle w:val="Normal"/>
        <w:autoSpaceDE w:val="false"/>
        <w:ind w:left="-426" w:hanging="0"/>
        <w:jc w:val="center"/>
        <w:rPr>
          <w:rFonts w:ascii="Arial" w:hAnsi="Arial" w:cs="Arial"/>
          <w:i/>
          <w:i/>
          <w:i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56"/>
          <w:szCs w:val="56"/>
          <w:lang w:eastAsia="ru-RU"/>
        </w:rPr>
        <w:t>«ЛЕСНОЙ БАЛ»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32"/>
          <w:szCs w:val="32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Музыкальный руководитель: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ГДОУ детского сада № 15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Бруянова Марина Владимиров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Г.Пушкин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сной ба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ь</w:t>
      </w:r>
      <w:r>
        <w:rPr>
          <w:rFonts w:cs="Times New Roman" w:ascii="Times New Roman" w:hAnsi="Times New Roman"/>
          <w:i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 детей интерес и эмоциональную  отзывчивость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му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Желание активно участвовать в играх, танцевальных  импровизациях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огатить музыкальное восприятие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Фея</w:t>
      </w:r>
      <w:r>
        <w:rPr>
          <w:rFonts w:cs="Times New Roman" w:ascii="Times New Roman" w:hAnsi="Times New Roman"/>
          <w:i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– Фея, утренней зари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олнце небо озарит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у к лесам, полям, лугам,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нова жизнь проснулась там!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солнцу я спешу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й сиять его прошу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здравствует счастливый миг –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, где солнца луч проник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 Феи музыка Петрова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луч блеснул в листве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шелся по траве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удил он все вокруг,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ились лес и луг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 цветов (ритмическая мозаика Бурениной)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шевелились птицы,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давно уже не спится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ышки свои встряхнули,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с веточек вспорхнули.</w:t>
      </w:r>
    </w:p>
    <w:p>
      <w:pPr>
        <w:pStyle w:val="Normal"/>
        <w:ind w:left="709" w:hanging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 птиц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укашки и стрекоз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, жуки и блош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 весь лесной народ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нцует и пое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 Поль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Тут сорока прилете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оро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коза сказать велела: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день ее рождения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слала пригла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раздает приглашения) Будет вечером тут бал</w:t>
      </w:r>
    </w:p>
    <w:p>
      <w:pPr>
        <w:pStyle w:val="Normal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ый карнавал!</w:t>
      </w:r>
    </w:p>
    <w:p>
      <w:pPr>
        <w:pStyle w:val="Normal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ю. Всем! Всем! Всем!</w:t>
      </w:r>
    </w:p>
    <w:p>
      <w:pPr>
        <w:pStyle w:val="Normal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е ровно в 7!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Фея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все тут собиратьс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ивей наряж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дет вечером весел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стрекозки день рожд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сти собираются на бал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нь угас и ночь пришла 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ту всех увела.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ночи к нам приди,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 устроить пом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Фея Ночи:</w:t>
      </w:r>
      <w:r>
        <w:rPr>
          <w:rFonts w:cs="Times New Roman" w:ascii="Times New Roman" w:hAnsi="Times New Roman"/>
          <w:sz w:val="28"/>
          <w:szCs w:val="28"/>
        </w:rPr>
        <w:t xml:space="preserve"> Знаю, знаю: будет бал!</w:t>
      </w:r>
    </w:p>
    <w:p>
      <w:pPr>
        <w:pStyle w:val="Normal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ый карнавал!</w:t>
      </w:r>
    </w:p>
    <w:p>
      <w:pPr>
        <w:pStyle w:val="Normal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ью вам помогу.</w:t>
      </w:r>
    </w:p>
    <w:p>
      <w:pPr>
        <w:pStyle w:val="Normal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трекозку я люблю.</w:t>
      </w:r>
    </w:p>
    <w:p>
      <w:pPr>
        <w:pStyle w:val="Normal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чь была светла,</w:t>
      </w:r>
    </w:p>
    <w:p>
      <w:pPr>
        <w:pStyle w:val="Normal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нам нужна Лу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Луна: </w:t>
      </w:r>
      <w:r>
        <w:rPr>
          <w:rFonts w:cs="Times New Roman" w:ascii="Times New Roman" w:hAnsi="Times New Roman"/>
          <w:sz w:val="28"/>
          <w:szCs w:val="28"/>
        </w:rPr>
        <w:t>Здесь я! Прячусь за сос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ам светло со мной!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у в небесный круг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звездочек - подруг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 звездочек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Вот веселья час наст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прибыли на ба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 стрекозке подлетают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ия поздравляю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подходя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И нарядна и мила всем улыбку шлет о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екоза:</w:t>
      </w:r>
      <w:r>
        <w:rPr>
          <w:rFonts w:cs="Times New Roman" w:ascii="Times New Roman" w:hAnsi="Times New Roman"/>
          <w:sz w:val="28"/>
          <w:szCs w:val="28"/>
        </w:rPr>
        <w:t xml:space="preserve"> Музыканты, поскорей.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играйте веселей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узыканты играют. Стрекоза танцует (импровизац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отыльки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равляем с днем рождения!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стойна восхищенья.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бя танцуем ты.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дарок наш пр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тички:</w:t>
      </w:r>
      <w:r>
        <w:rPr>
          <w:rFonts w:cs="Times New Roman" w:ascii="Times New Roman" w:hAnsi="Times New Roman"/>
          <w:sz w:val="28"/>
          <w:szCs w:val="28"/>
        </w:rPr>
        <w:t xml:space="preserve"> Ты прекрасна, поздравляем!</w:t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мы тебе желаем!</w:t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здорова целый год.</w:t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вой «Гавот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Бабочки:</w:t>
      </w:r>
      <w:r>
        <w:rPr>
          <w:rFonts w:cs="Times New Roman" w:ascii="Times New Roman" w:hAnsi="Times New Roman"/>
          <w:sz w:val="28"/>
          <w:szCs w:val="28"/>
        </w:rPr>
        <w:t xml:space="preserve"> Мы – бабочки лесные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 балу впервые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л нам очень нравится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коза, ты - красави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Вдруг назойливый Комар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 на этот бал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пищать и всех куса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 его пойм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р летает, кружится вокруг гостей, пытается укусить, а гости отмахиваются от нег. «Полет шмеля» муз. Р. Корсаков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Фе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омар с бала удален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ин бала 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началось веселье –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екозки – день рожденье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рный тан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трекоза</w:t>
      </w:r>
      <w:r>
        <w:rPr>
          <w:rFonts w:cs="Times New Roman" w:ascii="Times New Roman" w:hAnsi="Times New Roman"/>
          <w:sz w:val="28"/>
          <w:szCs w:val="28"/>
        </w:rPr>
        <w:t>:  Гости! Я вам рада очень!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 прекрасен среди ночи!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веселиться,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льсе под луной кружиться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мпровизация тан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Фея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 гости танцевал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танцев так устали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алились тут и та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утром по дома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ружно поспеша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все мирно спя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ремлют только светлячки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ют словно огонь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й покой здесь сторожа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анце огненном кружа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 светлячков («Аве Мария» Шуберта)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56:00Z</dcterms:created>
  <dc:creator>Admin</dc:creator>
  <dc:description/>
  <cp:keywords/>
  <dc:language>en-US</dc:language>
  <cp:lastModifiedBy>Admin</cp:lastModifiedBy>
  <dcterms:modified xsi:type="dcterms:W3CDTF">2009-10-22T19:09:00Z</dcterms:modified>
  <cp:revision>4</cp:revision>
  <dc:subject/>
  <dc:title/>
</cp:coreProperties>
</file>