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 учреждение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Детский   сад №106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онспект    НОД  (коммуникация) по обучению грамоте в подготовительной групп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Тема: «Путешествие по лабиринту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53"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одготовила:  учитель-логопед</w:t>
      </w:r>
    </w:p>
    <w:p>
      <w:pPr>
        <w:pStyle w:val="Normal"/>
        <w:spacing w:lineRule="auto" w:line="360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ирокова Светлана Валериевна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язан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13го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Тема открытого занятия «Путешеств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 лабиринту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  </w:t>
      </w:r>
      <w:r>
        <w:rPr>
          <w:b/>
        </w:rPr>
        <w:t xml:space="preserve"> </w:t>
      </w:r>
      <w:r>
        <w:rPr>
          <w:b/>
          <w:sz w:val="28"/>
          <w:szCs w:val="28"/>
        </w:rPr>
        <w:t>Коррекционно-образовательные цели.</w:t>
      </w:r>
      <w:r>
        <w:rPr>
          <w:sz w:val="28"/>
          <w:szCs w:val="28"/>
        </w:rPr>
        <w:t xml:space="preserve"> Уточнение и расширение словаря по теме «Весна»; закрепление знания детей о звуках и буквах, умение соотносить звуковую схему слова со словом.  Совершенствование грамматического строя речи: подбор прилагательных к существительным. Развитие мелкой моторики рук, ориентировки в пространстве. Формирование длительного сильного выдоха. Формирование умения снимать мышечное напряжение со спины и рук с помощью взаимомасс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Коррекционно-развивающие цели.</w:t>
      </w:r>
      <w:r>
        <w:rPr>
          <w:sz w:val="28"/>
          <w:szCs w:val="28"/>
        </w:rPr>
        <w:t xml:space="preserve"> Развитие  зрительного внимания и памяти, творческого вообра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ррекционно-воспитательные цели</w:t>
      </w:r>
      <w:r>
        <w:rPr>
          <w:sz w:val="28"/>
          <w:szCs w:val="28"/>
        </w:rPr>
        <w:t>. Формирование навыков сотрудничества, взаимопонимания, доброжелательности, самостоятельности, инициативности, ответственности. Формирование интереса к логопедическим занят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орудование.</w:t>
      </w:r>
      <w:r>
        <w:rPr>
          <w:sz w:val="28"/>
          <w:szCs w:val="28"/>
        </w:rPr>
        <w:t xml:space="preserve"> Компьютер с презентацией «Буратино», «Лабиринт с заданиями», мольберт, 2 магнитные доски с магнитами, буквы  недописанные (В, Е, С, Н, А), снежинки, схема слова «ВЕСНА», подносы с кусочками теста, маркер, указка, картинка «Дождь», изображение Буратино, печенье в виде букв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Здравствуйте, ребята! Посмотрите, какой у нас в группе  вырос сугроб! Зима никак не хочет от нас уходить. Как вы думаете, что нужно сделать, чтобы убрать снежки? (Подуть на них) Давайте сильно подуем на снежинки. (Дети сдувают снежинки). </w:t>
      </w:r>
      <w:r>
        <w:rPr>
          <w:b/>
          <w:sz w:val="28"/>
          <w:szCs w:val="28"/>
        </w:rPr>
        <w:t>Упражнение «Сдуй снежинки»</w:t>
      </w:r>
      <w:r>
        <w:rPr>
          <w:sz w:val="28"/>
          <w:szCs w:val="28"/>
        </w:rPr>
        <w:t>. Молодцы!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Смотрите, здесь что-то необычное. Похоже на лабиринт. А вы любите путешествовать? (Да). Я предлагаю отправиться в путешествие по лабиринту. Но, чтобы пройти по лабиринту, мы должны будем выполнять определенные задания. Сейчас мы сядем на свои места и узнаем, какой в них секр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. Выполнение заданий «Лабиринт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чинаем путешествие  с того места, которое обозначено звездой».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-ый лишний» (3 картинки с изображением весны, 1- с изображением зим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Как вы думаете, какое  первое задание для нас приготовил  лабиринт?» (Определить лишнюю картинку. Все картинки с изображением весны, а одна – с изображением весны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й карточке нарисован кр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то весной бывает круглым? (Солнце) Но у нашего солнышка чего- то не хватает. Как вы думаете чего? (Лучей). Чтобы нарисовать лучик, каждый должен сказать какое бывает солнце (Теплое, доброе, горячее, нежное…)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е слово дети рисуют по одному лучику. Затем лист переворачивается, где изображение буквы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(недописанная). Она помещается на магнитную  до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Путешествуем дальше. А здесь нарисованы капельки. Как вы думаете, почему? (Потому что весной часто идёт дождь). Да, ребята и дождик нас может намочить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ши спинки устали. Давайте выйдем и сделаем, друг другу массаж, чтобы спинки и ручки отдохнули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инамическая пауза. Массаж «Под дождём».</w:t>
      </w:r>
    </w:p>
    <w:p>
      <w:pPr>
        <w:pStyle w:val="Normal"/>
        <w:widowControl w:val="false"/>
        <w:spacing w:before="0" w:after="2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мотрите, дождь полил и щеночка намочил. </w:t>
        <w:br/>
        <w:t xml:space="preserve">(поглаживание по спине) </w:t>
        <w:br/>
        <w:t xml:space="preserve">Он бежит к себе домой весь до ниточки сырой. </w:t>
        <w:br/>
        <w:t xml:space="preserve">(поколачивание пальчиками) </w:t>
        <w:br/>
        <w:t>АВ АВ АВ</w:t>
      </w:r>
    </w:p>
    <w:p>
      <w:pPr>
        <w:pStyle w:val="Normal"/>
        <w:widowControl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смотрите, дождь полил воробьишку намочил. </w:t>
        <w:br/>
        <w:t xml:space="preserve">(растирание по кругу ладошками) </w:t>
        <w:br/>
        <w:t xml:space="preserve">Он летит к себе домой весь до ниточки сырой. </w:t>
        <w:br/>
        <w:t xml:space="preserve">(«бег» пальчиками) </w:t>
        <w:br/>
        <w:t>ЧИВ ЧИВ ЧИВ</w:t>
      </w:r>
    </w:p>
    <w:p>
      <w:pPr>
        <w:pStyle w:val="Normal"/>
        <w:widowControl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смотрите, дождь полил, лягушонка намочил. </w:t>
        <w:br/>
        <w:t xml:space="preserve">(разминание-легкое пощипывание) </w:t>
        <w:br/>
        <w:t xml:space="preserve">Прыгает к себе домой весь до ниточки сырой. </w:t>
        <w:br/>
        <w:t xml:space="preserve">(ладошки «прыгают» по спине) </w:t>
        <w:br/>
        <w:t>КВА КВА К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й, ой, ой! Дождь полил, медвежонка намочи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глаживание по спин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шка топает домой весь до ниточки сы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глаживание по спин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, У, 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массажа дети находят под картинкой «Дождь» Букву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, которую размещают на магнитной дос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4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Отправляемся дальше по Лабиринту. В следующем окошке нам приготовил сюрприз Буратино. Давайте найдём, где у нас в группе спрятался Буратино?!» (Дети находят картинку с изображением Буратино рядом с компьютером, на котором презентация. Дети выполняют зад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Найди 4-ый лишний» (банан, утка, киви, виноград, арбуз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Назови буквы» (К, У, Б, А, 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«Подбери букву к картинк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Прочти слово» (БУКВ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Ребята, Буратино нам приготовил букву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. Посмотрите, здесь у нас карточка с этой буквой». (Размещаем букву на магнитной доск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ние №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Нам Буратино подарил букву, а давайте ему тоже подарим букву, слепив её из теста». (Дети лепят из теста буквы С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ле выполнения задания дети находят под изображением Буратино букву 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 и её добавляют на магнитную до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ние №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рительная гимнаст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ока мы занимались, наши глазки устали. Давайте их закроем и выполним зрительную гимнастику»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ываем мы глаза, вот какие чудеса. (Закрываем оба глаз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и глазки отдыхают, упражнения выполняют. (Продолжаем стоять с закрытыми глазами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 мы их откроем, через речку мост построим. (Открываем глаза, взглядом рисуем мос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Нарисуем букву О, получается легко. (Глазами рисуем букву О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верх поднимем, глянем вниз. (Глаза поднимаем вверх, опускаем вниз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право, влево повернем. (Глаза смотрят вправо- влево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ниматься вновь начнем. (Повторить упр. 3 раза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ка дети сидят с закрытыми глазами, воспитатель меняет вылепленные из теста буквы на печёны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ние №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оставь слово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оследнего кармашка лабиринта достаются: недописанная букв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2 схемы, одна из которых подходит к слову </w:t>
      </w:r>
      <w:r>
        <w:rPr>
          <w:b/>
          <w:sz w:val="28"/>
          <w:szCs w:val="28"/>
        </w:rPr>
        <w:t>ВЕС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08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смотрите, в последнем кармашке ещё одна буква, только у неё чего-то не хватает. Наверное, это проделки жука-Буквоежки. Давайте попробуем прочитать, что же здесь написано» (Дети дописывают недостающие элементы букв, получают слово </w:t>
      </w:r>
      <w:r>
        <w:rPr>
          <w:b/>
          <w:sz w:val="28"/>
          <w:szCs w:val="28"/>
        </w:rPr>
        <w:t>ВЕСНА</w:t>
      </w:r>
      <w:r>
        <w:rPr>
          <w:sz w:val="28"/>
          <w:szCs w:val="28"/>
        </w:rPr>
        <w:t xml:space="preserve"> и подбирают необходимую схему, у которой на обратной стороне написано </w:t>
      </w:r>
      <w:r>
        <w:rPr>
          <w:b/>
          <w:sz w:val="28"/>
          <w:szCs w:val="28"/>
        </w:rPr>
        <w:t xml:space="preserve">ПРИЗ.) </w:t>
      </w:r>
      <w:r>
        <w:rPr>
          <w:sz w:val="28"/>
          <w:szCs w:val="28"/>
        </w:rPr>
        <w:t xml:space="preserve">Молодцы, все задания выполнили верно, и нас ждёт какой-то приз. Давайте его найдём!» (Дети находят листок с надписью </w:t>
      </w:r>
      <w:r>
        <w:rPr>
          <w:b/>
          <w:sz w:val="28"/>
          <w:szCs w:val="28"/>
        </w:rPr>
        <w:t>ПРИЗ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юрприз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Посмотрите, наши с вами вылепленные буквы Буратино испек, и они превратились в печенье. Спасибо, Буратино!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Итог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от и мы и прошли по лабиринту. Вам понравилось? Какое задание вам понравилось больше всего?»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Картинки к презентации «Буратино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221742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57300" cy="86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139825" cy="991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022985" cy="864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028065" cy="1028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98220" cy="998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25500" cy="1094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755650" cy="861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975360" cy="1090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776605" cy="776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158240" cy="1140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color w:val="FF3399"/>
          <w:sz w:val="400"/>
          <w:szCs w:val="400"/>
        </w:rPr>
        <w:t xml:space="preserve">  </w:t>
      </w:r>
      <w:r>
        <w:rPr>
          <w:rFonts w:cs="Arial" w:ascii="Arial" w:hAnsi="Arial"/>
          <w:b/>
          <w:bCs/>
          <w:color w:val="FF3399"/>
          <w:sz w:val="400"/>
          <w:szCs w:val="400"/>
        </w:rPr>
        <w:t>С</w:t>
      </w:r>
    </w:p>
    <w:p>
      <w:pPr>
        <w:pStyle w:val="Normal"/>
        <w:rPr>
          <w:rFonts w:ascii="Arial" w:hAnsi="Arial" w:cs="Arial"/>
          <w:b/>
          <w:b/>
          <w:bCs/>
          <w:color w:val="FF3399"/>
          <w:sz w:val="40"/>
          <w:szCs w:val="40"/>
        </w:rPr>
      </w:pPr>
      <w:r>
        <w:rPr>
          <w:rFonts w:cs="Arial" w:ascii="Arial" w:hAnsi="Arial"/>
          <w:b/>
          <w:bCs/>
          <w:color w:val="FF3399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34:00Z</dcterms:created>
  <dc:creator>COMPUTER</dc:creator>
  <dc:description/>
  <cp:keywords/>
  <dc:language>en-US</dc:language>
  <cp:lastModifiedBy>Пользователь Windows</cp:lastModifiedBy>
  <cp:lastPrinted>2013-04-04T23:19:00Z</cp:lastPrinted>
  <dcterms:modified xsi:type="dcterms:W3CDTF">2013-10-01T13:22:00Z</dcterms:modified>
  <cp:revision>11</cp:revision>
  <dc:subject/>
  <dc:title>                              </dc:title>
</cp:coreProperties>
</file>