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240" w:after="240"/>
        <w:jc w:val="center"/>
        <w:rPr/>
      </w:pPr>
      <w:r>
        <w:rPr/>
        <w:t>тематическое планирование</w:t>
      </w:r>
    </w:p>
    <w:tbl>
      <w:tblPr>
        <w:tblW w:w="151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0"/>
        <w:gridCol w:w="1275"/>
        <w:gridCol w:w="1985"/>
        <w:gridCol w:w="426"/>
        <w:gridCol w:w="2409"/>
        <w:gridCol w:w="2411"/>
        <w:gridCol w:w="1842"/>
        <w:gridCol w:w="2268"/>
        <w:gridCol w:w="2254"/>
      </w:tblGrid>
      <w:tr>
        <w:trPr>
          <w:trHeight w:val="425" w:hRule="atLeast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</w:t>
              <w:br/>
              <w:t>нование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а</w:t>
              <w:br/>
              <w:t>программ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  <w:br/>
              <w:t>часов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</w:t>
              <w:br/>
              <w:t>содержания</w:t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Характеристика деятельности учащихся</w:t>
            </w:r>
          </w:p>
        </w:tc>
        <w:tc>
          <w:tcPr>
            <w:tcW w:w="6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</w:rPr>
              <w:t xml:space="preserve">Планируемые результаты.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</w:t>
            </w:r>
          </w:p>
        </w:tc>
      </w:tr>
      <w:tr>
        <w:trPr>
          <w:trHeight w:val="784" w:hRule="atLeast"/>
        </w:trPr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        УУД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У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предметные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тописи. Былины. Жития 8 (ч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писи. «И повесил Олег щит свой на вратах Царьграда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устного народного творчества. Различение жанров произведений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анр «летопись»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сравнительный </w:t>
              <w:br/>
              <w:t xml:space="preserve">анализ летописи </w:t>
              <w:br/>
              <w:t xml:space="preserve">и стихотворения </w:t>
              <w:br/>
              <w:t>А. С. Пушкина; читать осознанно текст художественного произведения; высказывать оценочные суждения о прочитанном произведен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72"/>
              </w:rPr>
              <w:t>Осознавать значимость чтения для дальнейшего обучения, понимать цель чт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  <w:t>Сформирована 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Установка на здоровый образ жизн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 поиск информации для выполнения учебных заданий с использованием учебной литературы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описи. «И вспомнил Олег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я своего»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тельный анализ летописи </w:t>
              <w:br/>
              <w:t>и стихотворения А. С. Пушки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языковых средств выразительности. 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72"/>
              </w:rPr>
              <w:t>Осознанно воспринимать содержание различных видов текстов, вы</w:t>
              <w:softHyphen/>
              <w:t>являть их специфику, определять главную мысль и героев про</w:t>
              <w:softHyphen/>
              <w:t>изве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  <w:t>Учебно – познавательный интерес к новому учебному материалу и способам решения новой частной задач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Установка на здоровый образ жизн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итывать разные мнения и стремиться к координации различных позиций в сотрудничеств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станавливать причинно – следственные связи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а – жанр устного народного творчества. «Ильины три поездочки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произведений литературы с другими видами искусств</w:t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анр устного народного творчества «былина»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у и главную мысль произведения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текст,</w:t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умения для самостоятельного чтения книг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нно воспринимать содержание различных видов текстов, вы</w:t>
              <w:softHyphen/>
              <w:t>являть их специфику, определять главную мысль и героев про</w:t>
              <w:softHyphen/>
              <w:t>изве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Сформирована ориентация на понимание причин успеха в учебной деятельност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ланировать свое действие с поставленной задачей и условиями ее реализации, в том числе во внутреннем плане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а «Ильины три поездочки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главная мысль, события, последовательность</w:t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Способность к самооценке на основе критерия успешности учебной деятельност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 поиск информации для выполнения учебных заданий с использованием учебной литературы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Житие Сергия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онежского» – памятник древнерусской  литера-</w:t>
              <w:br/>
              <w:t>тур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ные языковые средств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«Житие Сергия Радонежского»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язык произведения, оценивать мотивы поведения героев, пересказывать до-ступный по объему текст, делить текст на смысловые части, составлять его простой пла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нно воспринимать содержание различных видов текстов, вы</w:t>
              <w:softHyphen/>
              <w:t>являть их специфику, определять главную мысль и героев про</w:t>
              <w:softHyphen/>
              <w:t>изве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  <w:t>Учебно – познавательный интерес к новому учебному материалу и способам решения новой частной задач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Установка на здоровый образ жизн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станавливать причинно – следственные связи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классное </w:t>
              <w:br/>
              <w:t>чтение: «Житие Сергия Радонежского». Характеристика главного геро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произведения, восприятие и понимание их эмоционально-нравственных переживаний. Участие в диа-</w:t>
              <w:br/>
              <w:t>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Style w:val="FontStyle172"/>
              </w:rPr>
            </w:pPr>
            <w:r>
              <w:rPr>
                <w:rStyle w:val="FontStyle172"/>
              </w:rPr>
              <w:t>Осознавать значимость чтения для дальнейшего обучения, понимать цель чтения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Style w:val="FontStyle172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Style w:val="FontStyle172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Style w:val="FontStyle172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Читать осознанно и выразительно доступные по объему произве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  <w:t>Сформирована 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Установка на здоровый образ жизн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 поиск информации для выполнения учебных заданий с использованием учебной литературы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читывать разные мнения и стремиться к координации различных позиций в сотрудничестве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Летописи, былины, жития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ение жанров </w:t>
              <w:br/>
              <w:t>произведений</w:t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осо-знанно вслух тексты художественных произведений целыми </w:t>
            </w:r>
          </w:p>
          <w:p>
            <w:pPr>
              <w:pStyle w:val="Normal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ми, соблюдая орфоэпические нормы русского литературного языка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выразительно художественный текст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фольклорных произведений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и главную мысль произведен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нно воспринимать содержание различных видов текстов, вы</w:t>
              <w:softHyphen/>
              <w:t>являть их специфику, определять главную мысль и героев про</w:t>
              <w:softHyphen/>
              <w:t>изве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Основы гражданской  идентичности в форме осознания «Я» как гражданина России</w:t>
            </w:r>
          </w:p>
        </w:tc>
        <w:tc>
          <w:tcPr>
            <w:tcW w:w="2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ировать свое действие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 поиск информации для выполнения учебных заданий с использованием учебной литературы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Летописи, былины, жития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шибочное чтение незнакомого текста с соблюдением норм литературного произношения</w:t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  <w:t>Учебно – познавательный интерес к новому учебному материалу и способам решения новой частной задач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Установка на здоровый образ жизни</w:t>
            </w:r>
          </w:p>
        </w:tc>
        <w:tc>
          <w:tcPr>
            <w:tcW w:w="2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удесный мир клас-</w:t>
              <w:br/>
              <w:t>сики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18 ч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есный мир классики. </w:t>
              <w:br/>
              <w:t>П. Ершов «Конёк-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бунок» (отрывок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виды чтения. Выразительное чтение, использование интонаций, соответствующих смыслу текст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и основное содержание изученного произведения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-знанно вслух тексты художественных произведений целыми словами, соблюдая орфоэпические нормы русского литературного язы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вать значимость чтения для дальнейшего обучения, понимать цель чт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Сформирована 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итывать разные мнения и стремиться к координации различных позиций в сотрудничеств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 анализ объектов с выделением существенных и несущественных признаков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ы </w:t>
              <w:br/>
              <w:t xml:space="preserve">главных героев </w:t>
              <w:br/>
              <w:t xml:space="preserve">в  сказке </w:t>
              <w:br/>
              <w:t xml:space="preserve">П. Ершова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й произведения, иллюстрация и ее </w:t>
              <w:br/>
              <w:t xml:space="preserve">роль в понимании </w:t>
              <w:br/>
              <w:t xml:space="preserve">произведения. </w:t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тво </w:t>
              <w:br/>
              <w:t>П. Ершова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ое моноло-</w:t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ческое высказывание с опорой на авторский текст, оценивать события, героев произведения, отвечать на вопросы по текст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Сформирована ориентация на понимание причин успеха в учебной деятельност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станавливать причинно – следственные связи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ёк-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бунок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иалоге при обсуждении про-</w:t>
              <w:br/>
              <w:t>слушанного (прочи-</w:t>
              <w:br/>
              <w:t>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нно воспринимать содержание различных видов текстов, вы</w:t>
              <w:softHyphen/>
              <w:t>являть их специфику, определять главную мысль и героев про</w:t>
              <w:softHyphen/>
              <w:t>изве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  <w:t>Способность к самооценке на основе критерия успешности учебной деятельност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Установка на здоровый образ жизн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ланировать свое действие с поставленной задачей и условиями ее реализации, в том числе во внутреннем плане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-13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ство русских  народных  сказок и  авторской сказки П. П. Ершова «Конёк-</w:t>
              <w:br/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бунок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жанров произведений, народная сказка, литературная сказка</w:t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вать значимость чтения для дальнейшего обучения, понимать цель чтения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Учебно – познавательный интерес к новому учебному материалу и способам решения новой частной задачи</w:t>
            </w:r>
          </w:p>
        </w:tc>
        <w:tc>
          <w:tcPr>
            <w:tcW w:w="2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 поиск информации для выполнения учебных заданий с использованием учебной литературы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Пушкин. </w:t>
              <w:br/>
              <w:t>«Сказка о мертвой царевне и о семи богатырях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произведения, восприятие и понимание их эмоционально-нравственных переживаний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и основное содержа-</w:t>
              <w:br/>
              <w:t xml:space="preserve">ние изученного </w:t>
              <w:br/>
              <w:t>произведения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поведение </w:t>
              <w:br/>
              <w:t>герое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72"/>
              </w:rPr>
              <w:t>Читать (вслух и про себя) со скоростью, позволяющей осознавать (понимать) смысл прочитанн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Основы гражданской  идентичности в форме осознания «Я» как гражданина Росси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читывать разные мнения и стремиться к координации различных позиций в сотрудничестве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шебные  сказки: народные и литературные. </w:t>
              <w:br/>
              <w:t xml:space="preserve">А. Пушкин. </w:t>
              <w:br/>
              <w:t xml:space="preserve">«Сказка о мертвой царевне </w:t>
              <w:br/>
              <w:t>и о семи бога-</w:t>
              <w:br/>
              <w:t>тырях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сказка. 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ить текст на составные части, составлять его простой план, читать осознанно вслух тексты художественных произведений целыми словами, соблюдая орфоэпические нормы русского литературного язы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нно воспринимать содержание различных видов текстов, вы</w:t>
              <w:softHyphen/>
              <w:t>являть их специфику, определять главную мысль и героев про</w:t>
              <w:softHyphen/>
              <w:t>изве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Сформирована 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станавливать причинно – следственные связи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Пушкин. </w:t>
              <w:br/>
              <w:t xml:space="preserve">«Сказка о мертвой царевне </w:t>
              <w:br/>
              <w:t>и о семи бога-</w:t>
              <w:br/>
              <w:t>тырях». Поступ-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 и действия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жанров произведений на основе сравнения персонажей</w:t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</w:t>
              <w:br/>
              <w:t>небольшое моноло-</w:t>
              <w:br/>
              <w:t xml:space="preserve">гическое высказывание с опорой на авторский текст, </w:t>
              <w:br/>
              <w:t>оценивать события,</w:t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ев произведения, отвечать на вопрос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вать значимость чтения для дальнейшего обучения, понимать цель чтения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  <w:t>Основы гражданской  идентичности в форме осознания «Я» как гражданина Росси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Установка на здоровый образ жизни</w:t>
            </w:r>
          </w:p>
        </w:tc>
        <w:tc>
          <w:tcPr>
            <w:tcW w:w="2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 анализ объектов с выделением существенных и несущественных признаков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сновное средство изображения персонаж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классное </w:t>
              <w:br/>
              <w:t xml:space="preserve">чтение: «Что за прелесть эти сказки!..».  Сказки </w:t>
              <w:br/>
              <w:t>А. С. Пушки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главная мысль, события, последовательност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и </w:t>
              <w:br/>
              <w:t>А. С. Пушкина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</w:t>
              <w:br/>
              <w:t xml:space="preserve">сказки народные </w:t>
              <w:br/>
              <w:t>и литературны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Читать (вслух и про себя) со скоростью, позволяющей осознавать (понимать) смысл прочитанн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Развитие этических чувств – стыда, вины, совести как регуляторов морального поведения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читывать разные мнения и стремиться к координации различных позиций в сотрудничестве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Ю. Лермонтов. Олицетворение – прием изображения действительности в стихотворении «Дары Терека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и понимание эмоционально-нравственных переживаний героя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и основное содержание изученного </w:t>
              <w:br/>
              <w:t>произведения, М. Ю. Лермонтова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</w:t>
              <w:br/>
              <w:t>жанры произвед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вать значимость чтения для дальнейшего обучения, понимать цель чт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Учебно – познавательный интерес к новому учебному материалу и способам решения новой частной задач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ланировать свое действие с поставленной задачей и условиями ее реализации, в том числе во внутреннем плане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Ю. Лермонтов. «Ашик-Кериб» (турецкая сказка). Хорошие и плохие поступки люд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 ролям</w:t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</w:t>
              <w:br/>
              <w:t>небольшое моноло-</w:t>
              <w:br/>
              <w:t xml:space="preserve">гическое высказывание с опорой на авторский текст; </w:t>
              <w:br/>
              <w:t>оценивать события, героев произведения; делить текст на со-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ные части, со-ставлять его простой план.</w:t>
            </w:r>
          </w:p>
          <w:p>
            <w:pPr>
              <w:pStyle w:val="Normal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классической литератур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нно воспринимать содержание различных видов текстов, вы</w:t>
              <w:softHyphen/>
              <w:t>являть их специфику, определять главную мысль и героев про</w:t>
              <w:softHyphen/>
              <w:t>изве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  <w:t>Способность к самооценке на основе критерия успешности учебной деятельност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Установка на здоровый образ жизн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Адекватно использовать речевые средства для решения различных коммуникативных задач, строить монологическое высказывание, владеть диалоговой формой речи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художественной выразительности, язык, сравнения в сказке М. Лермонтова «Ашик-Кериб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е изложение </w:t>
              <w:br/>
              <w:t xml:space="preserve">текста по плану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диалоге </w:t>
              <w:br/>
              <w:t>при обсуждении про-</w:t>
              <w:br/>
              <w:t xml:space="preserve">слушанного (прочитанного) произведения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авить вопросы по содержанию прочитанного, отвечать на них</w:t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Читать (вслух и про себя) со скоростью, позволяющей осознавать (понимать) смысл прочитанн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  <w:t>Основы гражданской  идентичности в форме осознания «Я» как гражданина Росси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Установка на здоровый образ жизн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станавливать причинно – следственные связи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из автобиографической повести Л. Н. Толстого «Детство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классической литературы. Жанры литературных произведени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, выразительное чтение текст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небольшой устный текст  на заданную </w:t>
              <w:br/>
              <w:t>тему, читать осоз-</w:t>
              <w:br/>
              <w:t>нанно вслух тексты художественных произведений целыми словами, соблюдая орфоэпические нормы русского литературного язы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нно воспринимать содержание различных видов текстов, вы</w:t>
              <w:softHyphen/>
              <w:t>являть их специфику, определять главную мысль и героев про</w:t>
              <w:softHyphen/>
              <w:t>изве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  <w:t>Сформирована внутренняя позиция школьника на уровне положительного отношения к школе, ориентации на содержательные моменты школьной действитель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 xml:space="preserve">ности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Адекватно использовать речевые средства для решения различных коммуникативных задач, строить монологическое высказывание, владеть диалоговой формой речи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 Толстой «Как мужик убрал камень». Умный </w:t>
              <w:br/>
              <w:t xml:space="preserve">и находчивый </w:t>
              <w:br/>
              <w:t>геро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главная мысль, события, последовательност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оценочные суждения о прочитанном произведен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Читать осознанно и выразительно доступные по объему произве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Сформирована ориентация на понимание причин успеха в учебной деятельност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 поиск информации для выполнения учебных заданий с использованием учебной литературы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личие рассказа от сказки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характеров главных действующих лиц в рассказе </w:t>
              <w:br/>
              <w:t>А. П. Чехова «Мальчики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новного содержания услышанного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ичие рас-</w:t>
              <w:br/>
              <w:t>сказа от сказки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</w:t>
              <w:br/>
              <w:t>жанры художественной литературы, анализировать характеры герое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вать значимость чтения для дальнейшего обучения, понимать цель чт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  <w:t>Учебно – познавательный интерес к новому учебному материалу и способам решения новой частной задач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Установка на здоровый образ жизн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читывать разные мнения и стремиться к координации различных позиций в сотрудничестве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классное </w:t>
              <w:br/>
              <w:t>чтение. В мире приключен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главная мысль, события, последовательност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-знанно вслух тексты художественных произведений целыми словами, соблюдая орфоэпические нормы русского литературного язы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нно воспринимать содержание различных видов текстов, вы</w:t>
              <w:softHyphen/>
              <w:t>являть их специфику, определять главную мысль и героев про</w:t>
              <w:softHyphen/>
              <w:t>изве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Способность к самооценке на основе критерия успешности учебной деятельност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 анализ объектов с выделением существенных и несущественных признаков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. Чехов «Мальчики»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</w:t>
              <w:br/>
              <w:t>пла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основного содержания услышанного. Участие </w:t>
              <w:br/>
              <w:t>в диалоге при обсуж-</w:t>
              <w:br/>
              <w:t>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ить текст на составные части, составлять его простой план, читать осознанно вслух тексты художественных произведений целыми словами, соблюдая орфоэпические нормы русского литературного язы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Читать (вслух и про себя) со скоростью, позволяющей осознавать (понимать) смысл прочитанн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  <w:t>Учебно – познавательный интерес к новому учебному материалу и способам решения новой частной задач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Установка на здоровый образ жизн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Адекватно использовать речевые средства для решения различных коммуникативных задач, строить монологическое высказывание, владеть диалоговой формой речи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Чудесный мир клас-</w:t>
              <w:br/>
              <w:t>сики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шибочное чтение незнакомого текста с соблюдением норм литературного произношения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/понима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литературные произведения и их авторов, основное содержание изученных литературных произведений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осо-знанно вслух тексты художественных произведений целыми словами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и главную мысль произвед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Style w:val="FontStyle17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Style w:val="FontStyle172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Style w:val="FontStyle172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Style w:val="FontStyle172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Style w:val="FontStyle172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Style w:val="FontStyle172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нно воспринимать содержание различных видов текстов, вы</w:t>
              <w:softHyphen/>
              <w:t>являть их специфику, определять главную мысль и героев про</w:t>
              <w:softHyphen/>
              <w:t>изве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NewtonCSanPin-Regular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  <w:t>Сформирована 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Установка на здоровый образ жизн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ировать свое действие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 поиск информации для выполнения учебных заданий с использованием учебной литературы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этическая тетрадь </w:t>
              <w:br/>
              <w:t>(11 ч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ка по родине и красоте родной природы в лирике Ф. И. Тютчева.  «Еще земли печален вид…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ение жанров </w:t>
              <w:br/>
              <w:t>произведений на основе сравнения персонажей. Связь литературы с музыкой и жи-</w:t>
              <w:br/>
              <w:t>вописью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стихотворные произведения наизусть (по выбору), рисовать словесные картин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вать значимость чтения для дальнейшего обучения, понимать цель чт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Сформирована ориентация на понимание причин успеха в учебной деятельност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читывать разные мнения и стремиться к координации различных позиций в сотрудничестве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 Тютчев  «Как неожиданно </w:t>
              <w:br/>
              <w:t>и ярко…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ение лири-</w:t>
              <w:br/>
              <w:t>ческого героя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Ф. Тютчева, А. Фета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Баратынского, </w:t>
              <w:br/>
              <w:t xml:space="preserve">Н. Некрасова, </w:t>
              <w:br/>
              <w:t xml:space="preserve">И. Никитина, </w:t>
              <w:br/>
              <w:t>И. Бунина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 читать, участвовать в обсуждении текс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нно воспринимать содержание различных видов текстов, вы</w:t>
              <w:softHyphen/>
              <w:t>являть их специфику, определять главную мысль и героев про</w:t>
              <w:softHyphen/>
              <w:t>изве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Учебно – познавательный интерес к новому учебному материалу и способам решения новой частной задач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 анализ объектов с выделением существенных и несущественных признаков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ет. Своеобразие ритма и построения строк в стихотворении  «Бабочка»,  «Весенний дождь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ные языковые средства. Выразительное чтение, использование интонаций, соответствующих смыслу текст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Читать (вслух и про себя) со скоростью, позволяющей осознавать (понимать) смысл прочитанн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Основы гражданской  идентичности в форме осознания «Я» как гражданина Росси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Адекватно использовать речевые средства для решения различных коммуникативных задач, строить монологическое высказывание, владеть диалоговой формой речи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классное чтение. Каким был мой ровесник?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ребятах-сверстника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ные языковые средств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я, основное содержа-</w:t>
              <w:br/>
              <w:t>ние изученных лите-</w:t>
              <w:br/>
              <w:t>ратурных произведений о ребятах-сверстниках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-знанно текст художественного произ-</w:t>
              <w:br/>
              <w:t>ведения «про себя», высказывать оценочные суждения о прочитанном произве-</w:t>
              <w:br/>
              <w:t>ден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нно воспринимать содержание различных видов текстов, вы</w:t>
              <w:softHyphen/>
              <w:t>являть их специфику, определять главную мысль и героев про</w:t>
              <w:softHyphen/>
              <w:t>изве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  <w:t>Сформирована 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Установка на здоровый образ жизн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ировать свое действие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 анализ объектов с выделением существенных и несущественных признаков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ины весенней природы </w:t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настроение </w:t>
              <w:br/>
              <w:t xml:space="preserve">в стихах Е. А. Баратынского </w:t>
              <w:br/>
              <w:t xml:space="preserve">«Весна, весна! Как воздух </w:t>
              <w:br/>
              <w:t>чист!..»,  «Где сладкий шепот…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произведений литературы с другими</w:t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ми искусств. Выразительное чтение, использование интонаций, соответствующих смыслу текста</w:t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рические произведения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есне.</w:t>
            </w:r>
          </w:p>
          <w:p>
            <w:pPr>
              <w:pStyle w:val="Normal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образные языковые средств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вать значимость чтения для дальнейшего обучения, понимать цель чтения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Сформирована ориентация на понимание причин успеха в учебной деятельности</w:t>
            </w:r>
          </w:p>
        </w:tc>
        <w:tc>
          <w:tcPr>
            <w:tcW w:w="2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станавливать причинно – следственные связи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 сель-</w:t>
              <w:br/>
              <w:t xml:space="preserve">ского быта. </w:t>
              <w:br/>
              <w:t>А. Н. Плещеев «Дети и птичка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сть и выразительность чтения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, соблюдая логическое ударение, отвечать на вопрос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Развитие этических чувств – стыда, вины, совести как регуляторов морального поведения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 анализ объектов с выделением существенных и несущественных признаков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любви к Родине в стихотворении И. С. Никитина  «В синем небе плывут над полями…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сть и выразительность чтения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о Родине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 оценочные суждения о прочитанном произведении, отвечать на вопрос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Читать (вслух и про себя) со скоростью, позволяющей осознавать (понимать) смысл прочитанн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Учебно – познавательный интерес к новому учебному материалу и способам решения новой частной задач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читывать разные мнения и стремиться к координации различных позиций в сотрудничестве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детства в стихах Н. А. Не-красова «Школьник», «В зимние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ерки нянины сказки…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ные языковые средств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сти-</w:t>
              <w:br/>
              <w:t>хотворные произведения наизусть (по выбору), анализировать образные языковые средст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Читать осознанно и выразительно доступные по объему произве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Способность к самооценке на основе критерия успешности учебной деятельност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ланировать свое действие с поставленной задачей и условиями ее реализации, в том числе во внутреннем плане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вторимый красочный образ Родины в стихотворении И. А. Бунина  «Листопад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ные языковые средства. Выразительное чтение, использование интонаций, соответствующих смыслу текст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тво </w:t>
              <w:br/>
              <w:t>И. А. Бунина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образные языковые средства, различать жанры художественных произвед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вать значимость чтения для дальнейшего обучения, понимать цель чт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  <w:t>Сформирована ориентация на понимание причин успеха в учебной деятельност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Установка на здоровый образ жизн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 поиск информации для выполнения учебных заданий с использованием учебной литературы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. Ожившие страницы прошлого. Книги о жизни трудового наро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сть и выразительность чтения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 оценочные суждения о прочитанном произведении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ниги о жизни трудового нар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Читать осознанно и выразительно доступные по объему произве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Основы гражданской  идентичности в форме осознания «Я» как гражданина Росси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читывать разные мнения и стремиться к координации различных позиций в сотрудничестве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Поэтическая тетрадь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сть и выразительность чтения</w:t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/понима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литературные произведения и их авторов, основное содержание изученных литературных произведений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осо-знанно вслух тексты художественных произведений целыми словами, соблюдая </w:t>
            </w:r>
          </w:p>
          <w:p>
            <w:pPr>
              <w:pStyle w:val="Normal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ческие нормы русского литературного языка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выразительно </w:t>
              <w:br/>
              <w:t>художественный текст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Style w:val="FontStyle172"/>
              </w:rPr>
            </w:pPr>
            <w:r>
              <w:rPr>
                <w:rStyle w:val="FontStyle172"/>
              </w:rPr>
              <w:t>Осознанно воспринимать содержание различных видов текстов, вы</w:t>
              <w:softHyphen/>
              <w:t>являть их специфику, определять главную мысль и героев про</w:t>
              <w:softHyphen/>
              <w:t>изведения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Style w:val="FontStyle172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Style w:val="FontStyle172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Style w:val="FontStyle172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Style w:val="FontStyle172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Читать осознанно и выразительно доступные по объему произведения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  <w:t>Сформирована 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Развитие этических чувств – стыда, вины, совести как регуляторов морального поведения</w:t>
            </w:r>
          </w:p>
        </w:tc>
        <w:tc>
          <w:tcPr>
            <w:tcW w:w="2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Адекватно использовать речевые средства для решения различных коммуникативных задач, строить монологическое высказывание, владеть диалоговой формой речи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тературные сказки</w:t>
              <w:br/>
              <w:t>(11 ч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о-познавательная сказка. Сочетание реальных и фантастических событий в сказке </w:t>
              <w:br/>
              <w:t xml:space="preserve">В. Ф. Одоевского «Городок </w:t>
              <w:br/>
              <w:t>в табакерке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сказка, литературная, работа с иллюстрацией. Участие в диалоге при обсуждении прослушанного (прочитан-</w:t>
              <w:br/>
              <w:t>ного) произведения. Умение ставить вопросы по содержанию прочитанного, отвечать на них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</w:t>
              <w:br/>
              <w:t xml:space="preserve">сказки народные </w:t>
              <w:br/>
              <w:t xml:space="preserve">и литературные, </w:t>
              <w:br/>
              <w:t>отвечать на вопросы по текст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вать значимость чтения для дальнейшего обучения, понимать цель чт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  <w:t>Учебно – познавательный интерес к новому учебному материалу и способам решения новой частной задач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  <w:t>Установка на здоровый образ жизн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Установка на здоровый образ жизн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ировать свое действие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станавливать причинно – следственные связи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поведения, внешнего облика, речи </w:t>
              <w:br/>
              <w:t xml:space="preserve">героев сказки </w:t>
              <w:br/>
              <w:t>В. Ф. Одоевского «Городок в табакерке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произведения, восприятие и понимание их эмоционально-нравственных переживаний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ить текст на смысловые части, составлять его простой план, пересказывать текст, анализировать характер геро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Читать (вслух и про себя) со скоростью, позволяющей осознавать (понимать) смысл прочитанн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Способность к самооценке на основе критерия успешности учебной деятельност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 анализ объектов с выделением существенных и несущественных признаков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. Его роль в раскрытии характеров главных  героев в сказке В. М. Гаршина «Сказка о жабе и  розе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сказка, литературная, работа с иллюстрацией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тво </w:t>
              <w:br/>
              <w:t>В. М. Гаршина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иллюстрациями, анализировать мотивы поведения героев, пересказывать по план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вать значимость чтения для дальнейшего обучения, понимать цель чт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Основы гражданской  идентичности в форме осознания «Я» как гражданина Росси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ланировать свое действие с поставленной задачей и условиями ее реализации, в том числе во внутреннем плане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 П. П. Бажова «Серебряное копытце». Отражение в сказке реальной жизн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иалоге при обсуждении произведения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тво </w:t>
              <w:br/>
              <w:t>П. П. Бажова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, отвечать на вопросы, различать жанры литературных произвед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Читать осознанно и выразительно доступные по объему произве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Учебно – познавательный интерес к новому учебному материалу и способам решения новой частной задач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 поиск информации для выполнения учебных заданий с использованием учебной литературы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. Из истории нашей Родины. Книги о событиях и людях, оставшихся в памяти народа на век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, главная мысль, события, последовательность. Участие </w:t>
              <w:br/>
              <w:t>в диалоге при обсуж-</w:t>
              <w:br/>
              <w:t>дении прослушанного</w:t>
              <w:br/>
              <w:t>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ниги, рассказывающие об истории нашей Родины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и умения  для самостоятельного выбора и определения содержания  книги по ее элемента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нно воспринимать содержание различных видов текстов, вы</w:t>
              <w:softHyphen/>
              <w:t>являть их специфику, определять главную мысль и героев про</w:t>
              <w:softHyphen/>
              <w:t>изве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  <w:t>Способность к самооценке на основе критерия успешности учебной деятельност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Установка на здоровый образ жизн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станавливать причинно – следственные связи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речи героев сказа </w:t>
              <w:br/>
              <w:t xml:space="preserve">П. П. Бажова </w:t>
              <w:br/>
              <w:t xml:space="preserve">«Серебряное </w:t>
              <w:br/>
              <w:t>копытце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иллюстрации </w:t>
              <w:br/>
              <w:t>к произведению. Выразительное чтение, использование интонаций, соответствующих смыслу текст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-знанно текст художественного произведения «про себя», анализировать особенности речи героев произвед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вать значимость чтения для дальнейшего обучения, понимать цель чт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Сформирована ориентация на понимание причин успеха в учебной деятельност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читывать разные мнения и стремиться к координации различных позиций в сотрудничестве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волшебные сказки и сказки литературные. С. Т. Аксаков  «Аленький цветочек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сказка, литературная, работа с иллюстрацией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 оценочные суждения о прочитанном произведении (герое, событии), сравнивать народные волшебные сказки и сказки литературны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Читать осознанно и выразительно доступные по объему произве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Учебно – познавательный интерес к новому учебному материалу и способам решения новой частной задач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ланировать свое действие с поставленной задачей и условиями ее реализации, в том числе во внутреннем плане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жи сказки, фантастические события, волшебные предметы в сказк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Т. Аксакова «Аленький </w:t>
              <w:br/>
              <w:t>цветочек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произведения, восприятие и понимание их эмоционально-нравственных переживаний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характер, мотивы поведения героев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фантастические события, отвечать на вопрос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Читать (вслух и про себя) со скоростью, позволяющей осознавать (понимать) смысл прочитанн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  <w:t>Сформирована ориентация на понимание причин успеха в учебной деятельност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Установка на здоровый образ жизн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Адекватно использовать речевые средства для решения различных коммуникативных задач, строить монологическое высказывание, владеть диалоговой формой речи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ьба добра и зла, торжество справедливости </w:t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казке С. Т. Аксакова «Аленький цветочек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иалоге при обсуждении произведения</w:t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ить текст произведения на части, составлять план, </w:t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произведение, работать с иллюстрациям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Читать осознанно и выразительно доступные по объему произведения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Основы гражданской  идентичности в форме осознания «Я» как гражданина России</w:t>
            </w:r>
          </w:p>
        </w:tc>
        <w:tc>
          <w:tcPr>
            <w:tcW w:w="2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 анализ объектов с выделением существенных и несущественных признаков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: «Литературные сказки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личного отношения к прочитанному</w:t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небольшой устный текст на заданную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у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/понима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литературные произведения и их авторов, основное содержание изученных литературных произведений.</w:t>
            </w:r>
          </w:p>
          <w:p>
            <w:pPr>
              <w:pStyle w:val="Normal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осзнанно вслух тексты художественных произведений целыми словами, соблюдая орфоэпические нормы русского литературного языка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выразительно художественный текст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и главную мысль произведен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Style w:val="FontStyle172"/>
              </w:rPr>
            </w:pPr>
            <w:r>
              <w:rPr>
                <w:rStyle w:val="FontStyle172"/>
              </w:rPr>
              <w:t>Осознанно воспринимать содержание различных видов текстов, вы</w:t>
              <w:softHyphen/>
              <w:t>являть их специфику, определять главную мысль и героев про</w:t>
              <w:softHyphen/>
              <w:t>изведения</w:t>
            </w:r>
          </w:p>
          <w:p>
            <w:pPr>
              <w:pStyle w:val="Normal"/>
              <w:autoSpaceDE w:val="false"/>
              <w:spacing w:lineRule="auto" w:line="252"/>
              <w:rPr>
                <w:rStyle w:val="FontStyle172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>
                <w:rStyle w:val="FontStyle172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Читать осознанно и выразительно доступные по объему произве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Сформирована 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станавливать причинно – следственные связи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. Вчера и сегодня. Книги о науке и технике, машинах и вещах и об их творцах – ученых и изобретателя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находить в тексте с определенной целью отрывки, эпизоды, выражения, слова</w:t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  <w:t>Развитие этических чувств – стыда, вины, совести как регуляторов морального поведения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Установка на здоровый образ жизн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ировать свое действие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 анализ объектов с выделением существенных и несущественных признаков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елу время – потехе час </w:t>
              <w:br/>
              <w:t>(7 ч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лите-</w:t>
              <w:br/>
              <w:t xml:space="preserve">ратурная сказка </w:t>
              <w:br/>
              <w:t>Е. Л. Шварца «Сказка о потерянном времени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сказка. Участие в диалоге при обсуждении прочитанного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</w:t>
              <w:br/>
              <w:t xml:space="preserve">сказки народные </w:t>
              <w:br/>
              <w:t xml:space="preserve">и литературные, </w:t>
              <w:br/>
              <w:t>отвечать на вопросы, высказывать оценочные суждения о прочитанно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вать значимость чтения для дальнейшего обучения, понимать цель чт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Основы гражданской  идентичности в форме осознания «Я» как гражданина Росси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 поиск информации для выполнения учебных заданий с использованием учебной литературы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учительный смысл «Сказки </w:t>
              <w:br/>
              <w:t xml:space="preserve">о потерянном </w:t>
              <w:br/>
              <w:t xml:space="preserve">времени» </w:t>
              <w:br/>
              <w:t>Е. Л. Шварц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произведения, восприятие и понимание их эмоционально-нравственных переживаний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небольшое монологическое высказывание с опорой на авторский текст, оценивать события, героев произвед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Читать (вслух и про себя) со скоростью, позволяющей осознавать (понимать) смысл прочитанн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Учебно – познавательный интерес к новому учебному материалу и способам решения новой частной задач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ланировать свое действие с поставленной задачей и условиями ее реализации, в том числе во внутреннем плане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Ю. Драгунский «Главные реки». Средства создания комического эффект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. Осознанность и выразительность чтения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 оценочные суждения о прочитанном произведении (герое, событии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Читать осознанно и выразительно доступные по объему произве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Сформирована ориентация на понимание причин успеха в учебной деятельност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читывать разные мнения и стремиться к координации различных позиций в сотрудничестве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ость слова как средст-во выразитель-ности и созда-ния комического эффекта в рас-</w:t>
              <w:br/>
              <w:t>сказе В. Ю. Дра-</w:t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нского «Что любит Мишка»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небольших письменных ответов на поставленный </w:t>
              <w:br/>
              <w:t xml:space="preserve">вопрос по прочитан-ному произведению. Выразительное чтение, использование </w:t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й, соответ-</w:t>
              <w:br/>
              <w:t xml:space="preserve">ствующих смыслу </w:t>
              <w:br/>
              <w:t>текста</w:t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вать небольшой устный текст на заданную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у, анализировать образные языковые средств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вать значимость чтения для дальнейшего обучения, понимать цель чтения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  <w:t>Способность к самооценке на основе критерия успешности учебной деятельност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Развитие этических чувств – стыда, вины, совести как регуляторов морального поведения</w:t>
            </w:r>
          </w:p>
        </w:tc>
        <w:tc>
          <w:tcPr>
            <w:tcW w:w="2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Адекватно использовать речевые средства для решения различных коммуникативных задач, строить монологическое высказывание, владеть диалоговой формой речи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ое отношение к герою в рассказе В. В. Голявкина «Никакой я горчицы не ел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находить в тексте с определенной целью отрывки, эпизоды, выражения, слова. 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и главную мысль произведения, отвечать на вопросы по прочитанному, работать с иллюстрациями, участвовать в обсуждении произвед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нно воспринимать содержание различных видов текстов, вы</w:t>
              <w:softHyphen/>
              <w:t>являть их специфику, определять главную мысль и героев про</w:t>
              <w:softHyphen/>
              <w:t>изве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Сформирована 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 анализ объектов с выделением существенных и несущественных признаков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: «В путь, друзья!». Книги о путешествиях и путешественниках, настоящих и вымышленны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о своих </w:t>
              <w:br/>
              <w:t>впечатлениях о про-</w:t>
              <w:br/>
              <w:t>изведении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полученные знания для самостоятельного выбора кни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вать значимость чтения для дальнейшего обучения, понимать цель чт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Основы гражданской  идентичности в форме осознания «Я» как гражданина Росси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 поиск информации для выполнения учебных заданий с использованием учебной литературы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разделу «Делу время – потехе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тавлять простейшие задания для викторины</w:t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/понима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литера-</w:t>
              <w:br/>
              <w:t>турные произведе-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и их авторов, основное содержание изученных литературных произведений.</w:t>
            </w:r>
          </w:p>
          <w:p>
            <w:pPr>
              <w:pStyle w:val="Normal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вы-</w:t>
              <w:br/>
              <w:t>разительно художественный текст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-</w:t>
              <w:br/>
              <w:t>делять тему и главную мысль произ-</w:t>
              <w:br/>
              <w:t>ведения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ывать доступный по объему текст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Style w:val="FontStyle17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Style w:val="FontStyle172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>
                <w:rStyle w:val="FontStyle172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>
                <w:rStyle w:val="FontStyle172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нно воспринимать содержание различных видов текстов, вы</w:t>
              <w:softHyphen/>
              <w:t>являть их специфику, определять главную мысль и героев про</w:t>
              <w:softHyphen/>
              <w:t>изведения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  <w:t>Сформирована 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Установка на здоровый образ жизни</w:t>
            </w:r>
          </w:p>
        </w:tc>
        <w:tc>
          <w:tcPr>
            <w:tcW w:w="2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ировать свое действие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Адекватно использовать речевые средства для решения различных коммуникативных задач, строить монологическое высказывание, владеть диалоговой формой речи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детства (7 ч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С. Житков «Как я ловил </w:t>
              <w:br/>
              <w:t xml:space="preserve">человечков»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е и хорошее в поступках люд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одержания литературного произведения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 оценочные суждения о прочитанном произведении (герое, событии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Читать осознанно и выразительно доступные по объему произве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Основы гражданской  идентичности в форме осознания «Я» как гражданина Росси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читывать разные мнения и стремиться к координации различных позиций в сотрудничестве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. Житков «Как я ловил человечков». Взаимоотношения детей и взрослы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произведения, восприятие и понимание их эмоционально-нравственных переживаний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сказывать текст, разли-</w:t>
              <w:br/>
              <w:t xml:space="preserve">чать жанры литературных произведений, отвечать </w:t>
              <w:br/>
              <w:t>на вопрос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вать значимость чтения для дальнейшего обучения, понимать цель чт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Сформирована ориентация на понимание причин успеха в учебной деятельност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 анализ объектов с выделением существенных и несущественных признаков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Г. Паустовский «Корзина с еловыми шишками».   Поступки как  средство характеристики герое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произведения, восприятие и понимание их эмоционально-нравственных переживаний. Связь литературы с музыкой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</w:t>
              <w:br/>
              <w:t>тему и главную мысль произведения, составлять вопросы по текст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Читать (вслух и про себя) со скоростью, позволяющей осознавать (понимать) смысл прочитанн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Способность к самооценке на основе критерия успешности учебной деятельност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читывать разные мнения и стремиться к координации различных позиций в сотрудничестве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художественной вы-</w:t>
              <w:br/>
              <w:t>разительности</w:t>
              <w:br/>
              <w:t>(сравнение, оли-</w:t>
              <w:br/>
              <w:t xml:space="preserve">цетворение), используемые </w:t>
              <w:br/>
              <w:t xml:space="preserve">в рассказе </w:t>
              <w:br/>
              <w:t>К. Г. Паустов-</w:t>
              <w:br/>
              <w:t xml:space="preserve">ского «Корзина </w:t>
              <w:br/>
              <w:t xml:space="preserve">с еловыми </w:t>
              <w:br/>
              <w:t>шишками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следовательно воспроизводить содержание рассказ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небольшое монологическое высказывание с опорой на авторский текст, оценивать события, героев произвед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Читать осознанно и выразительно доступные по объему произве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Сформирована 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станавливать причинно – следственные связи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классное </w:t>
              <w:br/>
              <w:t>чтение: по страницам былин. «Садко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своих впе-</w:t>
              <w:br/>
              <w:t>чатлениях о произ-</w:t>
              <w:br/>
              <w:t>ведении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одить примеры произведений фольклор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Читать осознанно и выразительно доступные по объему произве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Развитие этических чувств – стыда, вины, совести как регуляторов морального поведения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существлять анализ объектов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станавливать причинно – следственные связи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. Зощенко «Елка». Комическое в рассказе, средства ег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диалоге </w:t>
              <w:br/>
              <w:t xml:space="preserve">при обсуждении произведения. Участие </w:t>
              <w:br/>
              <w:t>в диалоге при обсуж-</w:t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и прослушанного</w:t>
              <w:br/>
              <w:t>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 оценочные сужде-</w:t>
              <w:br/>
              <w:t xml:space="preserve">ния о прочитанном произведении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ерое, событии), анализировать образные языковые средств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вать значимость чтения для дальнейшего обучения, понимать цель чтения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  <w:t>Сформирована ориентация на понимание причин успеха в учебной деятельност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Установка на здоровый образ жизни</w:t>
            </w:r>
          </w:p>
        </w:tc>
        <w:tc>
          <w:tcPr>
            <w:tcW w:w="2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 поиск информации для выполнения учебных заданий с использованием учебной литературы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 анализ объектов с выделением существенных и несущественных признаков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Страна детства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больших письменных ответов на поставленный вопрос по прочитанному произведению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/понима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литературные произведения и их авторов, основное содержание изученных литературных произвед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нно воспринимать содержание различных видов текстов, вы</w:t>
              <w:softHyphen/>
              <w:t>являть их специфику, определять главную мысль и героев про</w:t>
              <w:softHyphen/>
              <w:t>изве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  <w:t>Основы гражданской  идентичности в форме осознания «Я» как гражданина Росси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Установка на здоровый образ жизн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ланировать свое действие с поставленной задачей и условиями ее реализации, в том числе во внутреннем плане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этическая тетрадь 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5 ч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детства в произведениях </w:t>
              <w:br/>
              <w:t>В. Я. Брюсова «Опять сон», «Детская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мация произведений. Выразительное чтение, использование интонаций, соответствующих смыслу текст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-знанно текст художественного произведения, определять тему и главную мысль произвед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вать значимость чтения для дальнейшего обучения, понимать цель чт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Учебно – познавательный интерес к новому учебному материалу и способам решения новой частной задач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 анализ объектов с выделением существенных и несущественных признаков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о счаст-</w:t>
              <w:br/>
              <w:t xml:space="preserve">ливых днях детства. С. А. Есенин «Бабушкины </w:t>
              <w:br/>
              <w:t>сказки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зительно читать по книге стихи перед аудиторией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у и главную мысль произведения, отвечать на вопрос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Читать осознанно и выразительно доступные по объему произве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Развитие этических чувств – стыда, вины, совести как регуляторов морального поведения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читывать разные мнения и стремиться к координации различных позиций в сотрудничестве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природы и Родины в стихах </w:t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И. Цветаевой «Бежит тропинка с бугорка», «Наши царства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главная мысль. Умение выразительно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по книге стихи перед аудиторией. </w:t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, использование интонаций, соответ-</w:t>
              <w:br/>
              <w:t xml:space="preserve">ствующих смыслу </w:t>
              <w:br/>
              <w:t>текста</w:t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</w:t>
              <w:br/>
              <w:t xml:space="preserve">тему и главную </w:t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ль произведения, различать жанры литературных произведений, прогнозировать содержание произведения по заглавию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нно воспринимать содержание различных видов текстов, вы</w:t>
              <w:softHyphen/>
              <w:t>являть их специфику, определять главную мысль и героев про</w:t>
              <w:softHyphen/>
              <w:t>изведения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  <w:t>Сформирована ориентация на понимание причин успеха в учебной деятельности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Установка на здоровый образ жизни</w:t>
            </w:r>
          </w:p>
        </w:tc>
        <w:tc>
          <w:tcPr>
            <w:tcW w:w="2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Поэтическая тетрадь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зительно читать по книге стихи перед аудиторией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отворные произведения наизуст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Читать осознанно и выразительно доступные по объему произве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Развитие этических чувств – стыда, вины, совести как регуляторов морального поведения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станавливать причинно – следственные связи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классное </w:t>
              <w:br/>
              <w:t xml:space="preserve">чтение: «Кто </w:t>
              <w:br/>
              <w:t xml:space="preserve">с мечом к нам </w:t>
              <w:br/>
              <w:t xml:space="preserve">придет, тот от меча и погибнет»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ратных подвигах родного наро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личного отношения к прочитанному, аргументация своей позиции с привлечением текста произведения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содержание изученных литературных произведений о ратных подвигах родного </w:t>
              <w:br/>
              <w:t>нар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вать значимость чтения для дальнейшего обучения, понимать цель чт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Основы гражданской  идентичности в форме осознания «Я» как гражданина Росси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читывать разные мнения и стремиться к координации различных позиций в сотрудничестве</w:t>
            </w:r>
          </w:p>
        </w:tc>
      </w:tr>
      <w:tr>
        <w:trPr>
          <w:trHeight w:val="347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рода и мы</w:t>
              <w:br/>
              <w:t xml:space="preserve">(11 ч)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я человека и птицы в  рассказе Д. Н. Мамина-Сибиряка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емыш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личного отношения к прочитанному, аргументация своей позиции с привлечением текста произведения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тво </w:t>
              <w:br/>
              <w:t xml:space="preserve">Д. Н.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ина-Сибиряка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</w:t>
              <w:br/>
              <w:t>тему и главную мысль произведения, отвечать на вопро-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, различать жанры </w:t>
              <w:br/>
              <w:t>произвед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нно воспринимать содержание различных видов текстов, вы</w:t>
              <w:softHyphen/>
              <w:t>являть их специфику, определять главную мысль и героев про</w:t>
              <w:softHyphen/>
              <w:t>изве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  <w:t>Учебно – познавательный интерес к новому учебному материалу и способам решения новой частной задач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Установка на здоровый образ жизн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 поиск информации для выполнения учебных заданий с использованием учебной литературы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рассуждений и диалогов в  рассказе </w:t>
              <w:br/>
              <w:t>Д. Н. Мамина-</w:t>
              <w:br/>
              <w:t xml:space="preserve">Сибиряка </w:t>
              <w:br/>
              <w:t>«Приемыш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следовательно воспроизводить содержание рассказа. 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небольшое монологическое высказывание с опорой на авторский текст, оценивать события, героев произвед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Читать (вслух и про себя) со скоростью, позволяющей осознавать (понимать) смысл прочитанн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Сформирована 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ировать свое действие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станавливать причинно – следственные связи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. Куприн «Барбос и Жулька». Характеристики и портреты животных в рассказ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одержания литературного произведения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тво </w:t>
              <w:br/>
              <w:t>А. И. Куприна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у и главную мысль произведения, работать с иллюстрация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вать значимость чтения для дальнейшего обучения, понимать цель чт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Способность к самооценке на основе критерия успешности учебной деятельност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 анализ объектов с выделением существенных и несущественных признаков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амопо-</w:t>
              <w:br/>
              <w:t xml:space="preserve">жертвования </w:t>
              <w:br/>
              <w:t xml:space="preserve">в рассказе </w:t>
              <w:br/>
              <w:t xml:space="preserve">А. И. Куприна «Барбос </w:t>
              <w:br/>
              <w:t>и Жулька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следовательно воспроизводить содержание рассказ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</w:t>
              <w:br/>
              <w:t xml:space="preserve">небольшой устный текст на заданную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Читать осознанно и выразительно доступные по объему произве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  <w:t>Сформирована ориентация на понимание причин успеха в учебной деятельност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Установка на здоровый образ жизн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Адекватно использовать речевые средства для решения различных коммуникативных задач, строить монологическое высказывание, владеть диалоговой формой речи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: «Где? Что? Как? Почему?». Рассказы-загадки про зверей и птиц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виды информации, опираясь на внешние показатели книги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элементы книги, пересказывать текс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Читать осознанно и выразительно доступные по объему произве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Основы гражданской  идентичности в форме осознания «Я» как гражданина Росси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 анализ объектов с выделением существенных и несущественных признаков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ьская наблюдательность М. М. Пришвина в рассказе «Выскочка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одержания литературного произведения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тво </w:t>
              <w:br/>
              <w:t>М. М. Пришвина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у и главную мысль произвед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Читать осознанно и выразительно доступные по объему произве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Развитие этических чувств – стыда, вины, совести как регуляторов морального поведения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 поиск информации для выполнения учебных заданий с использованием учебной литературы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животных Е. И. Чару-</w:t>
              <w:br/>
              <w:t>шина «Кабан». Юмор в произведени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своих впе-</w:t>
              <w:br/>
              <w:t>чатлениях о произве-</w:t>
              <w:br/>
              <w:t>дении (героях, событиях). 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тво </w:t>
              <w:br/>
              <w:t>Е. И. Чарушина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ое высказывание с опорой на авторский текст, оценивать события, героев произведен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нно воспринимать содержание различных видов текстов, вы</w:t>
              <w:softHyphen/>
              <w:t>являть их специфику, определять главную мысль и героев про</w:t>
              <w:softHyphen/>
              <w:t>изведения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  <w:t>Сформирована 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Установка на здоровый образ жизни</w:t>
            </w:r>
          </w:p>
        </w:tc>
        <w:tc>
          <w:tcPr>
            <w:tcW w:w="2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станавливать причинно – следственные связи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природы </w:t>
              <w:br/>
              <w:t xml:space="preserve">в рассказе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содержания литературного </w:t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</w:t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небольшой устный </w:t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на заданную тему, отвечать на вопросы, различать жанры произведений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. Астафьева «Стрижонок Скрип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естественные сведения о природе в рассказе В. П. Астафьева «Стрижонок Скрип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следовательно и сознательно перечитать текст с целью переосмысления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жанры художественной литературы, работать с иллюстрациями, анализировать образные языковые средст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вать значимость чтения для дальнейшего обучения, понимать цель чт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Учебно – познавательный интерес к новому учебному материалу и способам решения новой частной задач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 поиск информации для выполнения учебных заданий с использованием учебной литературы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Природа и мы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личного отношения к прочитанному, аргументация своей позиции с привлечением текста произведения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ные литературные произведения и их авторов, основное содержание изученных литературных произведений о природ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Читать (вслух и про себя) со скоростью, позволяющей осознавать (понимать) смысл прочитанн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  <w:t>Сформирована ориентация на понимание причин успеха в учебной деятельност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Установка на здоровый образ жизн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ланировать свое действие с поставленной задачей и условиями ее реализации, в том числе во внутреннем плане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. Творцы книг. Рассказы о художниках-иллюстраторах книг и о тех, кто книги печатае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 в книге и ее роль в понимании произведения. Связь произведений литературы с другими видами искусств</w:t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</w:t>
              <w:br/>
              <w:t xml:space="preserve">элементы книги </w:t>
              <w:br/>
              <w:t xml:space="preserve">(обложка, оглавление, титульный лист, иллюстрация, аннотация), виды информации, опираясь на внешние показатели </w:t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, ее справочно-иллюстративный материал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нно воспринимать содержание различных видов текстов, вы</w:t>
              <w:softHyphen/>
              <w:t>являть их специфику, определять главную мысль и героев про</w:t>
              <w:softHyphen/>
              <w:t>изведения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Учебно – познавательный интерес к новому учебному материалу и способам решения новой частной задачи</w:t>
            </w:r>
          </w:p>
        </w:tc>
        <w:tc>
          <w:tcPr>
            <w:tcW w:w="2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станавливать причинно – следственные связи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этическая тетрадь 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7 ч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ение, выраженное в стихах Б. Л. Пастернака «Золотая осень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произведений литературы с другими видами искусства. Выразительное чтение, использование интонаций, соответствующих смыслу текст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тему и главную мысль произведения, анализировать образные языковые средст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вать значимость чтения для дальнейшего обучения, понимать цель чт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Учебно – познавательный интерес к новому учебному материалу и способам решения новой частной задач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итывать разные мнения и стремиться к координации различных позиций в сотрудничеств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станавливать причинно – следственные связи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на как время пробуждения и обновления природы в стихах </w:t>
              <w:br/>
              <w:t>С. А. Клычкова «Весна в лесу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ставление произведений  художественной литературы </w:t>
              <w:br/>
              <w:t xml:space="preserve">и произведений </w:t>
              <w:br/>
              <w:t>живописи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</w:t>
              <w:br/>
              <w:t>тему и главную мысль произведения, работать с иллюстрация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Читать (вслух и про себя) со скоростью, позволяющей осознавать (понимать) смысл прочитанн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Сформирована ориентация на понимание причин успеха в учебной деятельност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 анализ объектов с выделением существенных и несущественных признаков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ение, выраженное в стихах Д. Б. Кедрина «Бабье лето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мация произ-</w:t>
              <w:br/>
              <w:t>ведений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стихотворные произведения наизусть (по выбору), отвечать на вопрос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Читать осознанно и выразительно доступные по объему произве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Основы гражданской  идентичности в форме осознания «Я» как гражданина Росси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станавливать причинно – следственные связи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ироды и Родины в стихах Н. М. Рубцова «Сентябрь»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зительно читать наизусть стихи перед аудиторией</w:t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</w:t>
              <w:br/>
              <w:t>тему и главную мысль произведе-</w:t>
              <w:br/>
              <w:t>ния, читать вырази-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о и осознанно стихотворен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Читать (вслух и про себя) со скоростью, позволяющей осознавать (понимать) смысл прочитанного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Учебно – познавательный интерес к новому учебному материалу и способам решения новой частной задачи</w:t>
            </w:r>
          </w:p>
        </w:tc>
        <w:tc>
          <w:tcPr>
            <w:tcW w:w="2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 поиск информации для выполнения учебных заданий с использованием учебной литературы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сказательный смысл </w:t>
              <w:br/>
              <w:t xml:space="preserve">произведения </w:t>
              <w:br/>
              <w:t>С. А. Есенина «Лебедушка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личного отношения к прочитанному, аргументация своей позиции с привлечением текста произведения. Выразительное чтение, использование интонаций, соответствующих смыслу текст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тему и главную мысль произведения, пересказывать содержание произведения по иллюстрациям, анализировать образные языковые средст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нно воспринимать содержание различных видов текстов, вы</w:t>
              <w:softHyphen/>
              <w:t>являть их специфику, определять главную мысль и героев про</w:t>
              <w:softHyphen/>
              <w:t>изве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  <w:t>Способность к самооценке на основе критерия успешности учебной деятельност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Установка на здоровый образ жизн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 анализ объектов с выделением существенных и несущественных признаков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станавливать причинно – следственные связи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. В мире фантастик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своих впечатлениях о произведении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полученные знания для самостоятельного выбора кни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вать значимость чтения для дальнейшего обучения, понимать цель чт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Сформирована ориентация на понимание причин успеха в учебной деятельност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читывать разные мнения и стремиться к координации различных позиций в сотрудничестве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Поэтическая тетрадь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личного отношения к прочитанному, аргументация своей позиции с привлечением текста произведения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/понима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литературные произведения и их авторов, основное содержание изученных литературных произвед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Читать (вслух и про себя) со скоростью, позволяющей осознавать (понимать) смысл прочитанн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Учебно – познавательный интерес к новому учебному материалу и способам решения новой частной задач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станавливать причинно – следственные связи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ина</w:t>
              <w:br/>
              <w:t>(8 ч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любви </w:t>
              <w:br/>
              <w:t xml:space="preserve">к Родине и ее </w:t>
              <w:br/>
              <w:t>героическому прошлому в стихах И. С. Никитина «Русь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ри помощи интонации своего отношения к персонажам и событиям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</w:t>
              <w:br/>
              <w:t>тему и главную мысль произведения, участвовать в диалоге при обсуждении прочитанно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Читать осознанно и выразительно доступные по объему произве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Сформирована ориентация на понимание причин успеха в учебной деятельност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 анализ объектов с выделением существенных и несущественных признаков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-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е звучание, выра-</w:t>
              <w:br/>
              <w:t xml:space="preserve">зительность </w:t>
              <w:br/>
              <w:t xml:space="preserve">стихотворения </w:t>
              <w:br/>
              <w:t>С. Д. Дрожжина «Родине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следовательно и сознательно перечитать текст с целью переосмысления. Выразительное чтение, использование интонаций, соответствующих смыслу текст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тему и главную мысль произведения, анализировать  образные языковые средства, различать жанры произвед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нно воспринимать содержание различных видов текстов, вы</w:t>
              <w:softHyphen/>
              <w:t>являть их специфику, определять главную мысль и героев про</w:t>
              <w:softHyphen/>
              <w:t>изве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  <w:t>Учебно – познавательный интерес к новому учебному материалу и способам решения новой частной задач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Установка на здоровый образ жизн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Адекватно использовать речевые средства для решения различных коммуникативных задач, строить монологическое высказывание, владеть диалоговой формой речи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ота и величие природы в стихотворении </w:t>
              <w:br/>
              <w:t xml:space="preserve">А. В. Жигулина «О, Родина! </w:t>
              <w:br/>
              <w:t xml:space="preserve">В неярком </w:t>
              <w:br/>
              <w:t>блеске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мация произведений. Связь литературы с другими видами искусств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</w:t>
              <w:br/>
              <w:t>тему и главную мысль произведения; работать с иллюстрациями; отвечать на вопрос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вать значимость чтения для дальнейшего обучения, понимать цель чт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Способность к самооценке на основе критерия успешности учебной деятельност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 поиск информации для выполнения учебных заданий с использованием учебной литературы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войны в произведении </w:t>
              <w:br/>
              <w:t xml:space="preserve">Б. А. Слуцкого «Лошади </w:t>
              <w:br/>
              <w:t>в океане»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зитель-</w:t>
              <w:br/>
              <w:t xml:space="preserve">но читать наизусть </w:t>
              <w:br/>
              <w:t>стихи перед аудито-</w:t>
              <w:br/>
              <w:t>рией. Выразительное чтение, использова-</w:t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интонаций, соответствующих смыслу текста</w:t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нательно, правильно и выразительно читать целыми словами при темпе громкого чтения </w:t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0 слов в минуту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Читать (вслух и про себя) со скоростью, позволяющей осознавать (понимать) смысл прочитанного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Основы гражданской  идентичности в форме осознания «Я» как гражданина России</w:t>
            </w:r>
          </w:p>
        </w:tc>
        <w:tc>
          <w:tcPr>
            <w:tcW w:w="2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Родина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шибочное чтение незнакомого текста с соблюдением норм литературного произношения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о Родине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 читат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Читать осознанно и выразительно доступные по объему произве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Сформирована ориентация на понимание причин успеха в учебной деятельност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читывать разные мнения и стремиться к координации различных позиций в сотрудничестве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94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рана Фантазия </w:t>
              <w:br/>
              <w:t>(7 ч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: в мире фантастик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обытий, составляющих основу художественного произведения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полученные знания для самостоятельного выбора кни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Читать осознанно и выразительно доступные по объему произве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Способность к самооценке на основе критерия успешности учебной деятельност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станавливать причинно – следственные связи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С. Велтистов «Приключения Электроника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жанров произведений. 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</w:t>
              <w:br/>
              <w:t xml:space="preserve">тему и главную мысль произведения, различать жанры литературных произведений; читать по </w:t>
              <w:br/>
              <w:t>ролям, составлять вопросы по тексту, анализировать мотивы поведения герое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нно воспринимать содержание различных видов текстов, вы</w:t>
              <w:softHyphen/>
              <w:t>являть их специфику, определять главную мысль и героев про</w:t>
              <w:softHyphen/>
              <w:t>изве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  <w:t>Учебно – познавательный интерес к новому учебному материалу и способам решения новой частной задач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Установка на здоровый образ жизн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ланировать свое действие с поставленной задачей и условиями ее реализации, в том числе во внутреннем плане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-99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 Булычев </w:t>
              <w:br/>
              <w:t>«Путешествие Алисы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небольших письменных ответов на поставленный </w:t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по прочитан-</w:t>
              <w:br/>
              <w:t>ному произведению</w:t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большое  высказывание с опорой на </w:t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ий текст, оценивать события, героев произведен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Читать осознанно и выразительно доступные по объему произведения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Способность к самооценке на основе критерия успешности учебной деятельности</w:t>
            </w:r>
          </w:p>
        </w:tc>
        <w:tc>
          <w:tcPr>
            <w:tcW w:w="2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 поиск информации для выполнения учебных заданий с использованием учебной литературы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05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рубежная литература (34 ч) </w:t>
              <w:b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стические события, персонажи в произведении Д. Свифта «Путешествие Гулливера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следовательно и сознательно перечитывать текст с целью переосмысления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небольшое  высказывание с опорой на авторский текст, оценивать события, героев произвед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вать значимость чтения для дальнейшего обучения, понимать цель чт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Учебно – познавательный интерес к новому учебному материалу и способам решения новой частной задач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читывать разные мнения и стремиться к координации различных позиций в сотрудничестве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10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жи сказки Г.-Х. Андерсена «Русалочка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произведения – восприятие и пони-</w:t>
              <w:br/>
              <w:t xml:space="preserve">мание их эмоционально-нравственных </w:t>
              <w:br/>
              <w:t xml:space="preserve">переживаний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тво </w:t>
              <w:br/>
              <w:t>Г.-Х. Андерсена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у и главную мысль произведения, работать с иллюстрациями, отвечать на вопрос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нно воспринимать содержание различных видов текстов, вы</w:t>
              <w:softHyphen/>
              <w:t>являть их специфику, определять главную мысль и героев про</w:t>
              <w:softHyphen/>
              <w:t>изве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Сформирована 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декватно использовать речевые средства для решения различных коммуникативных задач, строить монологическое высказывание, владеть диалоговой формой речи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классное </w:t>
              <w:br/>
              <w:t>чтение. В стране литературных герое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своих впечатлениях о произведении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полученные знания для самостоятельного чтения кни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Читать осознанно и выразительно доступные по объему произве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Развитие этических чувств – стыда, вины, совести как регуляторов морального поведения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станавливать причинно – следственные связи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3-115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ки, действия как основное средство изображения персонажей в сказке </w:t>
              <w:br/>
              <w:t>Г.-Х. Андерсена «Русалочка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произведения, восприятие и пони-мание их эмоционально-нравственных переживаний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небольшое  высказывание с опорой на авторский текст, оценивать события, героев произвед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Читать (вслух и про себя) со скоростью, позволяющей осознавать (понимать) смысл прочитанн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Сформирована ориентация на понимание причин успеха в учебной деятельност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ланировать свое действие с поставленной задачей и условиями ее реализации, в том числе во внутреннем плане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-119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ервой любви  в произведении М. Твена «Приключения Тома Сойера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людей. Участие в диалоге при обсуждении прослушанного (про-</w:t>
              <w:br/>
              <w:t>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сказывать текст, анализировать мотивы поведения героев, отвечать на вопрос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нно воспринимать содержание различных видов текстов, вы</w:t>
              <w:softHyphen/>
              <w:t>являть их специфику, определять главную мысль и героев про</w:t>
              <w:softHyphen/>
              <w:t>изве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  <w:t>Учебно – познавательный интерес к новому учебному материалу и способам решения новой частной задач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Установка на здоровый образ жизн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-121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ерсонажей в соответствии с авторским замыслом. М. Твен «Приключения Тома Сойера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произведения, восприятие и понимание их эмоционально-нравственных переживаний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небольшое  высказывание с опорой на авторский текст, оценивать события, героев произвед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вать значимость чтения для дальнейшего обучения, понимать цель чт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Способность к самооценке на основе критерия успешности учебной деятельност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 поиск информации для выполнения учебных заданий с использованием учебной литературы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-126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ейские сказания. С. Лагерлеф «Святая ночь»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следова-</w:t>
              <w:br/>
              <w:t xml:space="preserve">тельно и сознательно перечитывать текст </w:t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целью переосмыс-</w:t>
              <w:br/>
              <w:t>ления</w:t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</w:t>
              <w:br/>
              <w:t>тему и главную мысль произведе-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, работать с иллюстрациям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Читать осознанно и выразительно доступные по объему произведения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Основы гражданской  идентичности в форме осознания «Я» как гражданина России</w:t>
            </w:r>
          </w:p>
        </w:tc>
        <w:tc>
          <w:tcPr>
            <w:tcW w:w="2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читывать разные мнения и стремиться к координации различных позиций в сотрудничестве</w:t>
            </w:r>
          </w:p>
        </w:tc>
      </w:tr>
      <w:tr>
        <w:trPr>
          <w:trHeight w:val="276" w:hRule="atLeast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127-1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ания о Христе. С. Лагерлеф «В Назарете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следовательно и сознательно перечитывать текст с целью переосмысления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тему и главную мысль произведения, делить текст на части, составлять пла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Читать (вслух и про себя) со скоростью, позволяющей осознавать (понимать) смысл прочитанн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Сформирована ориентация на понимание причин успеха в учебной деятельност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ланировать свое действие с поставленной задачей и условиями ее реализации, в том числе во внутреннем плане</w:t>
            </w:r>
          </w:p>
        </w:tc>
      </w:tr>
      <w:tr>
        <w:trPr>
          <w:trHeight w:val="1440" w:hRule="atLeast"/>
        </w:trPr>
        <w:tc>
          <w:tcPr>
            <w:tcW w:w="2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-132</w:t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классное </w:t>
              <w:br/>
              <w:t>чтение. В стране литературных героев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своих впечатлениях о произведении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полученные знания для самостоятельного чтения  кни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72"/>
              </w:rPr>
              <w:t>Читать осознанно и выразительно доступные по объему произве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Способность к самооценке на основе критерия успешности учебной деятельност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читывать разные мнения и стремиться к координации различных позиций в сотрудничестве</w:t>
            </w:r>
          </w:p>
        </w:tc>
      </w:tr>
      <w:tr>
        <w:trPr>
          <w:trHeight w:val="870" w:hRule="atLeast"/>
        </w:trPr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: сказки Г.Х. Андерсе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своих впечатлениях о произведен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полученные знания для самостоятельного чтения  кни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/>
            </w:pPr>
            <w:r>
              <w:rPr>
                <w:rStyle w:val="FontStyle172"/>
              </w:rPr>
              <w:t>Читать осознанно и выразительно доступные по объему произ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/>
            </w:pPr>
            <w:r>
              <w:rPr>
                <w:rFonts w:eastAsia="NewtonCSanPin-Regular" w:cs="Times New Roman" w:ascii="Times New Roman" w:hAnsi="Times New Roman"/>
              </w:rPr>
              <w:t>Способность к самооценке на основе критерия успешности учебной деятель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итывать разные мнения и стремиться к координации различных позиций в сотрудничестве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отчет за год. Книги, рекомендуемые для прочтения лето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</w:t>
              <w:br/>
              <w:t>литературные произведения и их авторов, основное содержание изученных литературных произвед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</w:rPr>
              <w:t>Осознавать значимость чтения для дальнейшего обучения, понимать цель чт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  <w:t>Сформирована ориентация на понимание причин успеха в учебной деятельност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NewtonCSanPin-Regular" w:cs="Times New Roman"/>
              </w:rPr>
            </w:pPr>
            <w:r>
              <w:rPr>
                <w:rFonts w:eastAsia="NewtonCSanPin-Regular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" w:cs="Times New Roman" w:ascii="Times New Roman" w:hAnsi="Times New Roman"/>
              </w:rPr>
              <w:t>Установка на здоровый образ жизн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</w:tc>
      </w:tr>
    </w:tbl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type w:val="nextPage"/>
      <w:pgSz w:orient="landscape" w:w="15840" w:h="12240"/>
      <w:pgMar w:left="142" w:right="247" w:gutter="0" w:header="0" w:top="426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2">
    <w:name w:val="Font Style17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0:57:00Z</dcterms:created>
  <dc:creator>Вячеслав</dc:creator>
  <dc:description/>
  <cp:keywords/>
  <dc:language>en-US</dc:language>
  <cp:lastModifiedBy>Кабинет_109</cp:lastModifiedBy>
  <dcterms:modified xsi:type="dcterms:W3CDTF">2013-09-19T06:04:00Z</dcterms:modified>
  <cp:revision>8</cp:revision>
  <dc:subject/>
  <dc:title/>
</cp:coreProperties>
</file>