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ый отдел образования </w: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Янаульский район</w: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tabs>
          <w:tab w:val="clear" w:pos="708"/>
          <w:tab w:val="left" w:pos="634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ция юных техников г. Янаул муниципального района </w:t>
      </w:r>
    </w:p>
    <w:p>
      <w:pPr>
        <w:pStyle w:val="Normal"/>
        <w:tabs>
          <w:tab w:val="clear" w:pos="708"/>
          <w:tab w:val="left" w:pos="6341" w:leader="none"/>
        </w:tabs>
        <w:autoSpaceDE w:val="false"/>
        <w:jc w:val="center"/>
        <w:rPr/>
      </w:pPr>
      <w:r>
        <w:rPr>
          <w:sz w:val="28"/>
          <w:szCs w:val="28"/>
        </w:rPr>
        <w:t>Янаульский  район Республики Башкортостан</w: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2.05pt;width:253.5pt;height:71.95pt;mso-wrap-style:none;v-text-anchor:middle;mso-position-vertical:top" type="_x0000_t136">
            <v:path textpathok="t"/>
            <v:textpath on="t" fitshape="t" string="Методическая разработка &#10; " style="font-family:&quot;Arial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bCs/>
          <w:color w:val="0000FF"/>
          <w:sz w:val="40"/>
          <w:szCs w:val="40"/>
        </w:rPr>
        <w:pict>
          <v:shape id="shape_0" fillcolor="#0066cc" stroked="t" o:allowincell="f" style="position:absolute;margin-left:0pt;margin-top:-135.4pt;width:467.5pt;height:135.3pt;mso-wrap-style:none;v-text-anchor:middle;mso-position-vertical:top" type="_x0000_t136">
            <v:path textpathok="t"/>
            <v:textpath on="t" fitshape="t" string="«Игровые технологии &#10;в педагогическом сопровождении &#10;лагеря с дневным пребыванием дете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а:  педагог- организатор</w: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аляхова Алия Рафаэловна</w: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41" w:leader="none"/>
        </w:tabs>
        <w:spacing w:lineRule="auto" w:line="36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341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41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2012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Описание методической разработки. -----------------------------      3-5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Введение.  --------------------------------------------------------------       6-8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Основная часть.  ------------------------------------------------------      9- 17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на тему: «Здравствуй лагерь!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Заключение ------------------------------------------------------------       18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Список использованных  источников ----------------------------       19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При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езентац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узыкальное сопровождение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Круто ты попал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Изгиб гитары желтой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Настоящий друг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Прекрасное далеко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Дорогою добра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Воспитание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В каждом маленьком ребенке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Усатый нянь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Антошка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В гостях у сказки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Маленькая страна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“От улыбки”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«Да, здравствует сюрприз!»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н</w:t>
      </w:r>
      <w:r>
        <w:rPr>
          <w:sz w:val="28"/>
          <w:szCs w:val="28"/>
        </w:rPr>
        <w:t>цевальные мелод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Описание методической разработки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6341" w:leader="none"/>
        </w:tabs>
        <w:spacing w:lineRule="auto" w:line="360"/>
        <w:rPr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Тема  методической разработки: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«Игровые технологии в педагогическом сопровождении лагеря с дневным пребыванием детей</w:t>
      </w:r>
      <w:r>
        <w:rPr>
          <w:color w:val="FF0000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tabs>
          <w:tab w:val="clear" w:pos="708"/>
          <w:tab w:val="left" w:pos="63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ая методическая разработка посвящена игровым технологиям в лагере с дневным пребыванием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изучения  данной темы и</w:t>
      </w:r>
      <w:r>
        <w:rPr>
          <w:color w:val="000000"/>
          <w:sz w:val="28"/>
          <w:szCs w:val="28"/>
        </w:rPr>
        <w:t>гровая деятельность выполняет таки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азвлекательную </w:t>
      </w:r>
      <w:r>
        <w:rPr>
          <w:color w:val="000000"/>
          <w:sz w:val="28"/>
          <w:szCs w:val="28"/>
        </w:rPr>
        <w:t>(это основная функция игры - развлечь, доставить удовольствие,  воодушевить, пробу</w:t>
        <w:softHyphen/>
        <w:t>дить интерес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муникативную: </w:t>
      </w:r>
      <w:r>
        <w:rPr>
          <w:color w:val="000000"/>
          <w:sz w:val="28"/>
          <w:szCs w:val="28"/>
        </w:rPr>
        <w:t>освоение диалектики общ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амореализации </w:t>
      </w:r>
      <w:r>
        <w:rPr>
          <w:color w:val="000000"/>
          <w:sz w:val="28"/>
          <w:szCs w:val="28"/>
        </w:rPr>
        <w:t>в игре как по</w:t>
        <w:softHyphen/>
        <w:t>лигоне человеческой прак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гротерапевтическую: </w:t>
      </w:r>
      <w:r>
        <w:rPr>
          <w:color w:val="000000"/>
          <w:sz w:val="28"/>
          <w:szCs w:val="28"/>
        </w:rPr>
        <w:t>преодо</w:t>
        <w:softHyphen/>
        <w:t>ление различных трудностей, возни</w:t>
        <w:softHyphen/>
        <w:t>кающих в других видах жизне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агностическую: </w:t>
      </w:r>
      <w:r>
        <w:rPr>
          <w:color w:val="000000"/>
          <w:sz w:val="28"/>
          <w:szCs w:val="28"/>
        </w:rPr>
        <w:t>выявление отклонений от нормативного поведе</w:t>
        <w:softHyphen/>
        <w:t>ния, самопознание в процессе иг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функцию </w:t>
      </w:r>
      <w:r>
        <w:rPr>
          <w:bCs/>
          <w:color w:val="000000"/>
          <w:sz w:val="28"/>
          <w:szCs w:val="28"/>
        </w:rPr>
        <w:t xml:space="preserve">коррекции: </w:t>
      </w:r>
      <w:r>
        <w:rPr>
          <w:color w:val="000000"/>
          <w:sz w:val="28"/>
          <w:szCs w:val="28"/>
        </w:rPr>
        <w:t>внесение позитивных изменений в структуру личностных показател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оциализации: </w:t>
      </w:r>
      <w:r>
        <w:rPr>
          <w:color w:val="000000"/>
          <w:sz w:val="28"/>
          <w:szCs w:val="28"/>
        </w:rPr>
        <w:t>включение в сис</w:t>
        <w:softHyphen/>
        <w:t>тему общественных отношений, усво</w:t>
        <w:softHyphen/>
        <w:t>ение норм человеческого общеж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для детей нашей станции юных техников проводится оздоровительная смена в летнем оздоровительный лагере с дневным пребыванием детей «Страна Сютландия ». В нем отдыхают дети младших и средних классов. Обязательным является вовлечение в лагерь трудных детей, детей –сирот, ребят из многодетных и малообеспеченных семей. . Центром воспитательной работы лагеря является ребенок и его стремление к ЗОЖ. Пребывание здесь для каждого ребенка– время получения новых знаний, приобретения навыков и жизненного опыта. А главное оздоровление и получение навыков здорового образа жизни. Данная разработка заинтересует педагогов дополнительного образования, организаторов и вожат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методическая: </w:t>
      </w:r>
      <w:r>
        <w:rPr>
          <w:sz w:val="28"/>
          <w:szCs w:val="28"/>
        </w:rPr>
        <w:t>обобщить опыт по внедрению игровых технологий в воспитательный процесс, показать эффективности метода, создать благоприятные условия для укрепления здоровья и организации досуга детей во время оздоровительного сезона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организация досуга, отдыха и оздоровления детей.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развитие творческих способностей детей.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, любознательности.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раскрытие понятия игровых технологий;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показ основных разновидностей игр в лагере с дневным пребыванием детей;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изучение опыта работы по исследуемой теме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принципы организации игры: </w:t>
      </w:r>
    </w:p>
    <w:p>
      <w:pPr>
        <w:pStyle w:val="Style18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принуждения любой формы при вовлечении детей в игру;</w:t>
      </w:r>
    </w:p>
    <w:p>
      <w:pPr>
        <w:pStyle w:val="Style18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развития игровой динамики;</w:t>
      </w:r>
    </w:p>
    <w:p>
      <w:pPr>
        <w:pStyle w:val="Style18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поддержания игровой атмосферы (поддержание реальных чувств детей);</w:t>
      </w:r>
    </w:p>
    <w:p>
      <w:pPr>
        <w:pStyle w:val="Style18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взаимосвязи игровой и неигровой деятельности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едагогов важен перенос основного смысла игровых действий в реальный жизненный опыт детей;</w:t>
      </w:r>
    </w:p>
    <w:p>
      <w:pPr>
        <w:pStyle w:val="Style18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принципы перехода от простейших игр к сложным игровым формам;</w:t>
      </w:r>
    </w:p>
    <w:p>
      <w:pPr>
        <w:pStyle w:val="Style18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ика перехода от простых игр к сложным связана с постепенным углублением разнообразного содержания игровых заданий и правил - от игрового состояния к игровым ситуациям, от подражания - к игровой инициативе, от локальных игр - к играм-комплексам, от возрастных игр - к безвозрастным, "вечным"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обенности роли педагога:</w:t>
      </w:r>
    </w:p>
    <w:p>
      <w:pPr>
        <w:pStyle w:val="Style18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раться на достижения предыдущего возраста;</w:t>
      </w:r>
    </w:p>
    <w:p>
      <w:pPr>
        <w:pStyle w:val="Style18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миться мобилизовать потенциальные возможности конкретного возраста;</w:t>
      </w:r>
    </w:p>
    <w:p>
      <w:pPr>
        <w:pStyle w:val="Style18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подготовить "почву" для последующего возраста, т. е. ориентироваться не только на наличный уровень, но и на зону ближайшего развития мотивов к воспитательной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роприятие, проводимое в игровой форме, требует определенных правил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>. Надо обсудить круг вопросов и форму проведения. Должны быть заранее распределены роли. Это стимулирует познавательную деятельность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бязательные атрибуты игры:</w:t>
      </w:r>
      <w:r>
        <w:rPr>
          <w:sz w:val="28"/>
          <w:szCs w:val="28"/>
        </w:rPr>
        <w:t xml:space="preserve"> оформление, карта города, корона для короля, соответствующая перестановка мебели, что создает новизну эффект неожиданности и будет способствовать повышению эмоционального фона уро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тельная констатация результата игр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тентное жюр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Обязательны игровые моменты </w:t>
      </w:r>
      <w:r>
        <w:rPr>
          <w:sz w:val="28"/>
          <w:szCs w:val="28"/>
        </w:rPr>
        <w:t>необучающего характера (спеть серенаду, проскакать на коне и т. п.) для переключения внимания и снятия напряжен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Главное -</w:t>
      </w:r>
      <w:r>
        <w:rPr>
          <w:sz w:val="28"/>
          <w:szCs w:val="28"/>
        </w:rPr>
        <w:t xml:space="preserve"> уважение к личности ребенка, не убить интерес к работе, а стремиться развивать его, не оставляя чувства тревоги и неуверенности в своих сил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9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ие особенности (технические условия, используемое оборудование и т. д.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комплекс (ПК, проектор), музыкальное оформление, фонограмма песни, сборник игр, сундучок желаний, карточки</w:t>
      </w:r>
    </w:p>
    <w:p>
      <w:pPr>
        <w:pStyle w:val="Normal"/>
        <w:tabs>
          <w:tab w:val="clear" w:pos="708"/>
          <w:tab w:val="left" w:pos="172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Формы организации деятельности- </w:t>
      </w:r>
      <w:r>
        <w:rPr>
          <w:sz w:val="28"/>
          <w:szCs w:val="28"/>
        </w:rPr>
        <w:t>группов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онтальная, парная и индивидуаль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мероприятия</w:t>
      </w:r>
      <w:r>
        <w:rPr>
          <w:sz w:val="28"/>
          <w:szCs w:val="28"/>
        </w:rPr>
        <w:t>: «Здравствуй, лагерь!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получить как можно больше информации о ребятах, знакомить с традициями и законами лаге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 занятия: </w:t>
      </w:r>
      <w:r>
        <w:rPr>
          <w:sz w:val="28"/>
          <w:szCs w:val="28"/>
        </w:rPr>
        <w:t>Мультимедийный комплекс (ПК, проектор), музыкальное оформление, фонограмма песен, сборник иг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rPr>
          <w:rFonts w:eastAsia="Calibri;Arial"/>
          <w:b/>
          <w:b/>
          <w:i/>
          <w:i/>
          <w:sz w:val="20"/>
          <w:szCs w:val="2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266825" cy="16059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>
          <w:rFonts w:ascii="Monotype Corsiva" w:hAnsi="Monotype Corsiva" w:eastAsia="Calibri;Arial" w:cs="Monotype Corsiva"/>
          <w:b/>
          <w:b/>
          <w:i/>
          <w:i/>
          <w:lang w:eastAsia="en-US"/>
        </w:rPr>
      </w:pPr>
      <w:r>
        <w:rPr>
          <w:rFonts w:eastAsia="Calibri;Arial" w:cs="Monotype Corsiva" w:ascii="Monotype Corsiva" w:hAnsi="Monotype Corsiva"/>
          <w:b/>
          <w:i/>
          <w:lang w:eastAsia="en-US"/>
        </w:rPr>
        <w:t xml:space="preserve">Игра – это огромное светлое окно, через которое в духовный мир ребенка вливается поток представлений, понятий об окружающем мире. </w:t>
      </w:r>
    </w:p>
    <w:p>
      <w:pPr>
        <w:pStyle w:val="Normal"/>
        <w:spacing w:lineRule="auto" w:line="360" w:before="0" w:after="200"/>
        <w:rPr>
          <w:rFonts w:ascii="Monotype Corsiva" w:hAnsi="Monotype Corsiva" w:eastAsia="Calibri;Arial" w:cs="Monotype Corsiva"/>
          <w:b/>
          <w:b/>
          <w:i/>
          <w:i/>
          <w:lang w:eastAsia="en-US"/>
        </w:rPr>
      </w:pPr>
      <w:r>
        <w:rPr>
          <w:rFonts w:eastAsia="Calibri;Arial" w:cs="Monotype Corsiva" w:ascii="Monotype Corsiva" w:hAnsi="Monotype Corsiva"/>
          <w:b/>
          <w:i/>
          <w:lang w:eastAsia="en-US"/>
        </w:rPr>
        <w:t xml:space="preserve">Игра – это искра, зажигающая огонек пытливости и любознательности </w:t>
      </w:r>
    </w:p>
    <w:p>
      <w:pPr>
        <w:pStyle w:val="Normal"/>
        <w:spacing w:lineRule="auto" w:line="360" w:before="0" w:after="200"/>
        <w:jc w:val="right"/>
        <w:rPr>
          <w:rFonts w:ascii="Monotype Corsiva" w:hAnsi="Monotype Corsiva" w:eastAsia="Calibri;Arial" w:cs="Monotype Corsiva"/>
          <w:b/>
          <w:b/>
          <w:i/>
          <w:i/>
          <w:lang w:eastAsia="en-US"/>
        </w:rPr>
      </w:pPr>
      <w:r>
        <w:rPr>
          <w:rFonts w:eastAsia="Calibri;Arial" w:cs="Monotype Corsiva" w:ascii="Monotype Corsiva" w:hAnsi="Monotype Corsiva"/>
          <w:b/>
          <w:i/>
          <w:lang w:eastAsia="en-US"/>
        </w:rPr>
        <w:t>В.А. Сухомлинский</w:t>
      </w:r>
    </w:p>
    <w:p>
      <w:pPr>
        <w:sectPr>
          <w:footerReference w:type="default" r:id="rId5"/>
          <w:type w:val="nextPage"/>
          <w:pgSz w:w="11906" w:h="16838"/>
          <w:pgMar w:left="2977" w:right="850" w:gutter="0" w:header="0" w:top="1134" w:footer="708" w:bottom="1134"/>
          <w:pgNumType w:fmt="decimal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rPr>
          <w:rFonts w:ascii="Arial" w:hAnsi="Arial" w:eastAsia="Calibri;Arial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;Arial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;Arial"/>
          <w:sz w:val="28"/>
          <w:szCs w:val="28"/>
          <w:lang w:eastAsia="en-US"/>
        </w:rPr>
        <w:t>Учебный год для детей связан с довольно серьезными физическими и психическими нагрузками. Поэтому ожидание каникул – это мечта о любимых занятиях. Дети хотят вдоволь накупаться, почитать, поиграть, просто погулять.</w:t>
      </w:r>
    </w:p>
    <w:p>
      <w:pPr>
        <w:pStyle w:val="Normal"/>
        <w:spacing w:lineRule="auto" w:line="360"/>
        <w:ind w:firstLine="567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Педагог должен давать детям возможность добровольно выбирать занятия, развивать самостоятельность и самоуправление в организации жизни, пробуждать интерес к социально ценным видам деятельности. Ведущим средством пробуждения такой заинтересованности в каникулярное время выступает игра. Она обеспечивает условия для всестороннего, гармоничного развития личности.</w:t>
      </w:r>
    </w:p>
    <w:p>
      <w:pPr>
        <w:pStyle w:val="Normal"/>
        <w:spacing w:lineRule="auto" w:line="360"/>
        <w:ind w:firstLine="567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Посредством игровой деятельности педагог решает определенные воспитательные задачи, направленные на развитие коммуникативной культуры, на создание благоприятного микроклимата в коллективе, на раскрытие личностных качеств детей и подростков и способности к адаптации в сложившейся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;Arial"/>
          <w:sz w:val="28"/>
          <w:szCs w:val="28"/>
          <w:lang w:eastAsia="en-US"/>
        </w:rPr>
        <w:t>Нахождение ребенка в лагере позволяет создать единое воспитательное пространство, построить единую систему требований в соответствии с общественными нормами и ценностями. Нетрадиционный характер взаимодействия детей по содержанию и по форме позволяет включить ребят в те или иные сферы деятельности, что способствует проявлению инициативы и социальной актив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;Arial"/>
          <w:sz w:val="28"/>
          <w:szCs w:val="28"/>
          <w:lang w:eastAsia="en-US"/>
        </w:rPr>
        <w:t>Игровая деятельность – особая сфера детской активности. Без игры и романтики детям жить скучно, неинтересно. По словам С.Т. Шацкого, «серость жизни детей и подростков вызывает у них нечто вроде настоящего заболевания».</w:t>
      </w:r>
    </w:p>
    <w:p>
      <w:pPr>
        <w:pStyle w:val="Normal"/>
        <w:spacing w:lineRule="auto" w:line="360"/>
        <w:ind w:firstLine="567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Игру не зря называют королевой детства, при умелом ее использовании она может стать незаменимым помощником педагога. О воспитательном значении игры говорили такие педагоги, как А.С. Макаренко, В.А. Сухомлинский, И.П. Иванов и другие. Ребенок в игре познает радость познания, радость творчества, радость общения. В совместной игровой деятельности наблюдается повышение жизненной энергии в результате взаимодействия, сопереживания, сотрудничества. Эффективность игры в условиях лагеря обусловлена тем, что в процессе отдыха на природе, вступая в игровое общение со сверстниками и взрослыми, каждый ребенок проявляется наиболее естественным образом, реализуя потенциал своих позитивных качеств. Участники игрового взаимодействия реализуют взятые на себя роли, содержащие определенные правила. Добровольное подчинение последним – важнейший момент игры. В игровой деятельности у детей и подростков формируется произвольное поведение и новые личностные ценности. Игровые отношения опосредованно (а иногда и прямо) оказывают влияние на коррекцию навыков неигрового общения детей и вне игровой деятельности.</w:t>
      </w:r>
    </w:p>
    <w:p>
      <w:pPr>
        <w:pStyle w:val="Normal"/>
        <w:spacing w:lineRule="auto" w:line="360"/>
        <w:ind w:firstLine="567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В процессе игрового взаимодействия взрослому может отводиться роль руководителя-организатора, партнера, комментатора, наблюдателя. Последняя роль чрезвычайно важна для составления так называемого портрета отряда. Особый интерес могут представлять поведенческие проявления детей в момент переживаний удач и неудач, вербальной и невербальной связи, проявление интереса к игровому общению, отношение со сверстниками и взрослыми в процессе игры.</w:t>
      </w:r>
    </w:p>
    <w:p>
      <w:pPr>
        <w:pStyle w:val="Normal"/>
        <w:spacing w:lineRule="auto" w:line="360"/>
        <w:ind w:firstLine="567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Сами дети не осознают игру как специальный педагогический прием: они с удовольствием участвуют в игровых действиях, разыгрывают ситуации, которые помогают им критически взглянуть на свою жизнь и осмыслить ее перспективы; с радостью разбирают коллизии отношений в отряде.</w:t>
      </w:r>
    </w:p>
    <w:p>
      <w:pPr>
        <w:pStyle w:val="Normal"/>
        <w:spacing w:lineRule="auto" w:line="360"/>
        <w:ind w:firstLine="567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Дети не замечают, а мы, педагоги, говорим, что игра – важнейшее средство развития коллектива, его нравственного воспитания. Она дает возможность сплачивать коллектив, гибко и мягко воздействовать на внутренний мир детей и подростков, укреплять добрый и бодрый дух отряда.</w:t>
      </w:r>
    </w:p>
    <w:p>
      <w:pPr>
        <w:pStyle w:val="Normal"/>
        <w:spacing w:lineRule="auto" w:line="360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;Arial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;Arial"/>
          <w:b/>
          <w:sz w:val="28"/>
          <w:szCs w:val="28"/>
          <w:lang w:eastAsia="en-US"/>
        </w:rPr>
        <w:t xml:space="preserve">Игровые технологии являются и сегодня актуальными. Ориентируясь на интересы детей оздоровительного центра (а они выявляются каждое лето в ходе проведения входящей и итоговой диагностики), а так же на потребности социума, авторы разрабатывают новые, инновационные формы игровой деятельности и наполняют их новой тематикой и нестандартным содержанием. Разработка осуществляется даже не целиком на летнюю смену (все сезоны), а на каждую оздоровительную смен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асто многие дети в первые дни в лагере чувствуют себя неуютно, им все здесь не знакомо и очень хочется домой, к родным и друзьям. От этого ребята слишком скованы, чуть ли не боятся друг друга, а просьба рассказать о себе воспринимается как что-то невозможное. Чтобы ждать, пока все перезнакомятся сами и подружатся, просто нет времени, ведь в насыщенных событиями днях делать что-то вместе (оформлять уголок, готовиться к открытию и т.д.) нужно уже с первого дня. И не очень приятно, если дети обращаются друг к другу: «эй!», «девочка в желтой кофте» или «э, иди сюда». Лучше ведь, когда называют своим родным именем, которое так ласкает слух. Да и для вожатого очень важно с первых минут запомнить всех детей по именам, а так же получить первое представление о ребен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сспорно, быстрее познакомиться помогут «визитки» (бэджы) для каждого ребенка и совместная деятельность (та же подготовка уголка). Но лучше всего знакомиться в процессе игры. В данной разработке собраны игры, которые помогут в первые дни снять «зажатость», преодолеть стеснение и узнать друг друга. Поэтому здесь представлен блок игр и на запоминание имен, и на выявление интересов детей, и на выявление лидеров, как деловых, так и эмоциональных. Это необходимо для того, чтобы вожатый мог в своей дальнейшей деятельности опираться на них. С одной стороны, это облегчит работу вожатого, а с другой, даст возможность ребенку реализовать свои лидерские способ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МЕРО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Здравствуй, лагерь!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ъединить коллектив, преодолеть барьер между детьми, привить навыки общения и знакомить с традициями и законами лагер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ятие скованности и напряжения, создание ситуаций для общения, запоминание как можно большего количества имен и получение первой информации друг о друге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витие творческих способностей детей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ширение кругозора, любознательности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ие понятия игровых технологий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 основных разновидностей игр в лагере с дневным пребыванием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комплекс (ПК, проектор), музыкальное оформление, фонограмма песни, карточки, сундучок желаний, связка волшебных ключей, дневник лаге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обрый день, дорогие ребята и взрослые! </w:t>
      </w:r>
    </w:p>
    <w:p>
      <w:pPr>
        <w:pStyle w:val="Normal"/>
        <w:spacing w:lineRule="auto" w:line="360"/>
        <w:ind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“Круто ты попал”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ю вас с открытием лагерного сезона. Желаю вам весело провести время, проявить все свои самые лучшие способности, укрепить свое здоровье, отлично отдохнуть и найти новых дру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мы собрались в детском оздоровительном лагере «Страна Сютландия», где царит дух творчества, радости и общения между взрослыми и детьми. Именно здесь вы сможете познакомиться с удивительными людьми, которые не представляют себе жизни без хорошего настроения, улыбок и, конечно же, звонкого детского смеха!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ветствуем всех тех, кто хотел прийти и пришел, кто не хотел прийти  и пришел, кто хотел прийти и не пришел, кто не хотел прийти и не пришел. Мы очень рады видеть вас всех. Давайте поприветствуем друг друга.</w:t>
        <w:br/>
        <w:t xml:space="preserve">          - Парам-паре-р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е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рам-паре-р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е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рам-паре-р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ей! Хей! Хе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роенье каков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такого мне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без исключе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- покажите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- улыбните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- наклоните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- отзовите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- потяните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- причешите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- похлопай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- потопай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- попрыгай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- помашите ручкой.</w:t>
      </w:r>
    </w:p>
    <w:p>
      <w:pPr>
        <w:pStyle w:val="Normal"/>
        <w:spacing w:lineRule="auto" w:line="360"/>
        <w:ind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“Изгиб гитары желтой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знакомимся воспитателями лаге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вижу, что здесь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брались самые шустрые, самые непоседливые ребята. Надеюсь, что эти ребята  талантливы во всем, с ними не соскучишься!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 под стать и воспитатели: неугомонные, с вечно горящими глазами и молодыми сердцами, не воспитатели, а вечные двигатели -  </w:t>
      </w:r>
      <w:r>
        <w:rPr>
          <w:color w:val="FF0000"/>
          <w:sz w:val="28"/>
          <w:szCs w:val="28"/>
        </w:rPr>
        <w:t>Ахметьянова Роза Рафкатовна и Яляева Лилия Юзиковн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лагере есть человек, который координирует действия всех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едагог - организатор – он в лагере главный, он строгий, но добрый, серьезный и славны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комтесь  это я  </w:t>
      </w:r>
      <w:r>
        <w:rPr>
          <w:color w:val="FF0000"/>
          <w:sz w:val="28"/>
          <w:szCs w:val="28"/>
        </w:rPr>
        <w:t>Саляхова Алия Рафаэловна!</w:t>
      </w:r>
    </w:p>
    <w:p>
      <w:pPr>
        <w:pStyle w:val="Normal"/>
        <w:spacing w:lineRule="auto" w:line="360"/>
        <w:ind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“Настоящий друг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давайте познакомимся друг с другом. Предлагаю поиграть в игру «Снежный ком».  Правила игры таковы: первый называет свое имя и увлечение, т.е. любимое занятие, а второй имя первого, свое имя и увлечение и.т.д. ( меня зовут Алия, я люблю вязать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 то время, когда следующий из вас говорит свое имя, первый записывает на ленте свое имя и завязывает ленту на голову или же вокруг поя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я думаю, всё у нас будет интересно. Ведь целых двадцать один день мы будем все вместе!</w:t>
      </w:r>
    </w:p>
    <w:p>
      <w:pPr>
        <w:pStyle w:val="Normal"/>
        <w:spacing w:lineRule="auto" w:line="360"/>
        <w:ind w:left="180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лагерь называется </w:t>
      </w:r>
      <w:r>
        <w:rPr>
          <w:color w:val="FF0000"/>
          <w:sz w:val="28"/>
          <w:szCs w:val="28"/>
        </w:rPr>
        <w:t xml:space="preserve">«Страна Сютландия» </w:t>
      </w:r>
      <w:r>
        <w:rPr>
          <w:color w:val="000000"/>
          <w:sz w:val="28"/>
          <w:szCs w:val="28"/>
        </w:rPr>
        <w:t>и каждый день в нем особенный. Каждый новый день мы будем открывать волшебным ключиком. Вот связка волшебных ключей – на каждом из них название дня, который открывает этот клю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  №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уже сказали каждый день особенный, в каждом из них своя изюминка и все они посвящаны к тематике года году Российской истории в России и благополучного детства и семейных ценностей в Республике Башкортостан. </w:t>
        <w:tab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«Обустройство </w:t>
      </w:r>
      <w:r>
        <w:rPr>
          <w:sz w:val="28"/>
          <w:szCs w:val="28"/>
        </w:rPr>
        <w:t>центра с дневным пребыванием детей</w:t>
      </w:r>
      <w:r>
        <w:rPr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творчества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лют, лагерь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анцуй и пой! Пой и танцуй!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животных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сказочных затей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похода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-ре-ми-фа-солька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 родному краю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игры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танца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смеха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спорта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мастеров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книги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космоса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кино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1429" w:righ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фантазии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 похода есть начало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 свидания, лагерь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А обо всем интересном, что произойдет в этот день, мы будем рисовать и записывать </w:t>
      </w:r>
      <w:r>
        <w:rPr>
          <w:color w:val="000000"/>
          <w:sz w:val="28"/>
          <w:szCs w:val="28"/>
          <w:u w:val="single"/>
        </w:rPr>
        <w:t>в «Дневнике лагер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 должны дать торжественную клятву, перед тем, как откроется наша лагерная смена.</w:t>
      </w:r>
    </w:p>
    <w:p>
      <w:pPr>
        <w:pStyle w:val="Normal"/>
        <w:spacing w:lineRule="auto" w:line="360"/>
        <w:ind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“Прекрасное далеко”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FF0000"/>
          <w:sz w:val="28"/>
          <w:szCs w:val="28"/>
        </w:rPr>
        <w:t>СЛАЙД №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не нарушать покой воспитателе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не рвать провода выключателе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поедать все супы и котлетк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не сломать ни одной ветк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беречь родную природу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не смотреть на проезжую дорогу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соблюдать указы и правил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, чтоб скука нас оставил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родителям быть здоровым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прийти домой с силами новыми!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6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быть добрыми и дружными.</w:t>
        <w:tab/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быть веселыми и задорными.</w:t>
        <w:tab/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быть помощниками старших.</w:t>
        <w:tab/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делать по утрам зарядку и заниматься спортом.</w:t>
        <w:tab/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не вешать нос, не лениться, не плакать, не стонать, не жаловаться на трудности и скуку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янемся! Клянемся! Клянемся!</w:t>
      </w:r>
    </w:p>
    <w:p>
      <w:pPr>
        <w:pStyle w:val="Normal"/>
        <w:spacing w:lineRule="auto" w:line="360"/>
        <w:ind w:firstLine="709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“Дорогою добра”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рушу эту клятву, то пусть (отряды говорят по – очереди)…</w:t>
      </w:r>
    </w:p>
    <w:p>
      <w:pPr>
        <w:pStyle w:val="Normal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я навсегда лишат денег на мороженое!</w:t>
      </w:r>
    </w:p>
    <w:p>
      <w:pPr>
        <w:pStyle w:val="Normal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вутся мои любимые джинсы!</w:t>
      </w:r>
    </w:p>
    <w:p>
      <w:pPr>
        <w:pStyle w:val="Normal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ядут батарейки в моем любимом телефоне!</w:t>
      </w:r>
    </w:p>
    <w:p>
      <w:pPr>
        <w:pStyle w:val="Normal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я перестанут пускать на улицу играть с друзьями!</w:t>
      </w:r>
    </w:p>
    <w:p>
      <w:pPr>
        <w:pStyle w:val="Normal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утаются шнурки в моих любимых кроссовках!</w:t>
      </w:r>
    </w:p>
    <w:p>
      <w:pPr>
        <w:pStyle w:val="Normal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грает моя любимая команда!</w:t>
      </w:r>
    </w:p>
    <w:p>
      <w:pPr>
        <w:pStyle w:val="Normal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йдет бульдозер по моим любимам дискам!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ак вы думаете, насколько каждый из присутствующих в зале удачлив и верит в свою фортуну?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авайте мы это проверем?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Кто удачливее всех – поднимите руки вверх!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Кто друзей возьмет с собой -  хлопните над головой!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то умеет веселиться – маши руками нам как птица!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то здоровье бережет – руку другу пусть пожмет!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брал ты профессию – крикни Хэй нам весело!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то с фортуною на «ты» – в ладоши хлопни Раз! Два! Три!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вожатых не забудь – позови с собою в путь!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то знает Считалочки?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кто знает самую короткую считалочку. 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Эники- веники, ели вареники). 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должны с вами разделится на 4 команды (обруч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бята, сегодня у нас должно родится названия </w:t>
      </w:r>
      <w:r>
        <w:rPr>
          <w:b/>
          <w:color w:val="0000FF"/>
          <w:sz w:val="28"/>
          <w:szCs w:val="28"/>
        </w:rPr>
        <w:t>отрядов и девиз вашего отряда.</w:t>
      </w:r>
      <w:r>
        <w:rPr>
          <w:color w:val="000000"/>
          <w:sz w:val="28"/>
          <w:szCs w:val="28"/>
        </w:rPr>
        <w:t xml:space="preserve"> Чтобы быстро решить эту проблему, я  вам предлагаю несколько вариантов названий отряда и девиз.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жалуйста, выберите понравившийся для вас название и девиз и огласите его. Вам для этого даю 2 минуты.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ейчас  мы с вами познакомимся с лагерем. Для этого я вам раздам карточки, где указаны маршруты нашего путешествия по «Стране Сютландия». На каждой указанной  станции вас ждут интересные задания и игры. </w:t>
      </w:r>
      <w:r>
        <w:rPr>
          <w:color w:val="339966"/>
          <w:sz w:val="28"/>
          <w:szCs w:val="28"/>
          <w:u w:val="single"/>
          <w:lang w:val="en-US"/>
        </w:rPr>
        <w:t>Жеребьевка</w:t>
      </w:r>
    </w:p>
    <w:p>
      <w:pPr>
        <w:pStyle w:val="Normal"/>
        <w:spacing w:lineRule="auto" w:line="360" w:before="280" w:after="280"/>
        <w:ind w:left="360" w:firstLine="709"/>
        <w:jc w:val="both"/>
        <w:rPr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</w:rPr>
        <w:t>СЛАЙД</w:t>
      </w:r>
      <w:r>
        <w:rPr>
          <w:b/>
          <w:i/>
          <w:color w:val="FF0000"/>
          <w:sz w:val="28"/>
          <w:szCs w:val="28"/>
          <w:lang w:val="en-US"/>
        </w:rPr>
        <w:t xml:space="preserve"> №8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left="360" w:firstLine="709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>Песня “Воспитание”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540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Станция “Столовая”</w:t>
      </w:r>
    </w:p>
    <w:p>
      <w:pPr>
        <w:pStyle w:val="Normal"/>
        <w:spacing w:lineRule="auto" w:line="360" w:before="280" w:after="28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ь походку человека: хорошо пообедавшего; как вас облили супом в столовой; как жарится котлета; у вас нет ложки.</w:t>
      </w:r>
    </w:p>
    <w:p>
      <w:pPr>
        <w:pStyle w:val="Normal"/>
        <w:spacing w:lineRule="auto" w:line="360" w:before="280" w:after="280"/>
        <w:ind w:left="360"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9</w:t>
      </w:r>
    </w:p>
    <w:p>
      <w:pPr>
        <w:pStyle w:val="Normal"/>
        <w:spacing w:lineRule="auto" w:line="360" w:before="280" w:after="280"/>
        <w:ind w:left="360" w:firstLine="709"/>
        <w:jc w:val="both"/>
        <w:rPr/>
      </w:pPr>
      <w:r>
        <w:rPr>
          <w:color w:val="339966"/>
          <w:sz w:val="28"/>
          <w:szCs w:val="28"/>
        </w:rPr>
        <w:t>Песня “В каждом маленьком ребенке”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54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танция “Живой уголок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сесть так, как садится: обезьяна; пчела на цветок; как на вас в лесу напала стая комаров; мимикой и звуками изобразить: разгневанного поросенка.</w:t>
      </w:r>
    </w:p>
    <w:p>
      <w:pPr>
        <w:pStyle w:val="Normal"/>
        <w:spacing w:lineRule="auto" w:line="360" w:before="280" w:after="280"/>
        <w:ind w:left="360"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10</w:t>
      </w:r>
    </w:p>
    <w:p>
      <w:pPr>
        <w:pStyle w:val="Normal"/>
        <w:spacing w:lineRule="auto" w:line="360" w:before="280" w:after="280"/>
        <w:ind w:left="360"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«В лесу ро</w:t>
        <w:softHyphen/>
        <w:t>дилась елочка»</w:t>
      </w:r>
    </w:p>
    <w:p>
      <w:pPr>
        <w:pStyle w:val="Normal"/>
        <w:spacing w:lineRule="auto" w:line="360" w:before="280" w:after="280"/>
        <w:ind w:left="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. Станция “Музыкальный зал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ь один-два куплета песни «В лесу ро</w:t>
        <w:softHyphen/>
        <w:t>дилась елочка» так, как ее спели бы: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риканские людоеды;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ие горцы;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неводы Чукотки;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ны индейского племени</w:t>
      </w:r>
    </w:p>
    <w:p>
      <w:pPr>
        <w:pStyle w:val="Normal"/>
        <w:spacing w:lineRule="auto" w:line="360" w:before="280" w:after="280"/>
        <w:ind w:left="360" w:firstLine="709"/>
        <w:jc w:val="both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</w:t>
      </w:r>
      <w:r>
        <w:rPr>
          <w:b/>
          <w:i/>
          <w:color w:val="FF0000"/>
          <w:sz w:val="28"/>
          <w:szCs w:val="28"/>
          <w:lang w:val="en-US"/>
        </w:rPr>
        <w:t xml:space="preserve"> №11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Станция “Танцплощадка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зобразить танец: маленьких котят; щенят; поросят; обезьянок.</w:t>
      </w:r>
    </w:p>
    <w:p>
      <w:pPr>
        <w:pStyle w:val="Normal"/>
        <w:spacing w:lineRule="auto" w:line="360" w:before="280" w:after="280"/>
        <w:ind w:left="360" w:firstLine="709"/>
        <w:jc w:val="both"/>
        <w:rPr/>
      </w:pPr>
      <w:r>
        <w:rPr>
          <w:b/>
          <w:i/>
          <w:color w:val="FF0000"/>
          <w:sz w:val="28"/>
          <w:szCs w:val="28"/>
        </w:rPr>
        <w:t>СЛАЙД</w:t>
      </w:r>
      <w:r>
        <w:rPr>
          <w:b/>
          <w:i/>
          <w:color w:val="FF0000"/>
          <w:sz w:val="28"/>
          <w:szCs w:val="28"/>
          <w:lang w:val="en-US"/>
        </w:rPr>
        <w:t xml:space="preserve"> №12</w:t>
      </w:r>
    </w:p>
    <w:p>
      <w:pPr>
        <w:pStyle w:val="Normal"/>
        <w:spacing w:lineRule="auto" w:line="360" w:before="280" w:after="280"/>
        <w:ind w:left="360"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  <w:t>Песня “Усатый нянь”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54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нция “Распорядок дня”</w:t>
      </w:r>
    </w:p>
    <w:p>
      <w:pPr>
        <w:pStyle w:val="Normal"/>
        <w:spacing w:lineRule="auto" w:line="360" w:before="280" w:after="280"/>
        <w:ind w:left="360" w:firstLine="709"/>
        <w:jc w:val="both"/>
        <w:rPr/>
      </w:pPr>
      <w:r>
        <w:rPr>
          <w:color w:val="000000"/>
          <w:sz w:val="28"/>
          <w:szCs w:val="28"/>
        </w:rPr>
        <w:t>Для тех,  кто не знаком с распорядком лагеря давайте познакомимся с режимом дня.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left="360" w:firstLine="709"/>
        <w:jc w:val="both"/>
        <w:rPr/>
      </w:pPr>
      <w:r>
        <w:rPr>
          <w:b/>
          <w:i/>
          <w:color w:val="FF0000"/>
          <w:sz w:val="28"/>
          <w:szCs w:val="28"/>
        </w:rPr>
        <w:t>СЛАЙД №13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8.30 – 9.00 </w:t>
      </w:r>
      <w:r>
        <w:rPr>
          <w:bCs/>
          <w:color w:val="000000"/>
          <w:sz w:val="28"/>
          <w:szCs w:val="28"/>
        </w:rPr>
        <w:t>Доброе утро, страна! (сбор детей, зарядка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00 – 9.15 </w:t>
      </w:r>
      <w:r>
        <w:rPr>
          <w:bCs/>
          <w:color w:val="000000"/>
          <w:sz w:val="28"/>
          <w:szCs w:val="28"/>
        </w:rPr>
        <w:t>Как прекрасен этот мир, посмотри</w:t>
      </w:r>
      <w:r>
        <w:rPr>
          <w:color w:val="000000"/>
          <w:sz w:val="28"/>
          <w:szCs w:val="28"/>
        </w:rPr>
        <w:t xml:space="preserve"> (утренняя линей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15 – 10.00 Кашу маслом не испортиш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завтрак)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0.00 – 12.00 Дело мастера боится (работа по плану отрядов,    общественно-полезный труд, работа кружков и секций)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00 – 13.00 Солнце, воздух и вода – наши лучшие друзья (Оздоровительные процедур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00 – 13.30 Пол часа для нас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свободное врем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30 – 14.30 Хороша ложка к обед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обе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30 Завтра нам снова в путь!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ухо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аждого лагеря есть свои законы и обязанности. Какие законы и обязанности  у нас есть,  вы можете ознакомиться на экран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FF0000"/>
          <w:sz w:val="28"/>
          <w:szCs w:val="28"/>
        </w:rPr>
        <w:t>СЛАЙД</w:t>
      </w:r>
      <w:r>
        <w:rPr>
          <w:b/>
          <w:i/>
          <w:color w:val="FF0000"/>
          <w:sz w:val="28"/>
          <w:szCs w:val="28"/>
          <w:lang w:val="en-US"/>
        </w:rPr>
        <w:t>№14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кон «Наше имя – отряд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яд живет и работает по программе лагеря и режиму дн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кон « Здоровый образ жизни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 свое здоровье.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</w:t>
        <w:tab/>
      </w:r>
      <w:r>
        <w:rPr>
          <w:b/>
          <w:color w:val="0000FF"/>
          <w:sz w:val="28"/>
          <w:szCs w:val="28"/>
        </w:rPr>
        <w:t>Закон «Территор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выходить за территорию лагеря без сопровождения педаг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4.</w:t>
        <w:tab/>
      </w:r>
      <w:r>
        <w:rPr>
          <w:b/>
          <w:color w:val="0000FF"/>
          <w:sz w:val="28"/>
          <w:szCs w:val="28"/>
        </w:rPr>
        <w:t>Закон чистоты и крас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й личную гигиену, содержи личные вещи и полученное имущество лагеря в чистоте и порядке. Относись бережно к имуществу лаге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ab/>
        <w:t>5.</w:t>
        <w:tab/>
      </w:r>
      <w:r>
        <w:rPr>
          <w:b/>
          <w:color w:val="0000FF"/>
          <w:sz w:val="28"/>
          <w:szCs w:val="28"/>
        </w:rPr>
        <w:t>Закон Уважения</w:t>
      </w:r>
      <w:r>
        <w:rPr>
          <w:b/>
          <w:i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сли хочешь, чтобы уважали тебя, относись с уважением к друг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вежливым в общении с товарищами и взросл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потребляй нецензурных выр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и действия не должны представлять угрозу окружающим.</w:t>
      </w:r>
    </w:p>
    <w:p>
      <w:pPr>
        <w:pStyle w:val="Normal"/>
        <w:spacing w:lineRule="auto" w:line="360"/>
        <w:ind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“Антошка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мы с вами поиграем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 дяди Абрама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 сыновей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ни не ели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ни не пили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ичего не говорили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 скучали ник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водящий поочерёдно называет части тела, которыми необходимо начать трясти. Продолжаем: у нас в отряде ……делают вот так: правая рука, левая рука (продолжают трясти правой рукой и начинают левой трясти). Далее называют, правую и левую руки, правое и левое плечи, голову, туловище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339966"/>
          <w:sz w:val="28"/>
          <w:szCs w:val="28"/>
        </w:rPr>
        <w:t>Песня “В гостях у сказки”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т мы познакомились с лагерем. А теперь поиграем в игру </w:t>
      </w:r>
      <w:r>
        <w:rPr>
          <w:b/>
          <w:color w:val="FF0000"/>
          <w:sz w:val="28"/>
          <w:szCs w:val="28"/>
        </w:rPr>
        <w:t>«Театр экспромтов».</w:t>
      </w:r>
      <w:r>
        <w:rPr>
          <w:color w:val="000000"/>
          <w:sz w:val="28"/>
          <w:szCs w:val="28"/>
        </w:rPr>
        <w:t xml:space="preserve"> Я хочу посмотреть насколько вы артистичны. Раздаются карточки, в которых указано, какую роль должен исполнить каждый. Затем вслух читается текст, артисты изображают услышанное Лукоморь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FF"/>
          <w:sz w:val="28"/>
          <w:szCs w:val="28"/>
        </w:rPr>
        <w:t xml:space="preserve">Стоит </w:t>
      </w:r>
      <w:r>
        <w:rPr>
          <w:color w:val="0000FF"/>
          <w:sz w:val="28"/>
          <w:szCs w:val="28"/>
          <w:u w:val="single"/>
        </w:rPr>
        <w:t>дуб</w:t>
      </w:r>
      <w:r>
        <w:rPr>
          <w:color w:val="0000FF"/>
          <w:sz w:val="28"/>
          <w:szCs w:val="28"/>
        </w:rPr>
        <w:t xml:space="preserve">. У него развесистая крона. Около дуба собираются пушкинские герои. Первым прибывает </w:t>
      </w:r>
      <w:r>
        <w:rPr>
          <w:color w:val="0000FF"/>
          <w:sz w:val="28"/>
          <w:szCs w:val="28"/>
          <w:u w:val="single"/>
        </w:rPr>
        <w:t>Руслан.</w:t>
      </w:r>
      <w:r>
        <w:rPr>
          <w:color w:val="0000FF"/>
          <w:sz w:val="28"/>
          <w:szCs w:val="28"/>
        </w:rPr>
        <w:t xml:space="preserve"> Он встает около дуба, опирается на него рукой, а другую руку приставляют к глазам и грустно смотрит вдаль, поджидая </w:t>
      </w:r>
      <w:r>
        <w:rPr>
          <w:color w:val="0000FF"/>
          <w:sz w:val="28"/>
          <w:szCs w:val="28"/>
          <w:u w:val="single"/>
        </w:rPr>
        <w:t>Людмилу</w:t>
      </w:r>
      <w:r>
        <w:rPr>
          <w:color w:val="0000FF"/>
          <w:sz w:val="28"/>
          <w:szCs w:val="28"/>
        </w:rPr>
        <w:t xml:space="preserve">. И вдалеке видит </w:t>
      </w:r>
      <w:r>
        <w:rPr>
          <w:color w:val="0000FF"/>
          <w:sz w:val="28"/>
          <w:szCs w:val="28"/>
          <w:u w:val="single"/>
        </w:rPr>
        <w:t>избушку</w:t>
      </w:r>
      <w:r>
        <w:rPr>
          <w:color w:val="0000FF"/>
          <w:sz w:val="28"/>
          <w:szCs w:val="28"/>
        </w:rPr>
        <w:t xml:space="preserve">, на курьих ножках. Стоит без окон, без дверей. Там </w:t>
      </w:r>
      <w:r>
        <w:rPr>
          <w:color w:val="0000FF"/>
          <w:sz w:val="28"/>
          <w:szCs w:val="28"/>
          <w:u w:val="single"/>
        </w:rPr>
        <w:t xml:space="preserve">леший </w:t>
      </w:r>
      <w:r>
        <w:rPr>
          <w:color w:val="0000FF"/>
          <w:sz w:val="28"/>
          <w:szCs w:val="28"/>
        </w:rPr>
        <w:t xml:space="preserve">бродит, </w:t>
      </w:r>
      <w:r>
        <w:rPr>
          <w:color w:val="0000FF"/>
          <w:sz w:val="28"/>
          <w:szCs w:val="28"/>
          <w:u w:val="single"/>
        </w:rPr>
        <w:t>русалка</w:t>
      </w:r>
      <w:r>
        <w:rPr>
          <w:color w:val="0000FF"/>
          <w:sz w:val="28"/>
          <w:szCs w:val="28"/>
        </w:rPr>
        <w:t xml:space="preserve"> на ветвях сидит. Там ступа с </w:t>
      </w:r>
      <w:r>
        <w:rPr>
          <w:color w:val="0000FF"/>
          <w:sz w:val="28"/>
          <w:szCs w:val="28"/>
          <w:u w:val="single"/>
        </w:rPr>
        <w:t>Бабой Ягой</w:t>
      </w:r>
      <w:r>
        <w:rPr>
          <w:color w:val="0000FF"/>
          <w:sz w:val="28"/>
          <w:szCs w:val="28"/>
        </w:rPr>
        <w:t xml:space="preserve"> идет, бредет сама с собой. А </w:t>
      </w:r>
      <w:r>
        <w:rPr>
          <w:color w:val="0000FF"/>
          <w:sz w:val="28"/>
          <w:szCs w:val="28"/>
          <w:u w:val="single"/>
        </w:rPr>
        <w:t>бурый волк</w:t>
      </w:r>
      <w:r>
        <w:rPr>
          <w:color w:val="0000FF"/>
          <w:sz w:val="28"/>
          <w:szCs w:val="28"/>
        </w:rPr>
        <w:t xml:space="preserve"> ей верно служит. Но Людмила не торопится.  Руслан видит, как приближается, еле волоча ноги, царь </w:t>
      </w:r>
      <w:r>
        <w:rPr>
          <w:color w:val="0000FF"/>
          <w:sz w:val="28"/>
          <w:szCs w:val="28"/>
          <w:u w:val="single"/>
        </w:rPr>
        <w:t xml:space="preserve">Дадон </w:t>
      </w:r>
      <w:r>
        <w:rPr>
          <w:color w:val="0000FF"/>
          <w:sz w:val="28"/>
          <w:szCs w:val="28"/>
        </w:rPr>
        <w:t xml:space="preserve">под руку </w:t>
      </w:r>
      <w:r>
        <w:rPr>
          <w:color w:val="0000FF"/>
          <w:sz w:val="28"/>
          <w:szCs w:val="28"/>
          <w:u w:val="single"/>
        </w:rPr>
        <w:t>с Шамаханской Царицей.</w:t>
      </w:r>
      <w:r>
        <w:rPr>
          <w:color w:val="0000FF"/>
          <w:sz w:val="28"/>
          <w:szCs w:val="28"/>
        </w:rPr>
        <w:t xml:space="preserve"> Она весело хохочет и строит глазки Руслану. С другой стороны подлетает </w:t>
      </w:r>
      <w:r>
        <w:rPr>
          <w:color w:val="0000FF"/>
          <w:sz w:val="28"/>
          <w:szCs w:val="28"/>
          <w:u w:val="single"/>
        </w:rPr>
        <w:t>Золотой петушок</w:t>
      </w:r>
      <w:r>
        <w:rPr>
          <w:color w:val="0000FF"/>
          <w:sz w:val="28"/>
          <w:szCs w:val="28"/>
        </w:rPr>
        <w:t xml:space="preserve">. Он машет крыльями пытается клюнуть Дадона в темя. Дадон отмахивается от него. Медленно плетется </w:t>
      </w:r>
      <w:r>
        <w:rPr>
          <w:color w:val="0000FF"/>
          <w:sz w:val="28"/>
          <w:szCs w:val="28"/>
          <w:u w:val="single"/>
        </w:rPr>
        <w:t>Старик</w:t>
      </w:r>
      <w:r>
        <w:rPr>
          <w:color w:val="0000FF"/>
          <w:sz w:val="28"/>
          <w:szCs w:val="28"/>
        </w:rPr>
        <w:t xml:space="preserve">. Он подходит к </w:t>
      </w:r>
      <w:r>
        <w:rPr>
          <w:color w:val="0000FF"/>
          <w:sz w:val="28"/>
          <w:szCs w:val="28"/>
          <w:u w:val="single"/>
        </w:rPr>
        <w:t xml:space="preserve">морю </w:t>
      </w:r>
      <w:r>
        <w:rPr>
          <w:color w:val="0000FF"/>
          <w:sz w:val="28"/>
          <w:szCs w:val="28"/>
        </w:rPr>
        <w:t xml:space="preserve">и кличет </w:t>
      </w:r>
      <w:r>
        <w:rPr>
          <w:color w:val="0000FF"/>
          <w:sz w:val="28"/>
          <w:szCs w:val="28"/>
          <w:u w:val="single"/>
        </w:rPr>
        <w:t>Золотую рыбку</w:t>
      </w:r>
      <w:r>
        <w:rPr>
          <w:color w:val="0000FF"/>
          <w:sz w:val="28"/>
          <w:szCs w:val="28"/>
        </w:rPr>
        <w:t xml:space="preserve">. В волнах появляется Золотая рыбка. Она лениво подплывает к Старику и говорит: « Чего тебе надобно, старче?», потом машет хвостом и уплывает. В это время появляется </w:t>
      </w:r>
      <w:r>
        <w:rPr>
          <w:color w:val="0000FF"/>
          <w:sz w:val="28"/>
          <w:szCs w:val="28"/>
          <w:u w:val="single"/>
        </w:rPr>
        <w:t>старуха</w:t>
      </w:r>
      <w:r>
        <w:rPr>
          <w:color w:val="0000FF"/>
          <w:sz w:val="28"/>
          <w:szCs w:val="28"/>
        </w:rPr>
        <w:t xml:space="preserve"> и кричит: «Хочу дворец из золота!» Появляется </w:t>
      </w:r>
      <w:r>
        <w:rPr>
          <w:color w:val="0000FF"/>
          <w:sz w:val="28"/>
          <w:szCs w:val="28"/>
          <w:u w:val="single"/>
        </w:rPr>
        <w:t>поп,</w:t>
      </w:r>
      <w:r>
        <w:rPr>
          <w:color w:val="0000FF"/>
          <w:sz w:val="28"/>
          <w:szCs w:val="28"/>
        </w:rPr>
        <w:t xml:space="preserve"> толоконный лоб. Чешет себе лоб. Позвал </w:t>
      </w:r>
      <w:r>
        <w:rPr>
          <w:color w:val="0000FF"/>
          <w:sz w:val="28"/>
          <w:szCs w:val="28"/>
          <w:u w:val="single"/>
        </w:rPr>
        <w:t>Балду</w:t>
      </w:r>
      <w:r>
        <w:rPr>
          <w:color w:val="0000FF"/>
          <w:sz w:val="28"/>
          <w:szCs w:val="28"/>
        </w:rPr>
        <w:t xml:space="preserve"> и говорит: «Будешь служит верно, золочу!» Из камышей выпрыгивает </w:t>
      </w:r>
      <w:r>
        <w:rPr>
          <w:color w:val="0000FF"/>
          <w:sz w:val="28"/>
          <w:szCs w:val="28"/>
          <w:u w:val="single"/>
        </w:rPr>
        <w:t>царевна- лягушка.</w:t>
      </w:r>
      <w:r>
        <w:rPr>
          <w:color w:val="0000FF"/>
          <w:sz w:val="28"/>
          <w:szCs w:val="28"/>
        </w:rPr>
        <w:t xml:space="preserve">  В это время появляется </w:t>
      </w:r>
      <w:r>
        <w:rPr>
          <w:color w:val="0000FF"/>
          <w:sz w:val="28"/>
          <w:szCs w:val="28"/>
          <w:u w:val="single"/>
        </w:rPr>
        <w:t>Кот ученый</w:t>
      </w:r>
      <w:r>
        <w:rPr>
          <w:color w:val="0000FF"/>
          <w:sz w:val="28"/>
          <w:szCs w:val="28"/>
        </w:rPr>
        <w:t xml:space="preserve">. Он обводит всех взглядом, смотрит на </w:t>
      </w:r>
      <w:r>
        <w:rPr>
          <w:color w:val="0000FF"/>
          <w:sz w:val="28"/>
          <w:szCs w:val="28"/>
          <w:u w:val="single"/>
        </w:rPr>
        <w:t>часы,</w:t>
      </w:r>
      <w:r>
        <w:rPr>
          <w:color w:val="0000FF"/>
          <w:sz w:val="28"/>
          <w:szCs w:val="28"/>
        </w:rPr>
        <w:t xml:space="preserve"> которые висят на дубе, часы бьют 3 удара. Кот взмахивает лапами, идет направо и «песнь заводит Наташи Королевой «</w:t>
      </w:r>
      <w:r>
        <w:rPr>
          <w:b/>
          <w:color w:val="0000FF"/>
          <w:sz w:val="28"/>
          <w:szCs w:val="28"/>
        </w:rPr>
        <w:t>Маленькая Страна</w:t>
      </w:r>
      <w:r>
        <w:rPr>
          <w:color w:val="0000FF"/>
          <w:sz w:val="28"/>
          <w:szCs w:val="28"/>
        </w:rPr>
        <w:t>»  а слова песни на экране.</w:t>
      </w:r>
    </w:p>
    <w:p>
      <w:pPr>
        <w:pStyle w:val="Normal"/>
        <w:spacing w:lineRule="auto" w:line="360"/>
        <w:ind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“Маленькая страна”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есня</w:t>
      </w:r>
      <w:r>
        <w:rPr>
          <w:color w:val="000000"/>
          <w:sz w:val="28"/>
          <w:szCs w:val="28"/>
        </w:rPr>
        <w:t>: Есть по улице Азина маленькая стр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дети с добрыми мыс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жизнь поделок пол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в Сюте все изделия есть там зла и горя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во дворце живут дети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юдям дарят св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ая страна, страна Сютланд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не подскажет, кто расскаж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на, где он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ая страна, страна Сютланд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где душе светло и ясн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где всегда УР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это театр экспромтов был написан из нескольких Пушкинских сказок. Назовите, какие сказки сюда включены?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У лукоморья дуб зеленый, Золотой Петушок, Золотая рыбка, Царевна – лягушка, Бал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казочных героев примем прежний облик, станем обычными детьми (</w:t>
      </w:r>
      <w:r>
        <w:rPr>
          <w:i/>
          <w:color w:val="000000"/>
          <w:sz w:val="28"/>
          <w:szCs w:val="28"/>
        </w:rPr>
        <w:t>рассаживать по своим местам</w:t>
      </w:r>
      <w:r>
        <w:rPr>
          <w:color w:val="000000"/>
          <w:sz w:val="28"/>
          <w:szCs w:val="28"/>
        </w:rPr>
        <w:t>) и познакомимся с нашей традиционной лагерной речевкой и девизом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виз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у СЮТА ярких луч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ько у нас забот и затей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18</w:t>
      </w:r>
    </w:p>
    <w:p>
      <w:pPr>
        <w:pStyle w:val="Normal"/>
        <w:tabs>
          <w:tab w:val="clear" w:pos="708"/>
          <w:tab w:val="left" w:pos="235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чевка: </w:t>
      </w:r>
    </w:p>
    <w:p>
      <w:pPr>
        <w:pStyle w:val="Normal"/>
        <w:tabs>
          <w:tab w:val="clear" w:pos="708"/>
          <w:tab w:val="left" w:pos="23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 – на планете,</w:t>
      </w:r>
    </w:p>
    <w:p>
      <w:pPr>
        <w:pStyle w:val="Normal"/>
        <w:tabs>
          <w:tab w:val="clear" w:pos="708"/>
          <w:tab w:val="left" w:pos="23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, четыре – дружат дети,</w:t>
      </w:r>
    </w:p>
    <w:p>
      <w:pPr>
        <w:pStyle w:val="Normal"/>
        <w:tabs>
          <w:tab w:val="clear" w:pos="708"/>
          <w:tab w:val="left" w:pos="23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ба – это счастье жизни. </w:t>
      </w:r>
    </w:p>
    <w:p>
      <w:pPr>
        <w:pStyle w:val="Normal"/>
        <w:tabs>
          <w:tab w:val="clear" w:pos="708"/>
          <w:tab w:val="left" w:pos="23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ба – это мир навеки.</w:t>
      </w:r>
    </w:p>
    <w:p>
      <w:pPr>
        <w:pStyle w:val="Normal"/>
        <w:tabs>
          <w:tab w:val="clear" w:pos="708"/>
          <w:tab w:val="left" w:pos="23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 чистом, мирном СЮТе,</w:t>
      </w:r>
    </w:p>
    <w:p>
      <w:pPr>
        <w:pStyle w:val="Normal"/>
        <w:tabs>
          <w:tab w:val="clear" w:pos="708"/>
          <w:tab w:val="left" w:pos="235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нят дети все на свете!</w:t>
      </w:r>
      <w:r>
        <w:rPr>
          <w:b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№19</w:t>
      </w:r>
    </w:p>
    <w:p>
      <w:pPr>
        <w:pStyle w:val="Normal"/>
        <w:spacing w:lineRule="auto" w:line="360" w:before="280" w:after="280"/>
        <w:ind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“От улыбки”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аждый человек – кузнец своего счастья, творец своей судьбы, мы постараемся, чтобы каждый из  вас нашел свое колесо судьбы, свою удачу.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поисках вам помогут интересные дела, которые сначала будут проводить для вас вожатые, а со временем у вас появится уникальная возможность в составе инициативной группы самим готовить дела для всего «Стремительного».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итогам участия в делах и мероприятиях смены вы сможете получить звания:</w:t>
      </w:r>
    </w:p>
    <w:p>
      <w:pPr>
        <w:pStyle w:val="Normal"/>
        <w:spacing w:lineRule="auto" w:line="360" w:before="280" w:after="280"/>
        <w:ind w:firstLine="709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 Самый активный отряд, самый активный участник смены, победитель спартакиады.</w:t>
      </w:r>
    </w:p>
    <w:p>
      <w:pPr>
        <w:pStyle w:val="Normal"/>
        <w:spacing w:lineRule="auto" w:line="360" w:before="280" w:after="280"/>
        <w:ind w:firstLine="709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 Победитель конкурсной программы, лучший организатор и самый талантливый автор дела.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А чтобы добиться таких результатов, мы предлагаем вам жить по следующим принципам: </w:t>
      </w:r>
      <w:r>
        <w:rPr>
          <w:i/>
          <w:iCs/>
          <w:color w:val="000000"/>
          <w:sz w:val="28"/>
          <w:szCs w:val="28"/>
        </w:rPr>
        <w:t>УДАЧА.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ажется о нашей смене мы знаем уже все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color w:val="339966"/>
          <w:sz w:val="28"/>
          <w:szCs w:val="28"/>
        </w:rPr>
        <w:t>Песня “Да, здравствует сюрприз!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 сейчас, ребята мы с вами возьмем «</w:t>
      </w:r>
      <w:r>
        <w:rPr>
          <w:color w:val="800000"/>
          <w:sz w:val="28"/>
          <w:szCs w:val="28"/>
        </w:rPr>
        <w:t>Сундучок желаний»</w:t>
      </w:r>
      <w:r>
        <w:rPr>
          <w:color w:val="000000"/>
          <w:sz w:val="28"/>
          <w:szCs w:val="28"/>
        </w:rPr>
        <w:t xml:space="preserve"> загадаем желания на эту лагерную смену, запишем их на листочках и опустим их в «Сундучок желаний». Затем мы его с вами уберем в надежное место до окончания смены. В последний день, при проведении итогов, сундучок откроем и прочитаем свои желания если они сбылись в этой лагерной смене.</w:t>
      </w:r>
    </w:p>
    <w:p>
      <w:pPr>
        <w:pStyle w:val="Normal"/>
        <w:spacing w:lineRule="auto" w:line="360" w:before="280" w:after="280"/>
        <w:ind w:firstLine="709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есня “Круто ты попал”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! Вот и подошла к концу наша программа- знакомство. Теперь вы знаете всех, друг – друга, кто работает в лагере Активного отдыха, море впечатлений, солнечных дней и отличного настроения мы желаем мальчишкам и девчонкам нашего лагеря. Удачи всем участникам нашей смены!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желаем вам всем интересной смены – это пожелание множества открытий, побед, достижений. Это пожелание трудного, но удачного пути!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 всегда выступает одновременно как бы в двух временных измерениях: в настоящем и будущем. С одной стороны, она служит для удовлетворения назревших актуальных потребностей, дарит детям сиюминутную радость. С другой – игра направлена в будущее, так как в ней либо моделируются некие жизненные ситуации, либо закрепляются качества, свойства, состояния, умения, способности, необходимые личности для выполнения социальных функций. Игра оказывает мажорное воздействие на оптимистическое мироощущение ребенка в сегодняшнем д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дрый, жизнерадостный, целеустремленный, игровой стиль жизни детского коллектива – непременное условие для существования последнего. Ведь игра это и самостоятельная деятельность, способствующая всестороннему развитию личности, и средство формирования и сплочения коллектива, и метод организации других видов деятельности, и эмоциональное состояние, и способ общения. Последнее утверждение особенно важно, ведь вне контактов, взаимодействия никакой игры между людьми быть не может. Одновременно общение можно рассматривать и как основной энергетический источник игры, питающий ее эмоциональную стор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нергия, направляемая на поддержание игрового действия, может довольно быстро угасать или быть практически неиссякаемой в зависимости от состава участников (только мальчики, только девочки, смешанная группа), от характера межличностных отношений в игре, от того, соблюдаются ли в игре не только правила, но и культура общения: отсутствуют окрики, пресекается грубость, насмешки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ые спутники игр – соревнование, состязание – рождают увлеченность, неутомимость, азарт. Педагог должен следить за тем, чтобы эмоции не переросли в конфликтную ситуацию, а разрешение спорных вопросов должно проходить в рамках гуманности и уважения достоинства личности. Многие социальные чувства и нормы поведение – товарищество, взаимопомощь, дисциплинированность, подавление эгоизма, честность, справедливость и др. – наиболее интенсивно закрепляются в игровой деятельности, т.к. ей сопутствует разбор конфликтов, столкновений и противоречий, связанных с соблюдением игровой морали, появление общественного м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Л. Рубинштейн говорил: «В игре совершаются лишь те действия, цели которых значимы для индивида по их собственному внутреннему содержанию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айцева О.В., Карпова Е.В. На досуге. Игры в школе, дома, во дворе.</w:t>
      </w:r>
    </w:p>
    <w:p>
      <w:pPr>
        <w:pStyle w:val="Style18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никулы: игра, воспитание. О педагогическом руководстве игровой деятельностью школьника: книга для учителя. / О.С. Газман, З.В. Баянкина, В.М. Григорьев и др. Под ред. О.С. Газмана. – М.: Просвещение, 1988. – 160 с. Список литературы</w:t>
      </w:r>
    </w:p>
    <w:p>
      <w:pPr>
        <w:pStyle w:val="Style18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равьева Е.Г. Проектирование технологий обучения. Иваново, 2001 год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гры в XXI веке. / авторы-составители Мирошкина М.Ф., Фришман И.И. – Москва, 1999г., с. 85, 86, 92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кулева Н.В. Слово на ладошке: о вежливости с вами вместе. Игры, считалки, загадки, скороговорки. – М.: Новая школа, 1994г. – с. 98, 105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улярное пособие для родителей и педагогов. – Ярославль: «Академия развития», 1997г. – с. 153, 154, 155, 157, 164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маков С., Безбородова Н. От игры к самовоспитанию: сборник игр-коррекций. – М.: Новая школа, 1995г. – с. 31, 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35:00Z</dcterms:created>
  <dc:creator>Admin</dc:creator>
  <dc:description/>
  <cp:keywords/>
  <dc:language>en-US</dc:language>
  <cp:lastModifiedBy>Энже</cp:lastModifiedBy>
  <cp:lastPrinted>2012-11-11T12:57:00Z</cp:lastPrinted>
  <dcterms:modified xsi:type="dcterms:W3CDTF">2012-11-11T08:16:00Z</dcterms:modified>
  <cp:revision>6</cp:revision>
  <dc:subject/>
  <dc:title>Районный отдел образования </dc:title>
</cp:coreProperties>
</file>