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ind w:firstLine="709"/>
        <w:rPr/>
      </w:pPr>
      <w:r>
        <w:rPr>
          <w:b/>
        </w:rPr>
        <w:t xml:space="preserve">                         </w:t>
      </w:r>
      <w:r>
        <w:rPr>
          <w:b/>
        </w:rPr>
        <w:t>СТАНЦИЯ ЮНЫХ ТЕХНИКОВ Г. ЯНАУЛ</w:t>
      </w:r>
    </w:p>
    <w:p>
      <w:pPr>
        <w:pStyle w:val="Normal"/>
        <w:ind w:firstLine="709"/>
        <w:rPr/>
      </w:pPr>
      <w:r>
        <w:rPr>
          <w:b/>
        </w:rPr>
        <w:t xml:space="preserve">               </w:t>
      </w:r>
      <w:r>
        <w:rPr>
          <w:b/>
        </w:rPr>
        <w:t>МУНИЦИПАЛЬНОГО РАЙОНА ЯНАУЛЬСКИЙ РАЙОН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РЕСПУБЛИКИ БАШКОРТОСТАН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К 165-летию со дня рождения 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Степана Осиповича</w:t>
      </w:r>
      <w:r>
        <w:rPr>
          <w:rFonts w:cs="Monotype Corsiva" w:ascii="Monotype Corsiva" w:hAnsi="Monotype Corsiva"/>
          <w:b/>
          <w:color w:val="FF0000"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Макарова 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- русского военного деятеля, океанографа, полярного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исследователя, кораблестроителя, вице-адмирала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  <w:lang w:val="en-US"/>
        </w:rPr>
      </w:pPr>
      <w:r>
        <w:rPr>
          <w:rFonts w:eastAsia="Monotype Corsiva" w:cs="Monotype Corsiva" w:ascii="Monotype Corsiva" w:hAnsi="Monotype Corsiva"/>
          <w:b/>
          <w:color w:val="0000FF"/>
          <w:sz w:val="32"/>
          <w:szCs w:val="32"/>
          <w:lang w:val="en-US"/>
        </w:rPr>
        <w:t xml:space="preserve">          </w:t>
      </w:r>
      <w:r>
        <w:rPr>
          <w:rFonts w:cs="Monotype Corsiva" w:ascii="Monotype Corsiva" w:hAnsi="Monotype Corsiva"/>
          <w:b/>
          <w:color w:val="0000FF"/>
          <w:sz w:val="36"/>
          <w:szCs w:val="36"/>
          <w:lang w:val="en-US"/>
        </w:rPr>
        <w:t>Направление “Историческая”</w:t>
      </w:r>
    </w:p>
    <w:p>
      <w:pPr>
        <w:pStyle w:val="Normal"/>
        <w:ind w:firstLine="709"/>
        <w:jc w:val="center"/>
        <w:rPr>
          <w:rFonts w:ascii="Monotype Corsiva" w:hAnsi="Monotype Corsiva" w:eastAsia="Calibri;Century Gothic" w:cs="Monotype Corsiva"/>
          <w:b/>
          <w:b/>
          <w:color w:val="0000FF"/>
          <w:sz w:val="36"/>
          <w:szCs w:val="36"/>
          <w:lang w:val="en-US" w:eastAsia="en-US"/>
        </w:rPr>
      </w:pPr>
      <w:r>
        <w:rPr>
          <w:rFonts w:eastAsia="Calibri;Century Gothic" w:cs="Monotype Corsiva" w:ascii="Monotype Corsiva" w:hAnsi="Monotype Corsiva"/>
          <w:b/>
          <w:color w:val="0000FF"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3701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ляхова Энж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аяся объеди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Мастериц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color w:val="FF0000"/>
          <w:sz w:val="28"/>
          <w:szCs w:val="28"/>
          <w:lang w:val="en-US"/>
        </w:rPr>
        <w:t xml:space="preserve">                                              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аляхова Алия Рафаэловна</w:t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center"/>
        <w:rPr>
          <w:rFonts w:ascii="Monotype Corsiva" w:hAnsi="Monotype Corsiva" w:cs="Monotype Corsiva"/>
          <w:b/>
          <w:b/>
          <w:bCs/>
          <w:color w:val="0000FF"/>
          <w:sz w:val="32"/>
          <w:szCs w:val="32"/>
          <w:shd w:fill="FFFFFF" w:val="clear"/>
        </w:rPr>
      </w:pPr>
      <w:r>
        <w:rPr>
          <w:rFonts w:cs="Monotype Corsiva" w:ascii="Monotype Corsiva" w:hAnsi="Monotype Corsiva"/>
          <w:b/>
          <w:bCs/>
          <w:color w:val="0000FF"/>
          <w:sz w:val="32"/>
          <w:szCs w:val="32"/>
          <w:shd w:fill="FFFFFF" w:val="clear"/>
        </w:rPr>
        <w:t xml:space="preserve">РОЛЬ ЛИЧНОСТИ АДМИРАЛА </w:t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  <w:shd w:fill="FFFFFF" w:val="clear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shd w:fill="FFFFFF" w:val="clear"/>
        </w:rPr>
        <w:t>СТЕПАНА ОСИПОВИЧА МАКАРОВА В ИСТОРИИ РОССИИ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ведение. 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личности адмирала Степана Осиповича Макарова в истории Росси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мни войну”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круг света на “Витязе”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докол “Ермак”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по вопросам морской т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Заключение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Литератур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акаров Степан Осипович российский флотоводец, океонограф, вице – адмирал. Руководитель двух кругосветных плаваний. Выдвинул идею и руководил строительством ледокола “Ермак”, на котром совершил арктическое плавание. Разработал тактику броненосного флота. Исследовал проблемы непотопляемости и живучести кораблей. В начале русско – японской войны командовал Тихоокеанской эскадрой в Порт – Артуре. </w:t>
      </w:r>
      <w:r>
        <w:rPr>
          <w:color w:val="000000"/>
          <w:sz w:val="28"/>
          <w:szCs w:val="28"/>
          <w:lang w:val="en-US"/>
        </w:rPr>
        <w:t>Погиб на броненосце “Петропавловск”, подорвавшемся на м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каров снискал глубочайшее уважение и преданную любовь не только моряков, но всех, с кем сводила его судьба, — от святого праведного Иоанна Кронштадтского до легендарного освободителя Балкан генерала Скобелева, с которым они побратались, обменявшись Георгиевскими кре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firstLine="28"/>
        <w:jc w:val="both"/>
        <w:rPr/>
      </w:pPr>
      <w:r>
        <w:rPr/>
        <w:drawing>
          <wp:inline distT="0" distB="0" distL="0" distR="0">
            <wp:extent cx="1417955" cy="1428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FF"/>
        </w:rPr>
        <w:t xml:space="preserve">Два девиза пронизывают и объединяют деятельность и жизнь С. О. Макарова: </w:t>
      </w:r>
      <w:r>
        <w:rPr>
          <w:rFonts w:cs="Monotype Corsiva" w:ascii="Monotype Corsiva" w:hAnsi="Monotype Corsiva"/>
          <w:color w:val="FF0000"/>
        </w:rPr>
        <w:t xml:space="preserve">"В море - значит дома". </w:t>
      </w:r>
      <w:r>
        <w:rPr>
          <w:rFonts w:cs="Monotype Corsiva" w:ascii="Monotype Corsiva" w:hAnsi="Monotype Corsiva"/>
          <w:color w:val="0000FF"/>
        </w:rPr>
        <w:t>Это - девиз человека, для которого нормальная, желанная жизнь начинается только с того момента, когда отданы швартовы и подняты якоря, когда началось биение привычного мерного пульса судовой машины.</w:t>
      </w:r>
    </w:p>
    <w:p>
      <w:pPr>
        <w:pStyle w:val="Style15"/>
        <w:shd w:fill="FFFFFF" w:val="clear"/>
        <w:ind w:right="-5" w:firstLine="450"/>
        <w:jc w:val="both"/>
        <w:rPr/>
      </w:pPr>
      <w:r>
        <w:rPr>
          <w:rFonts w:cs="Monotype Corsiva" w:ascii="Monotype Corsiva" w:hAnsi="Monotype Corsiva"/>
          <w:color w:val="FF0000"/>
        </w:rPr>
        <w:t>"Помни войну".</w:t>
      </w:r>
      <w:r>
        <w:rPr>
          <w:rFonts w:cs="Monotype Corsiva" w:ascii="Monotype Corsiva" w:hAnsi="Monotype Corsiva"/>
          <w:color w:val="0000FF"/>
        </w:rPr>
        <w:t xml:space="preserve"> Это - девиз человека, для которого война - время напряжения всех сил, отдачи всех возможностей служению Родине, а мир - время неослабного вооружения Родины для защиты от нападения агрессивных соседей, тренировки во всех операциях, во всех искусствах и нау</w:t>
      </w:r>
      <w:r>
        <w:rPr>
          <w:color w:val="0000FF"/>
        </w:rPr>
        <w:t>ках, которые служат или могут послужить той же цели.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ВЕДЕНИЕ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Степан Осипович широко известен как кораблестроитель, океанолог, изобретатель, боевой моряк и флотоводец. Всю свою деятельность он подчинял одному делу - повышению боеготовности отечественного фло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вице-адмирала Степана Осиповича Макарова неразрывно связано с историей развития русского флота. С.О. Макаров был наиболее талантливым представителем русского военно-морского флота второй половины XIX и начала XX в. Его боевая деятельность и теоретические работы в области военно-морского дела оказали значительное влияние на развитие отечественной и зарубежной военно-морской мысл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наше дни заслуги Макарова перед Родиной и наукой высокого оценены. Россия свято хранит память об этом замечательном моряке. Многое в его жизни и многосторонней деятельности может и сейчас служить образцом и примером. Это и является целью моего доклада — рассказать об основных вехах жизни этого замечательного человека, о его неутомимой работе на благо Росс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center"/>
        <w:rPr>
          <w:b/>
          <w:b/>
          <w:bCs/>
          <w:color w:val="0000FF"/>
          <w:sz w:val="28"/>
          <w:szCs w:val="28"/>
          <w:shd w:fill="FFFFFF" w:val="clear"/>
          <w:lang w:val="en-US"/>
        </w:rPr>
      </w:pPr>
      <w:r>
        <w:rPr>
          <w:b/>
          <w:bCs/>
          <w:color w:val="0000FF"/>
          <w:sz w:val="28"/>
          <w:szCs w:val="28"/>
          <w:shd w:fill="FFFFFF" w:val="clear"/>
        </w:rPr>
        <w:t xml:space="preserve">РОЛЬ ЛИЧНОСТИ АДМИРАЛА </w:t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shd w:fill="FFFFFF" w:val="clear"/>
        </w:rPr>
        <w:t>СТЕПАНА ОСИПОВИЧА МАКАРОВА В ИСТОРИИ РОССИ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одился Степан Макаров 27 декабря 1848 года. В 1865 году он первым по успеваемости кончил Морское училище Николаевска-на-Амуре и был произведен не в штурманы, как прочие, а в гардемарины. </w:t>
      </w:r>
    </w:p>
    <w:p>
      <w:pPr>
        <w:pStyle w:val="Textosnovno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ан с малых лет был приучен к труду и дисциплине. Отец, человек суровый и строгий, не баловал своих детей. За всякие провинности наказывал их жестоко, не брезговал ни ремнем, ни розгой. Его знаменитый сын как-то обронил: </w:t>
      </w:r>
      <w:r>
        <w:drawing>
          <wp:anchor behindDoc="0" distT="0" distB="0" distL="95250" distR="95250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line">
              <wp:posOffset>-1905</wp:posOffset>
            </wp:positionV>
            <wp:extent cx="2447925" cy="3781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«Сколько помню, меня высекли только один раз за то, что я не учился в то время, как отец мой был на службе». Досталось ему, стало быть, «только один раз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сызмальства отличался дисциплиной и прилежанием. Другим детям, особенно старшим братьям, доставалось круче. Всю теплоту и ласку они получали только от матери. А мать умерла, когда Степану едва минуло девять лет...</w:t>
      </w:r>
    </w:p>
    <w:p>
      <w:pPr>
        <w:pStyle w:val="Textosnovnoy"/>
        <w:shd w:fill="FFFFFF" w:val="clear"/>
        <w:spacing w:lineRule="auto" w:line="360" w:before="75" w:after="75"/>
        <w:ind w:left="75" w:right="75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 матери адмирала Елизавете Андреевне неизвестно почти ничего, даже даты ее рождения. Но главное о ней мы знае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ака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огательно любил мать и до последних дн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поминал о ней с нежностью и благодарностью. Как-то в юности он прочел «Семейную хронику» Сергея Аксакова. И вот в его дневнике появилась такая запись: «Увлекаюсь этою книгою... Третьего дня я просидел до часу, читал его первое поступление в гимназию, как он грустил в ней по своей матери, не находя ни в ком из товарищей сочувствия. Тут мне пришло в голову, что ежели бы я был его товарищем, то, наверное, он в первую же минуту нашел бы во мне друга, который понял бы его тоску и перед которым он легко мог бы высказать свою грусть и тем </w:t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многом облегчить себя...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1858 году, вскоре после своей новой женитьб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акаров</w:t>
      </w:r>
      <w:r>
        <w:rPr>
          <w:color w:val="000000"/>
          <w:sz w:val="28"/>
          <w:szCs w:val="28"/>
        </w:rPr>
        <w:t>-старший получил назначение в Сибирскую военную флотилию. Из Николаева, с теплых черноморских берегов семья должна была переехать в далекий, совсем тогда еще не обжитый Николаевск-на-Амуре. Город этот, поставленный в устье великой русской реки, был основан совсем недав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августа 1850 года капитан-лейтенант Геннадий Иванович Невельской собственноручно поднял здесь русский флаг. Впоследствии Невельской стал знаменитым адмиралом, а маленькое военное поселение быстро превратилось в оживленный порт, морскую базу на Дальнем Востоке.В сентябре 1858 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тепан Мака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овится воспитанником Морского училища в Николаевске-на-Амуре, а брат Яков поступает в училище инженер-механиков. Степану не было тогда еще десяти лет. С этого времени в течение 45 лет, вплоть до последнего дня, вся жиз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акар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разрывно связана с флотом.</w:t>
      </w:r>
    </w:p>
    <w:p>
      <w:pPr>
        <w:pStyle w:val="Textosnovnoy"/>
        <w:shd w:fill="FFFFFF" w:val="clear"/>
        <w:spacing w:lineRule="auto" w:line="360" w:before="75" w:after="75"/>
        <w:ind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“</w:t>
      </w:r>
      <w:r>
        <w:rPr>
          <w:b/>
          <w:color w:val="FF0000"/>
          <w:sz w:val="28"/>
          <w:szCs w:val="28"/>
          <w:lang w:val="en-US"/>
        </w:rPr>
        <w:t>ПОМНИ ВОЙНУ”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же во время учебы моряк получил неплохую практику, побывал с эскадрой в Америке, был замечен выдающимся кораблестроителем А.А. Поповым, который этой эскадрой командовал, опубликовал первую статью в “Морском сборнике”. Благодаря знанию иностранных языков и тяге к обучению, Макаров стал одним из образованнейших молодых офицеров. В те годы родился его принцип: “В море - дома, на берегу - в гостях”. С молодых лет моряк разрабатывал изобретения, создавшие ему всемирную известность. Первым стал пластырь, которым в случае столкновения следовало заделывать пробоину в борту. Макаров разработал учение о непотопляемости кораблей и ряд предложений по совершенствованию их конструк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вшийся постройкой броненосного флота А.А. Попов с 1872 года привлек лейтенанта Макарова к обеспечению непотопляемости новых кораблей: броненосца “Петр Великий”, поповок и фрегатов. Это дало моряку немалый опыт. В 1875 году Макаров издал работу “О непотопляемости судов”, в которой изложил этот опыт и свои выводы. Он предложил разделить корпус судна на отсеки водонепроницаемыми поперечными переборками, создать второе дно и второй борт, разделенные на мелкие отсеки. Водоотливная система по его проекту состояла из магистральных труб, связанных с трубами в отсеках, что позволяло при необходимости осушать и заполнять любые отсеки. Макаров считал возможным и необходимым спрямлять крен, наливая воду в противоположный отсек. Как главный специалист по непотопляемости, он читал лекции в Кронштадт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усско-турецкой войны 1877-1878 годов лейтенанта Макарова направили на Черноморский флот, где он получил в командование пароход “Великий князь Константин”, вооружил его шестовыми минами и артиллерией. Главным орудием судна стали 4 минных катера, на которых смелые моряки атаковывали турецкие броненосцы на их базах. Вскоре после начала войны “Великий князь Константин” первым отправился в море. В ночь на 1 мая Макаров атаковал турецкий пароход на рейде Батума крылатой миной своего изобретения. Возвратившись, лейтенант для увеличения скорости окрасил дно парохода и выходил к турецким берегам, но не встретил неприятеля. В ночь на 29 мая 6 минных катеров с “Константина” атаковали и повредили на рейде Сулина турецкий броненосец “Иджлалие”. В июне Макаров сжег 4 судна у турецких берег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не успокоился на достигнутом. Он добился получения мин Уайтхэда (торпед), в то время новинки. В начале июля у Макарова были торпеды и собственное предложение по их применению, вытекавшее из боевого опыта. Степан Осипович предполагал первоначально атаковывать броненосец торпедами; если же торпеда взрывалась не у борта корабля, а разрушала бон, защищавший стоянку, в пролом должны были идти катера с шестовыми мин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оборудовал пусковыми установками 2 катера, однако в первом августовском походе волнами сорвало торпеду с отдельным плотиком, а из второй торпеды, бывшей в трубе под килем катера, вышел сжатый воздух, так как при волнении моря открылся клапан. Этот эпизод послужил хорошим уроком. К декабрю на “Константине” установили насос для подкачки торпед сжатым воздухом, были переоборудованы пусковая труба и плотик, получены новые мины Уайтхэда. Старший машинист парохода Стуков стал специалистом по сборке и разборке торпе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 Макаров выходил в крейсерство, уничтожил еще 4 турецких судна. 4 августа своим появлением “Константин” отвлек турецкие броненосцы далеко от берега, позволив колонне русских войск миновать опасный проход у Гагр. 11 августа катера с “Константина” “крылатками” атаковали броненосец на рейде Сухума. Позднее стало известно, что турецкий корабль получил серьезные повреждения, но не был потопле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недель “Великий князь Константин” развозил грузы и провиант по портам Черного моря, прорывая турецкую блокаду. Лишь 15 декабря 1877 года Макаров вышел из Сочи в боевой поход. В сумерки корабль подошел к Поти, где Макаров узнал, что на рейде Батума стоят 6 турецких кораблей. “Константин” направился к Батуму. В ночь на 16 декабря минные катера выпустили две торпеды по неприятельским броненосцам у берега. Были слышны два взры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.О. Макарова произвели в капитаны 2-го ранга; считали, что по крайней мере один неприятельский корабль поврежден. Однако в январе 1878 года “Таймс” поместила сообщение, что в Батуме обнаружены части невзорвавшихся торпед. После войны Уайтхэд приобрел их и выставил в своем музее, а русскому военному агенту передал данные технического заключения, из которого следовало, что одна из торпед, пройдя мимо цели, выбежала на берег и не взорвалась при ударе о песок. Вторая, ударившись об якорь-цепь, разломилась, и ее головная часть взорвалась на грунт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января пароход использовали как быстроходный блокадопрорыватель, снабжавший войска на Кавказе продовольствием. В январе “Великий князь Константин” вновь направили к побережью Кавказа. В ночь на 14 января катера “Чесма” и “Синоп” с лучшими специалистами ночных минных атак - Зацаренным и Щешинским нашли в тумане рейд Батума и двумя торпедами потопили “Интибах” - сторожевой пароход водоизмещением 700 тонн. Это была первая в мире успешная торпедная ата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йны Макаров командовал отрядом миноносок на Балтике, в 1880-1881 годах состоял начальником морской части при генерале Скобелеве в Ахал-Текинской экспедиции. Командиром стационера “Тамань” в Константинополе он в 1881-1882 годах проводил исследования течения в проливе Босфор и установил наличие глубинного противотечения. За работу “Об обмене вод Черного и Средиземного морей” моряк был удостоен в 1887 году неполной Макарьевской премии. Назначенный в 1883 году флаг-капитаном практической эскадры Балтийского флота, Макаров вернулся к вопросам непотопляемости. Он читал лекции, написал несколько статей. Разбирая боевые качества корабля, моряк выделил в качестве оборонительных его свойств, кроме непотопляемости, неуязвимость (способность оставаться невредимым от неприятельских ударов) и живучесть (способность продолжать бой, имея повреждения в различных боевых частях). Ныне борьба за живучесть корабля во многом основывается на положениях, высказанных Макаровым свыше ста лет назад.</w:t>
      </w:r>
    </w:p>
    <w:p>
      <w:pPr>
        <w:pStyle w:val="Style15"/>
        <w:shd w:fill="FFFFFF" w:val="clear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  <w:t>ВОКРУГ СВЕТА НА “ВИТЯЗЕ”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FF"/>
          <w:sz w:val="28"/>
          <w:szCs w:val="28"/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10502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мандуя корветом “Витязь”, Макаров в 1886-1889 годах обошел вокруг света. По собственной инициативе он организовал океанографические исследования. Позднее ученый на основе измерений, сделанных экипажем “Витязя”, а также моряками других отечественных и зарубежных судов, составил океанографическую картину северной части Тихого океана. В 1894 году под названием “Витязь” и Тихий океан” вышла двухтомная книга Макарова; она получила Макарьевскую премию Академии наук и большую золотую медаль Географического общества. Сам Степан Осипович благодаря научно-исследовательским трудам стал одним из основоположников океанографии. Ныне имя корвета “Витязь” среди названий других наиболее замечательных судов исследователей Мирового океана выбито на фронтоне Океанологического музея в Монак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личие в службе 1 января 1890 года С.О. Макарова произвели в контр-адмиралы и назначили младшим флагманом Балтийского моря. В этот период, часто выходя в море и работая в различных комиссиях, Макаров продолжал изобретать. В 1892 году он предложил специальный колпачок на бронебойные снаряды, позволяющий им пробивать цементированную броню, не раскалываясь. Он вводил на вооружение бездымный порох, составленный Д.И. Менделеевым. В 1894-1895 годах контр-адмирал командовал эскадрой на Средиземном море, затем перешел с эскадрой на Дальний Восток и командовал ею в составе Тихоокеанской соединенной эскадры вице-адмирала С.П. Тыртова. По его поручению он подготовил приказ, включавший наставление для эскадры в бою - одну из первых инструкций для броненосного флота.</w:t>
      </w:r>
    </w:p>
    <w:p>
      <w:pPr>
        <w:pStyle w:val="Style15"/>
        <w:shd w:fill="FFFFFF" w:val="clear"/>
        <w:spacing w:lineRule="auto" w:line="360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ЕДОКОЛ “ЕРМАК”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color w:val="0000FF"/>
          <w:sz w:val="28"/>
          <w:szCs w:val="28"/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1072515" cy="136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1896 году Макарова назначили старшим флагманом 1-й флотской дивизии Балтийского моря, 20 августа произвели в вице-адмиралы. Моряк командовал в море Практической эскадр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1897 года С.О. Макаров предложил построить большие ледоколы, чтобы поддерживать зимой навигацию в Финском заливе и Балтийском море, а летом - обеспечивать морские перевозки вдоль берегов Северного Ледовитого океана. Ему удалось добиться от правительства необходимых ассигнований, на которые в Англии был построен первый линейный ледокол “Ермак”. Он сошел на воду 17 октября 1898 года. 19 февраля 1899 года, после тщательных испытаний, судно приняли от завода. Вскоре “Ермак” направился в Россию. Уже весной 1899 года корабль показал свои возможности, пробившись сквозь льды в Кронштадтскую гавань. Через несколько дней “Ермак” освободил из ледового плена 11 торговых судов недалеко от Ревеля (Таллина), взломав ледяное поле вокруг них. 1 апреля ледокол за полчаса разбил лед на Неве. В результате навигация началась значительно ранее, чем обычно (первый пароход прибыл в Петербургский порт 17 апреля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етом вице-адмирал Макаров предпринял первое плавание в полярные воды. Однако оказалось, что прочность носовой оконечности судна недостаточна, чтобы крушить вековые льды. Противники идеи арктического ледокола вынесли решение, что “Ермак” по конструкции непригоден для борьбы с полярными льдами. После возвращения С.О. Макаров написал книгу “Ермак” во льдах”, доказывая, что после доработок конструкции ледокол способен работать в Арктике. Тем временем корабль в 1900 году смог освободить из ледового плена суда на Балтике, помогал снять выскочивший на камни Гогланда броненосец “Генерал-адмирал Апраксин”. Когда по первой радиолинии Гогланд - Котка поступила телеграмма о том, что в море на льдине унесло рыбаков, моряки “Ермака” спасли терпящих бедствие. К весне 1901 года “Ермак” переоборудовали по проекту Макарова. Ему удалось добиться разрешения продолжить полярные исследования. Но экспедиция столкнулась у берегов Новой Земли с такими льдами, что вынуждена была вернуться. Правительство России приняло решение прекратить полярные походы ледокола, и его служба ограничилась проводкой судов на Балтийском море. Лишь в 30-е годы “Ермак” вернулся в Заполярье и долго служил флагманом ледокольного флота, прокладывая маршруты Главсевморпути до 1964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</w:rPr>
        <w:t>РАССУЖДЕНИЯ ПО ВОПРОСАМ МОРСКОЙ ТАКТИКИ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декабря 1899 года Макарова назначили главным командиром Кронштадтского порта и военным губернатором Кронштадта; эту должность он занимал до отъезда на Дальний Восто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7 году из печати вышел основной труд С.О. Макарова - “Рассуждения по вопросам морской тактики”. В 1903 году были опубликованы работы “Броненосцы или безбронные суда” и “Без парусов”, в которых флагман высказал свои предложения (местами спорные) по вопросам кораблестроения и тактики броненосного фло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22 февраля 1900 года Макаров подал записку управляющему морским министерством о слабости обороны Порт-Артура с моря и суши. Неоднократно моряк напоминал об опасности войны с Японией. За несколько дней до нападения японских миноносцев вице-адмирал вновь писал генерал-адмиралу и управляющему морским министерством об опас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чалась русско-японская война 1904-1905 годов, вице-адмирала С.О. Макарова направили командующим 1-й Тихоокеанской эскадрой. Сразу же после прибытия в Порт-Артур он активизировал действия эскадры и ремонт поврежденных японскими торпедами кораблей. Корабли эскадры стали выводить из гавани за один прилив. Миноносцы и крейсера не раз выходили в море. Деятельность вице-адмирала подняла дух моряков и создала трудности для японского командования. Сложно сказать, как бы завершилась русско-японская война, если бы С.О. Макаров не погиб 30 марта 1904 года, когда выводил эскадру в море: флагманский броненосец “Петропавловск” подорвался под Порт-Артуром на мине и быстро затонул почти со всем экипаже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ем С.О. Макарова не раз называли корабли. 24 июля 1913 года вице-адмиралу открыли построенный на добровольные пожертвования памятник в Кронштадте. На постаменте высечен девиз флотоводца: “Помни войну”.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textAlignment w:val="baseline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ЗАКЛЮЧЕНИЕ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textAlignment w:val="baseline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 Осипович Макаров широко известен как кораблестроитель, океанолог, изобретатель, боевой моряк и флотоводец. Всю свою деятельность он подчинял одному делу — повышению боеготовности отечественного фло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це-адмирал Макаров вошел в историю развития морского флота прежде всего как выразитель прогрессивных традиций русского флота на рубеже XIX-XX вв., как талантливый ученик тактической школы адмирала Бутакова, воспринявший от своего учителя наступательную тактику морского боя и развивший ее в своих военно-теоретических работах. Его называли «дедушкой минного флота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 был не только военным, но и географом, изобретателем в артиллерии, минно-торпедном деле и кораблестроении, создателем основы теории о непотопляемости суд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погиб на 56-м году жизни, честно исполняя свой долг по защите родины. Перед светлой памятью русского флотоводца и ученого-новатора склонили голову друзья в России и люди далеко за ее пределами. В честь его был назван броненосный крейсер, в Кронштадте и Николаеве сооружены памятники. Славный моряк оставил потомкам свыше пятидесяти научных рабо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о таких людях не стареет. Все, кто бывает в Кронштадте, невольно обращают внимание на памятник, украшающий главную площадь «города моряков». На высоком постаменте, как на корабельном мостике, стоит широкоплечий адмирал. Прищуренные глаза напряженно всматриваются в морскую даль, ветер раздувает окладистую бороду и полы наглухо застегнутой шинели. На постаменте короткий и емкий лозунг, которому адмирал следовал всю жизнь, — «Помни войну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любимый девиз ценен именно потому, что Макаров понимал его как необходимость постоянно учить личный состав тому, что потребуется на войне, настаивал, чтобы корабли строились и оборудовались исходя из требований войны. Придавая особое значение моральному фактору в войне, Макаров всегда и в своих теоретических работах и особенно в практической деятельности заботился о поднятии морального духа личного состава. Будучи строгим и требовательным, он умело сочетал это с постоянной заботой о нуждах матросов и офицеров, поощрял инициативу и хорошую службу, нетерпимо относился к формализму и бездеятельности.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ЛИТЕРАТУРА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7"/>
          <w:szCs w:val="27"/>
          <w:shd w:fill="FFFFFF" w:val="clear"/>
        </w:rPr>
        <w:t>Врангель Ф. Ф. Вице-адмирал С. О. Макаров. Биографический очерк. СПб, 1911 г., ч. 1, (317 стр.); 1913, СПб, ч. II, Изд. Главн. Морского Штаб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 Золотарев В.А., Козлов И.А. Три столетия Российского флота, XIX — начало XX века, глава Русско-японская война 1904—1905 г. — М.: АСТ, 2004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Керсновский А.А. История русской армии. — М.: Эксмо, 2006. — Т.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Ковалевский Н.Ф. История государства Российского. Жизнеописания знаменитых военных деятелей XVIII — начала XX века. — М.: 1997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пруненко П.П., Супруненко Ю.П. Путешественники и мореплаватели. Книга 1. — М.: ТЕРРА – Книжный клуб, 2005. — 528 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упруненко Ю.П. Отечественные мореплаватели и путешественники. — М.: 2010. — 933 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Шикман А.П. Деятели отечественной истории. Биографический справочник. — М.: 199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8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7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6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5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74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03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92"/>
        </w:tabs>
        <w:ind w:left="135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osnovnoy">
    <w:name w:val="text_osnovno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33:00Z</dcterms:created>
  <dc:creator>Энже</dc:creator>
  <dc:description/>
  <cp:keywords/>
  <dc:language>en-US</dc:language>
  <cp:lastModifiedBy>Энже</cp:lastModifiedBy>
  <cp:lastPrinted>2013-04-01T23:44:00Z</cp:lastPrinted>
  <dcterms:modified xsi:type="dcterms:W3CDTF">2013-04-01T17:45:00Z</dcterms:modified>
  <cp:revision>7</cp:revision>
  <dc:subject/>
  <dc:title>МУНИЦИПАЛЬНОЕ БЮДЖЕТНОЕ ОБРАЗОВАТЕЛЬНОЕ УЧРЕЖДЕНИЕ ДОПОЛНИТЕЛЬНОГО ОБРАЗОВАНИЯ ДЕТЕЙ</dc:title>
</cp:coreProperties>
</file>