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Моя меч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9966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9966"/>
          <w:sz w:val="32"/>
          <w:szCs w:val="32"/>
        </w:rPr>
        <w:t>(эсс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9966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39966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чень люблю животных и мечтаю им помогать, потому что они беззащитные, и их иногда предают люди, а этого нельзя делать. Ведь мы в ответе за тех, кого приручили. Когда я вырасту, я буду работать ветеринаром и лечить животных и домашних, и бездомных. Они хоть не умеют говорить, но они все понимают и чувствуют, кто их любит, а кто нет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оя заветная мечта открыть приют для бездомных животных. Здание приюта будет большое и светлое в несколько этажей. На одном этаже будет располагаться зал для игр с животными, где каждый желающий будет приходить и играть с ними бантиками или шариками. Другой этаж – это квартиры для животных и у каждого своя мягкая и пушистая корзиночка. Животные будут жить семьями, например, кот, кошка и маленькие котята. На третьем этаже будет располагаться столовая для животных, где их буду кормить витаминами и вкусной едой. Еще будут залы для тренировки животных- артистов цирка. Вокруг приюта будет большой участок земли, где животные будут гулять и дышать свежим воздухом. В приют будут приходить дети, которым родители не разрешают дома держать животных, и ухаживать, играть с ним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казания медицинской помощи в приют могут приходить люди со своими домашними животными. А заработанные деньги я буду тратить на лекарства, питание и витамины для животных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ю в свою мечту и надеюсь, что она сбудется!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58:00Z</dcterms:created>
  <dc:creator>I</dc:creator>
  <dc:description/>
  <cp:keywords/>
  <dc:language>en-US</dc:language>
  <cp:lastModifiedBy>Энже</cp:lastModifiedBy>
  <cp:lastPrinted>2013-07-29T19:57:00Z</cp:lastPrinted>
  <dcterms:modified xsi:type="dcterms:W3CDTF">2013-07-29T13:58:00Z</dcterms:modified>
  <cp:revision>2</cp:revision>
  <dc:subject/>
  <dc:title>Моя мечта</dc:title>
</cp:coreProperties>
</file>