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Музыка 4 класс (34 часа)</w:t>
      </w:r>
    </w:p>
    <w:tbl>
      <w:tblPr>
        <w:tblW w:w="16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5"/>
        <w:gridCol w:w="570"/>
        <w:gridCol w:w="3675"/>
        <w:gridCol w:w="10"/>
        <w:gridCol w:w="4536"/>
        <w:gridCol w:w="2006"/>
        <w:gridCol w:w="45"/>
        <w:gridCol w:w="15"/>
        <w:gridCol w:w="30"/>
        <w:gridCol w:w="30"/>
        <w:gridCol w:w="15"/>
        <w:gridCol w:w="30"/>
        <w:gridCol w:w="15"/>
        <w:gridCol w:w="15"/>
        <w:gridCol w:w="15"/>
        <w:gridCol w:w="15"/>
        <w:gridCol w:w="1591"/>
        <w:gridCol w:w="1409"/>
        <w:gridCol w:w="14"/>
        <w:gridCol w:w="16"/>
        <w:gridCol w:w="30"/>
        <w:gridCol w:w="15"/>
        <w:gridCol w:w="45"/>
        <w:gridCol w:w="30"/>
        <w:gridCol w:w="20"/>
      </w:tblGrid>
      <w:tr>
        <w:trPr>
          <w:trHeight w:val="1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Тема уро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Кол- во час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Эле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содерж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Характеристика деятельности учащихся.</w:t>
            </w:r>
          </w:p>
        </w:tc>
        <w:tc>
          <w:tcPr>
            <w:tcW w:w="54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2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УД 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</w:tr>
      <w:tr>
        <w:trPr>
          <w:trHeight w:val="2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4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5</w:t>
            </w:r>
          </w:p>
        </w:tc>
        <w:tc>
          <w:tcPr>
            <w:tcW w:w="2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 xml:space="preserve">1 четвер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(9 час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Вся Россия просится в песню…Мелод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родная и профессиональная музыка. Сочинения отечественных композиторов о Родине. Интонация как внутреннее озвученное состояние, выражение эмоций и отражение мы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Концерт № 3 для фортепиано с оркестром.ч1 С.Рахман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Ты, река ль, моя – реченька»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Песня о России» В.Локт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Вокализ» С.Рахманин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е изученного произведения и автора, выразительность и изобразительность музыкальной интонации, названия изученных жанров, певческие голоса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- эмоционально откликнуться на музыкальное произведение и выразить свое впечатление в пении.</w:t>
            </w:r>
          </w:p>
        </w:tc>
        <w:tc>
          <w:tcPr>
            <w:tcW w:w="2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знавать изученные музыкальные сочинения, называть их авто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знания о различных видах музыки, певческих голосах, музыкальных инструментах, составах оркестр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широкой мотивационной основы учебной деятельности, включающей социальные, учебно- познавательные и внешние мотивы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поиска необходимой информации для выполнения учебных зада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Как сложили песню. Звучащие картин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блюдение народного творчества. Музыкальный и поэтический фольклор России: песни. Интонация – источник элементов музыкаль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Ты, река ль, моя – реченька»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Солдатушки, бравы ребят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Милый мой хоров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А мы просо сея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жанры народных пес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продемонстрировать личностно-окрашенное эмоционально-образное восприятие музыки, увлеченность музыкально-творческой деятель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2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личностно-окрашенное эмоционально-образное восприятие музы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иентация на понимание причин успеха в учебной деятельности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элементов синтеза как составление цело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Ты откуда русская, зародилась, музы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родная и профессиональная музыка.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Патриотическая тема в русской классике.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Обобщенное представление исторического прошлого в музыкальных обр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Кантата С.Прокофьева «Александр Н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 xml:space="preserve">- Опера «Иван Сусанин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название изученного произведения и автора,  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охотно участвовать в коллективной творческой деятельности при воплощении различных музыкальных образов.</w:t>
            </w:r>
          </w:p>
        </w:tc>
        <w:tc>
          <w:tcPr>
            <w:tcW w:w="2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ысказывать собственное мнение в отношении музыкальных явлений, выдвигать идеи и отстаивать свою точку зрения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итивная самооценка своих музыкально- творческих способнос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hd w:fill="FFFFFF" w:val="clear"/>
                <w:lang w:eastAsia="ru-RU"/>
              </w:rPr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мение проводить простые аналогии и сравн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На великий праздник собралася Русь!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Святые земли Русской.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родная и профессиональная музыка. Духовная музыка в творчестве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Земля русская». Стихира русским святым – напев Киево-Печорской Лавры.(песноп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Богатырская симфония» А.Бородина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Богатырские ворота» М.Мусоргского. (фрагмент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родные  музыкальные традиции родного края,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 религиозные трад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узнавать изученные музыкальные произведения и называть имена их авторов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знания о различных видах музыки, певческих голосах, музыкальных инструментах, составах оркестров</w:t>
            </w:r>
          </w:p>
        </w:tc>
        <w:tc>
          <w:tcPr>
            <w:tcW w:w="16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поиска необходимой информации для выполнения учебных заданий</w:t>
            </w:r>
          </w:p>
        </w:tc>
      </w:tr>
      <w:tr>
        <w:trPr/>
        <w:tc>
          <w:tcPr>
            <w:tcW w:w="1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2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6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Святые земли Русской. Илья Муромец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Интонация как внутреннее озвученное состояние, выражение эмоций и отражение мыслей.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Музыкально-поэтически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Осенняя песня» П.Чайков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Пастораль» Г.Свир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Осень» Г.Свирид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лирика в поэзии и музыке,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енных произведений и их авторов,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знавать изученные музыкальные сочинения, называть их авто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сказывать собственное мнение в отношении музыкальных явлений, выдвигать идеи и отстаивать собственную точку зрени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основы ориентации в нравственном содержании и смысле поступков как собственных. так и окружающих людей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элементов синтеза как составление цел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стие в музыкальной жизни класс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Праздников праздник, торжество из торжеств. Ангел вопияш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Праздники Русской православной церкви. Пасха.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Музыкальный фольклор России. Народные музыкальные традиции Отечества. Духовная музыка в творчестве компози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Ангел вопияше» П.Чесноков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«Христос воскресе! (тропа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Богородице Дево, радуйся!» - С.В. Рахманин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музыкальная живопись,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выразительность и изобразительность музыкальной интонации,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енных произведений и их авт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определять и сравнивать характер, настроение и средства выразительности в музыкальных произведениях; продемонстрировать знания о различных видах музыки, музыкальных инструментах;  продемонстрировать понимание интонационно-образной природы музыкального искусства.</w:t>
            </w:r>
          </w:p>
        </w:tc>
        <w:tc>
          <w:tcPr>
            <w:tcW w:w="2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личностно-окрашенное эмоционально-образное восприятие муз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хотно участвовать в коллективной творческой деятельност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эмоционально-ценностного отношения к искусству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проводить простые аналогии и сравнения между музыкальными произведения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Родной обычай старин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Праздники Русской православной церкви. Пасха.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Народные музыкальные традиции родного края. Духовная музыка в творчестве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Не шум шумит» - пасхальная народная пес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Сюита для двух фортепиано. С.Рахманин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жанры народных песен,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народные музыкальные традиции родного края (праздники и обряды), названия изученных произведений и их авт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знавать изученные музыкальные сочинения, называть их авто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хотно участвовать в коллективной творческой деятельност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эмоционально-ценностного отношения к искусству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элементов синтеза как составление цело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Кирилл и Мефоди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Святые земли Русской.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Народные музыкальные традиции Отечества. Обобщенное представление исторического прошлого в музыкальных обр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Гимн Кириллу и Мефодию». П.Пипков, сл.С.Михайл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Величание Мефодию и Кирил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романс,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енных произведений и их авторов,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личностно-окрашенное эмоционально-образное восприятие муз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моционально откликаться на музыкальное произведение и выразить свое впечатление в пени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широкой мотивационной основы учебной деятельности включающей социальные, учебно- познавательные и внешние мотивы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формулировать собственное мнение и пози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стие в музыкальной жизни класса</w:t>
            </w:r>
          </w:p>
        </w:tc>
      </w:tr>
      <w:tr>
        <w:trPr/>
        <w:tc>
          <w:tcPr>
            <w:tcW w:w="1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В краю великих вдохновени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Исполнение разученных произведений, участие в коллективном пении, музицирование на элементарных музыкальных инструментах, передача музыкальных впечатлений учащихс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 понима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енных произведений и их ав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жать художественно-образное содержание произведений в каком-либо виде исполнительской деятельности (пение, музицирование); передавать собственные музыкальные впечатления с помощью различных видов музыкально-творческой деятельности,  выступать в роли слушателей, критиков, оценивать собственную исполнительскую деятельность и корректировать ее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знавать изученные музыкальные сочинения, называть их авто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знания о различных видах музыки, певческих голосах, музыкальных инструментах, составах оркест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хотно участвовать в коллективной творческой деятельност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иентация на понимание причин успеха в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итивная самооценка своих музыкально- творческих способностей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поиска необходимой информации для выполнения учеб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формулировать собственное мнение и позицию</w:t>
            </w:r>
          </w:p>
        </w:tc>
      </w:tr>
      <w:tr>
        <w:trPr/>
        <w:tc>
          <w:tcPr>
            <w:tcW w:w="1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 xml:space="preserve">2 четвер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(7 час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Что за прелесть эти сказки! Три чуда.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зительность и изобразительность в музыке.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Три чуда». Вступление из оперы «Сказка о царе Салтане» Н.Римский Корс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Г.Свирид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 понимать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: названия изученных произведений и их авторов;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музыка в народном сти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личностно-окрашенное эмоционально-образное восприятие музыки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эмоционально-ценностного отношения к искусству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проводить простые аналогии и сравнения между музыкальными произведениям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Ярмарочное гулянь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  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Музыкальные инструменты. Оркестр народных инструментов. Народное музыкальное творчество разных стран мира.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Русские народные наигрыш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Светит месяц –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Камаринская – П.Чай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Пляска скоморохов Н.Римский-Корс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Волшебный смычок» - норвежская народная песн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 понимать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: музыкальные инструменты состав оркестра русских народных инстр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высказывать собственное мнение в отношении музыкальных явлений, выдвигать идеи и отстаивать собственную точку зрения; - 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</w:tc>
        <w:tc>
          <w:tcPr>
            <w:tcW w:w="21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знавать изученные музыкальные сочинения, называть их авто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сказывать собственное мнение в отношении музыкальных явлений, выдвигать идеи и отстаивать собственную точку зр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моционально откликаться на музыкальное произведение и выразить свое впечатление в п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хотно участвовать в коллективной творческой деятельности</w:t>
            </w:r>
          </w:p>
        </w:tc>
        <w:tc>
          <w:tcPr>
            <w:tcW w:w="1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основы ориентации в нравственном содержании и смысле поступков как собственных. так и окружающих люд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эмоционально-ценностного отношения к искусству</w:t>
            </w:r>
          </w:p>
        </w:tc>
        <w:tc>
          <w:tcPr>
            <w:tcW w:w="1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элементов синтеза как составление цел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формулировать собственное мнение и пози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стремления находить продуктивное сотрудничество со сверстниками при решении музыкально- творческих задач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Святогорский монастырь. Обобщени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родная и профессиональная музыка.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Патриотическая тема в русской классике.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Обобщенное представление исторического прошлого в музыкальных обр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Кантата С.Прокофьева «Александр Нев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Опера «Иван Сусанин» (хор «Славься») М.Гли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названия изученных жанров и форм музы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родемонстрировать знания о различных видах музыки, музыкальных инструментах, исполнять музыкальные произведения отдельных форм и жанров (пение, музыкально-пластическое движение),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1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имнее утро. Зимний вечер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зительность и изобразительность в музыке.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Музыкально-поэтически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-«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Зимнее утро» из «Детского альбома» П.Чайков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«Зимняя дорога» В.Шебал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«У камелька» из «Времен года» П.Чай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Зимний вечер» М.Яковлев, А.Пушк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Зимний вечер» - р.н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 понимать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: названия изученных жанров и форм музыки (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песня,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романс, вокализ, сюи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 выражать художественно-образное содержание произведений в каком-либо виде исполнительской деятельности (пение, музицирование);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знавать изученные музыкальные сочинения, называть их авто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моционально откликаться на музыкальное произведение и выразить свое впечатление в пении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широкой мотивационной основы учебной деятельности включающей социальные, учебно- познавательные и внешние мотивы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поиска необходимой информации для выполнения учебных заданий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Приют, сияньем муз одетый.   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родная и профессиональная музыка. Выразительность и изобразительность в музыке.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Хор из оперы «Евгений Онегин» П.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«Девицы, красав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«Уж как по мосту, мосточк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Детский альбом» П.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«Камаринская», «Мужик на гармонике игр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Вступление к опере «Борис Годунов» М.Мусоргск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 понимать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енных жанров и форм музыки (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полонез, мазурка, вальс, песня, трехчастная форма, куплетная форм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высказывать собственное мнение в отношении музыкальных явлений, выдвигать идеи и отстаивать собственную точку зрения;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.</w:t>
            </w:r>
          </w:p>
        </w:tc>
        <w:tc>
          <w:tcPr>
            <w:tcW w:w="21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знания о различных видах музыки, певческих голосах, музыкальных инструментах, составах оркест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сказывать собственное мнение в отношении музыкальных явлений, выдвигать идеи и отстаивать собственную точку зр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моционально откликаться на музыкальное произведение и выразить свое впечатление в пении</w:t>
            </w:r>
          </w:p>
        </w:tc>
        <w:tc>
          <w:tcPr>
            <w:tcW w:w="16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итивная самооценка своих музыкально- творческих способнос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основы гражданской идентичности личности в форме осознания «я» как гражданина России, чувства сопричастности и гордости за свою Родину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проводить простые аналогии и сравнения между музыкальными произведения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элементов синтеза как составление цел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формулировать собственное мнение и позицию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1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21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>
          <w:trHeight w:val="45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Композитор- имя ему народ. Музыкальные инстр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Росс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Различные виды музыки: вокальная, инструме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Старый замок» М.Мусорг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Сирень» С.Рахмани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«Вокализ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 понимать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: названия изученных жанров и форм музыки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(соната),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продемонстрировать знания о различных видах музыки, музыкальных инструментах, составах оркестров; эмоционально откликнуться на музыкальное произведение и выразить свое впечатление в пении, игре или пластике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1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>
          <w:trHeight w:val="39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Оркестр русских народных инструмент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Музыкальные инструменты. Формы построения музыки как обобщенное выражение художественно-образного содержания произведений. Вар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Ноктюрн» А.Бород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П.Чайковский «Вариации на тему роко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изученные музыкальные сочинения, называть их ав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 передавать собственные музыкальные впечатления с помощью различных видов музыкально-творческой деятельности,  выступать в роли слушателей, критиков, оценивать собственную исполнительскую деятельность и корректировать ее.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знавать изученные музыкальные сочинения, называть их авто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сказывать собственное мнение в отношении музыкальных явлений, выдвигать идеи и отстаивать собственную точку зрения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основы ориентации в нравственном содержании и смысле поступков как собственных. так и окружающих людей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поиска необходимой информации для выполнения учебных заданий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1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21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личностно-окрашенное эмоционально-образное восприятие муз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моционально откликаться на музыкальное произведение и выразить свое впечатление в пении</w:t>
            </w:r>
          </w:p>
        </w:tc>
        <w:tc>
          <w:tcPr>
            <w:tcW w:w="16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иентация на понимание причин успеха в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итивная самооценка своих музыкально- творческих способностей</w:t>
            </w:r>
          </w:p>
        </w:tc>
        <w:tc>
          <w:tcPr>
            <w:tcW w:w="14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стремления находить продуктивное сотрудничество со сверстниками при решении музыкально- творческих задач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(10 час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Народные праздники.       «Троица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Музыкальный фольклор народов России.  Народные музыкальные традиции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Во поле береза стояла» -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Симфония№4 П.Чай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Троицкие пес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зительность и изобразительность музыкальной интон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.</w:t>
            </w:r>
          </w:p>
        </w:tc>
        <w:tc>
          <w:tcPr>
            <w:tcW w:w="21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1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Музыкальные инструменты (скрипка, виолончель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Композитор – исполнитель – слушатель.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Шутка» И.Б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Патетическая соната» Л.Бетхов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Утро» Э.Гр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Пожелание друзьям» Б.Окудж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Песня о друге» В.Высоцк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енных жанров; 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опера, полонез, мазурка, музыкальный образ, музыкальная драматургия, контраст;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знания о различных видах музыки, певческих голосах, музыкальных инструментах, составах оркестров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широкой мотивационной основы учебной деятельности включающей социальные, учебно- познавательные и внешние мотивы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проводить простые аналогии и сравнения между музыкальными произведениями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Счастье в сирени живет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зительность и изобразительность в музыке.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Музыкально-поэтически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-«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Венецианская ночь» М.Гли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енных жанров и форм музыки;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ария, речитати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личностно-окрашенное эмоционально-образное восприятие музыки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итивная самооценка своих музыкально- творческих способностей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элементов синтеза как составление целого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«Не молкнет сердце чуткое Шопена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Обобщени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Шопен. Полонез №3, вальс №10, Мазур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енных жанров и форм музыки;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песня-ария,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куплетно-вариационная фор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моционально откликаться на музыкальное произведение и выразить свое впечатление в п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хотно участвовать в коллективной творческой деятельности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эмоционально-ценностного отношения к искусству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формулировать собственное мнение и позицию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«Патетическая» сон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Формы построения музыки как обобщенное выражение художественно-образного содержания произведений. Различные виды музыки: вокальная, инструме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Патетическая соната – Л.Бетхов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Венецианская ночь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Арагонская хота М.Гли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 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зительность и изобразительность музыкальной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аемых жанров и форм музыки;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восточные интонации, вариации, орнамент, контраст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знавать изученные музыкальные сочинения, называть их авто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сказывать собственное мнение в отношении музыкальных явлений, выдвигать идеи и отстаивать собственную точку зрения</w:t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основы ориентации в нравственном содержании и смысле поступков как собственных. так и окружающих людей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проводить простые аналогии и сравнения между музыкальными произвед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формулировать собственное мнение и позицию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Царит гармония оркестр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Различные виды музыки: вокальная, инструментальная, оркестро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Исполнение разученных произведений, участие в коллективном пении, музицирование на элементарных музыкальных инструментах, передача музыкальных впечатлений учащихся за 2 четвер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 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родные музыкальные традиции родного края (праздники и обряды); выразительность и изобразительность музыкальной интонации; смысл понятий: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музыка в народном стиле, своеобразие музыкаль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 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знания о различных видах музыки, певческих голосах, музыкальных инструментах, составах оркестров</w:t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личие основы гражданской идентичности личности в форме осознания «я» как гражданина России, чувства сопричастности и гордости за свою Родину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элементов синтеза как составление цел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стие в музыкальной жизни класса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1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личностно-окрашенное эмоционально-образное восприятие муз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хотно участвовать в коллективной творческой деятельности </w:t>
            </w:r>
          </w:p>
        </w:tc>
        <w:tc>
          <w:tcPr>
            <w:tcW w:w="17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широкой мотивационной основы учебной деятельности включающей социальные, учебно- познавательные и внешние мотивы</w:t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проводить простые аналогии и сравнения между музыкальными произведениями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Опера «Иван Сусанин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есенность, танцевальность, маршевость. Опера. Музыкальное развитие в сопоставлении и столкновении человеческих чувств, тем, художественных образов.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Драматургическое развитие в оп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опера «Иван Сусанин». М.Гли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(интродукция, танцы из 2 действия, хор из 3 действия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 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енных жанров  музыки;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 оперетта, мюзи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 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7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Исходила младешеньк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родная и профессиональная музыка. Интонационно-образная природа музыкального искусства. Обобщенное представление исторического прошлого в музыкальных образ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Рассвет на Москве-реке», «Исходила младешенька» из оперы «Хованщина» М.Мусоргског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 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аемых жанров и форм музыки; названия изученных произведений и их авторов, смысл понятий –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музыкальный обр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: 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; продемонстрировать понимание интонационно-образной природы музыкального искусства,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знавать изученные музыкальные сочинения, называть их авто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сказывать собственное мнение в отношении музыкальных явлений, выдвигать идеи и отстаивать собственную точку зр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моционально откликаться на музыкальное произведение и выразить свое впечатление в пении</w:t>
            </w:r>
          </w:p>
        </w:tc>
        <w:tc>
          <w:tcPr>
            <w:tcW w:w="17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иентация на понимание причин успех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итивная самооценка своих музыкально- творческих способнос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эмоционально-ценностного отношения к искусству</w:t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стремления находить продуктивное сотрудничество со сверстниками при решении музыкально- творческих задач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Русский восток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родная и профессиональная музыка.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Восточные мотивы в творчестве русских композиторов.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«Пляска персидок» Мусорг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Персидский хор» М.Гли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Танец с саблям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 xml:space="preserve">Знать/ понимать: 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смысл понятий: «композитор», «исполнитель», «слушатель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енных произведений и их авторов и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 исполнителей;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музыкальные инструменты (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гитар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: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проявлять интерес к отдельным группам музыкальных инструментов.</w:t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7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Балет «Пет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Обобщнеи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родные музыкальные традиции Отечества. Народная и профессиональная музыка. Ба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Ярмарка («Петрушка») И.Стравин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Исполнение разученных произведений, участие в коллективном пении, музицирование на элементарных музыкальных инструментах, передача музыкальных впечатлений учащихся за 3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(Музыкальные фрагменты из опер, балетов, музыкальных произведений разученные песни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 xml:space="preserve">Знать/понимать: 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звания изученных жанров музыки и форм музыки, названия изученных произведений и их ав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 выражать художественно-образное содержание произведений в каком-либо виде исполнительской деятельности (пение, музицирование); передавать собственные музыкальные впечатления с помощью различных видов музыкально-творческой деятельности,  выступать в роли слушателей, критиков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знания о различных видах музыки, певческих голосах, музыкальных инструментах, составах оркестров</w:t>
            </w:r>
          </w:p>
        </w:tc>
        <w:tc>
          <w:tcPr>
            <w:tcW w:w="177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основы ориентации в нравственном содержании и смысле поступков как собственных. так и окружающих людей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проводить простые аналогии и сравнения между музыкальными произведениями</w:t>
            </w:r>
          </w:p>
        </w:tc>
        <w:tc>
          <w:tcPr>
            <w:tcW w:w="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1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7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(8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Театр музыкальной комед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есенность, танцевальность. Мюзикл, оперет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Вальс» И.Штрау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«Я танцевать могу» Ф.Ло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Звуки музыки» Р.Роджерс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народные музыкальные традиции родного края (праздники и обряды),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религиозные трад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знавать изученные музыкальные сочинения, называть их авто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личностно-окрашенное эмоционально-образное восприятие муз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177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иентация на понимание причин успеха в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эмоционально-ценностного отношения к искусству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элементов синтеза как составление цел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формулировать собственное мнение и пози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стие в музыкальной жизни класса</w:t>
            </w:r>
          </w:p>
        </w:tc>
        <w:tc>
          <w:tcPr>
            <w:tcW w:w="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1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7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Служенье муз не терпит суеты. Прелюд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Формы построения музыки как обобщенное выражение художественно-образного содержания произведений. Различные виды музыки: вокальная, инструме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Прелюдия –И.С.Б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образцы музыкального фольклора, народные музыкальные традиции родного края (праздники и обряд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7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Исповедь души. Революционный этюд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Интонация как внутреннее озвученное состояние, выражение эмоций и отражение мы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Прелюдия№7» С.Рахман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Прелюдия» Ф.Шоп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Этюд№12» Ф.Шопен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религиозные традиции, гимн, велич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знавать изученные музыкальные сочинения, называть их авто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знания о различных видах музыки, певческих голосах, музыкальных инструментах, составах оркест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сказывать собственное мнение в отношении музыкальных явлений, выдвигать идеи и отстаивать собственную точку зрения</w:t>
            </w:r>
          </w:p>
        </w:tc>
        <w:tc>
          <w:tcPr>
            <w:tcW w:w="18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итивная самооценка своих музыкально- творческих способнос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основы ориентации в нравственном содержании и смысле поступков как собственных. так и окружающих людей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проводить простые аналогии и сравнения между музыкальными произведения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формулировать собственное мнение и пози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стремления находить продуктивное сотрудничество со сверстниками при решении музыкально- творческих задач</w:t>
            </w:r>
          </w:p>
        </w:tc>
        <w:tc>
          <w:tcPr>
            <w:tcW w:w="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Мастерство исполнител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Народная и профессиональная музыка. Народное музыкальное творчество разных стран мира.  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Ты, река ли моя реченька» -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«Реченька» - белорусская нар.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Солнце, в дом войди» - груз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Вишня» - японская пес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Аисты» - узбекская песня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Концерт №1 П.Чайковск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Ты воспой, жавороноч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народные  музыкальные традиции родного кр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8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В интонации спрятан челове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Песенность, танцевальность, маршевость. Опера. Музыкальное развитие в сопоставлении и столкновении человеческих чувств, тем, художественных образов.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Драматургическое развитие в опе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8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  <w:tc>
          <w:tcPr>
            <w:tcW w:w="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Музыкальные инструменты- гитар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зительность и изобразительность в музыке. Опера. Сю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Шахерезада» Римский-Корс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Три чуда» из оперы «Сказка о царе Салта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вступление к опере «Садко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зительность и изобразительность музыкальной интонации, смысл понятий: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музыкальная живопись; музыкальная сказ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1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эмоционально-ценностного отношения к искусств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элементов синтеза как составление целого</w:t>
            </w:r>
          </w:p>
        </w:tc>
        <w:tc>
          <w:tcPr>
            <w:tcW w:w="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Музыкальный сказочни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Патетическая соната» Л.Бетхов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Песня Сольвейг. Э.Гр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Песня Марфы.М.Мусорг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Пастушка» - франц.нар.песн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зительность и изобразительность музыкальной интонации, смысл понятий –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симфоническая карт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, музыкальной памяти и слух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знания о различных видах музыки, певческих голосах, музыкальных инструментах, составах оркестров</w:t>
            </w:r>
          </w:p>
        </w:tc>
        <w:tc>
          <w:tcPr>
            <w:tcW w:w="1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иентация на понимание причин успеха в учебной деятельност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формулировать собственное мнение и пози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стие в музыкальной жизни класса</w:t>
            </w:r>
          </w:p>
        </w:tc>
        <w:tc>
          <w:tcPr>
            <w:tcW w:w="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«Рассвет на Москве-ре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   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Обобщени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Выразительность и изобразительность в музыке. Многозначность музыкальной речи, выразительность и смы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- «Рассвет на Москве-реке» М.Мусорг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Музыкальное исполнение как способ творческого самовыражения в искус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444444"/>
                <w:lang w:eastAsia="ru-RU"/>
              </w:rPr>
              <w:t>Исполнение разученных произведений участие в коллективном пении, музицирование на элементарных музыкальных инструментах, передача музыкальных впечатлений учащихс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названия изученных произведений и их авт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узнавать изученные музыкальные произведения и называть имена их авторов; передавать собственные музыкальные впечатления с помощью различных видов музыкально-творческой деятельности,  выступать в роли слушателей, критиков, оценивать собственную исполнительскую деятельность и корректировать ее;  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; продемонстрировать знания о различных видах музыки, певческих голосах, музыкальных инструментах, составах оркес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  <w:t> 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емонстрировать личностно-окрашенное эмоционально-образное восприятие музы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сказывать собственное мнение в отношении музыкальных явлений, выдвигать идеи и отстаивать собственную точку зрения</w:t>
            </w:r>
          </w:p>
        </w:tc>
        <w:tc>
          <w:tcPr>
            <w:tcW w:w="1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итивная самооценка своих музыкально- творческих способнос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личие основы ориентации в нравственном содержании и смысле поступков как собственных. так и окружающих люде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поиска необходимой информации для выполнения учебн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элементов синтеза как составление цел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стие в музыкальной жизни класса</w:t>
            </w:r>
          </w:p>
        </w:tc>
        <w:tc>
          <w:tcPr>
            <w:tcW w:w="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vanish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vanish/>
          <w:color w:val="44444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lang w:eastAsia="ru-RU"/>
        </w:rPr>
      </w:r>
    </w:p>
    <w:sectPr>
      <w:type w:val="nextPage"/>
      <w:pgSz w:orient="landscape" w:w="16838" w:h="11906"/>
      <w:pgMar w:left="284" w:right="25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48:00Z</dcterms:created>
  <dc:creator>Вячеслав</dc:creator>
  <dc:description/>
  <cp:keywords/>
  <dc:language>en-US</dc:language>
  <cp:lastModifiedBy>Вячеслав</cp:lastModifiedBy>
  <dcterms:modified xsi:type="dcterms:W3CDTF">2013-09-16T15:00:00Z</dcterms:modified>
  <cp:revision>2</cp:revision>
  <dc:subject/>
  <dc:title/>
</cp:coreProperties>
</file>