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дисциплине, правилах поведения, </w:t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одительских требованиях и ограничениях</w:t>
      </w:r>
    </w:p>
    <w:p>
      <w:pPr>
        <w:pStyle w:val="Style91"/>
        <w:widowControl/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spacing w:lineRule="auto" w:line="240"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ированность детей воспитывается не какими-то особыми мерами, не беседами о пользе дисциплины (хотя такие беседы бывают полезными), не окриками и приказами.</w:t>
      </w:r>
    </w:p>
    <w:p>
      <w:pPr>
        <w:pStyle w:val="Style91"/>
        <w:widowControl/>
        <w:spacing w:lineRule="auto" w:line="240"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строй жизни семьи должен приучать ребенка к порядку, выполнению определенных обязанностей, соблюдению правильного режима, к вырабатыванию умения подчинять свои желания нуждам и интересам других.</w:t>
      </w:r>
    </w:p>
    <w:p>
      <w:pPr>
        <w:pStyle w:val="Style91"/>
        <w:widowControl/>
        <w:spacing w:lineRule="auto" w:line="240"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воспитания дисциплины — послушание.</w:t>
      </w:r>
    </w:p>
    <w:p>
      <w:pPr>
        <w:pStyle w:val="Style91"/>
        <w:widowControl/>
        <w:spacing w:lineRule="auto" w:line="240"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язаны соблюдать общепринятые правила поведения дома и в обществе, с родителями, воспитателями, сверстниками.</w:t>
      </w:r>
    </w:p>
    <w:p>
      <w:pPr>
        <w:pStyle w:val="Style91"/>
        <w:widowControl/>
        <w:spacing w:lineRule="auto" w:line="240"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омните:</w:t>
      </w:r>
      <w:r>
        <w:rPr>
          <w:rFonts w:cs="Times New Roman" w:ascii="Times New Roman" w:hAnsi="Times New Roman"/>
          <w:sz w:val="28"/>
          <w:szCs w:val="28"/>
        </w:rPr>
        <w:t xml:space="preserve"> правила (ограничения, требования, запреты) обязательно должны быть в жизни каждого ребенка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, чтобы предъявляемые ребенку ограничения, требования, запреты были гибкими, без излишней жесткости, немногочисленными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е за тем, чтобы родительские требования не вступали в явное противоречие с важнейшими потребностями вашего ребенка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уйте требования к поведению ребенка со стороны родителей и воспитателей, что</w:t>
        <w:softHyphen/>
        <w:t>бы они не противоречили друг другу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соблюдайте дружественно-разъяснительный тон, в котором вы требуете или за</w:t>
        <w:softHyphen/>
        <w:t>прещаете что-то ребенку, избегайте повелительных интонаций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казании ребенка лучше лишите его чего-то хорошего, но не делайте ему плохого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дражайтесь на ребенка, если он, стремясь обратить на себя внимание, досаждает вам непослушанием и капризными выходками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ижайтесь на ребенка, если он делает вам что-то назло, постарайтесь понять, за что он вам «мстит», и объясните ему ситуацию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горчайтесь и не отчаивайтесь, если вы наблюдаете, что ваш ребенок переживает эмоциональное неблагополучие от общения со сверстниками или воспитателями. Постарайтесь выслушать малыша и помочь ему наладить отношения с окружающими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йте у ребенка положительное отношение к самому себе — это основа эмоциональной устойчивости и психологического выживания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омните:</w:t>
      </w:r>
      <w:r>
        <w:rPr>
          <w:rFonts w:cs="Times New Roman" w:ascii="Times New Roman" w:hAnsi="Times New Roman"/>
          <w:sz w:val="28"/>
          <w:szCs w:val="28"/>
        </w:rPr>
        <w:t xml:space="preserve"> в детстве ребенок узнает о своем «Я» из слов и отношения к нему близких; он тянется к взрослым, которые относятся к нему с вниманием и любовью, ищет их расположения.</w:t>
      </w:r>
    </w:p>
    <w:p>
      <w:pPr>
        <w:pStyle w:val="Style91"/>
        <w:widowControl/>
        <w:spacing w:lineRule="auto" w:line="240" w:before="0" w:after="1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ебенку трудно и он готов принять вашу помощь, обязательно помогите ему, но при этом соблюдайт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едующие совет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на себя только то, что ребенок не может выполнить сам, остальное предоставьте делать ему самому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освоения ребенком необходимых действий постепенно передавайте их выполнение ему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омните:</w:t>
      </w:r>
      <w:r>
        <w:rPr>
          <w:rFonts w:cs="Times New Roman" w:ascii="Times New Roman" w:hAnsi="Times New Roman"/>
          <w:sz w:val="28"/>
          <w:szCs w:val="28"/>
        </w:rPr>
        <w:t xml:space="preserve"> личность и способности ребенка развиваются только в том виде деятельности, которой он занимается по собственному желанию и с интересом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, но неуклонно снимайте с себя заботу за личные дела вашего ребенка и передавайте их ему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наглядно показать вашему малышу, к каким отрицательным последствиям могут привести его неправильные действия (или его бездействие). Это поможет ему взрослеть и постепенно становиться «сознательным»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йте от ребенка невозможного или трудновыполнимого. Подумайте, что можно изменить в окружающей обстановке, чтобы малыш смог справиться с предложенным заданием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соразмеряйте родительские ожидания с возможностями вашего ребенка. Это поможет избежать излишних проблем и конфликтов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главное — проявляйте твердость, настойчивость, последовательность в своих требованиях к недисциплинированному, капризному и упрямому ребенку, заставляйте его послушаться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йте в ребенке стремление стать лучше, доверяйте ему, демонстрируйте образцы правильного поведения.</w:t>
      </w:r>
    </w:p>
    <w:p>
      <w:pPr>
        <w:pStyle w:val="Style91"/>
        <w:widowControl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 w:before="0" w:after="12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Georgia" w:hAnsi="Georgia" w:cs="Georgia"/>
      <w:sz w:val="38"/>
      <w:szCs w:val="38"/>
    </w:rPr>
  </w:style>
  <w:style w:type="character" w:styleId="FontStyle20">
    <w:name w:val="Font Style20"/>
    <w:basedOn w:val="Style14"/>
    <w:qFormat/>
    <w:rPr>
      <w:rFonts w:ascii="Georgia" w:hAnsi="Georgia" w:cs="Georgia"/>
      <w:i/>
      <w:iCs/>
      <w:sz w:val="26"/>
      <w:szCs w:val="26"/>
    </w:rPr>
  </w:style>
  <w:style w:type="character" w:styleId="FontStyle15">
    <w:name w:val="Font Style15"/>
    <w:basedOn w:val="Style14"/>
    <w:qFormat/>
    <w:rPr>
      <w:rFonts w:ascii="Georgia" w:hAnsi="Georgia" w:cs="Georgia"/>
      <w:sz w:val="20"/>
      <w:szCs w:val="20"/>
    </w:rPr>
  </w:style>
  <w:style w:type="character" w:styleId="FontStyle16">
    <w:name w:val="Font Style16"/>
    <w:basedOn w:val="Style14"/>
    <w:qFormat/>
    <w:rPr>
      <w:rFonts w:ascii="Georgia" w:hAnsi="Georgia" w:cs="Georgia"/>
      <w:b/>
      <w:bCs/>
      <w:spacing w:val="10"/>
      <w:sz w:val="20"/>
      <w:szCs w:val="20"/>
    </w:rPr>
  </w:style>
  <w:style w:type="character" w:styleId="FontStyle22">
    <w:name w:val="Font Style22"/>
    <w:basedOn w:val="Style14"/>
    <w:qFormat/>
    <w:rPr>
      <w:rFonts w:ascii="Georgia" w:hAnsi="Georgia" w:cs="Georgia"/>
      <w:b/>
      <w:bCs/>
      <w:sz w:val="8"/>
      <w:szCs w:val="8"/>
    </w:rPr>
  </w:style>
  <w:style w:type="character" w:styleId="FontStyle14">
    <w:name w:val="Font Style14"/>
    <w:basedOn w:val="Style14"/>
    <w:qFormat/>
    <w:rPr>
      <w:rFonts w:ascii="Arial" w:hAnsi="Arial" w:cs="Arial"/>
      <w:sz w:val="22"/>
      <w:szCs w:val="22"/>
    </w:rPr>
  </w:style>
  <w:style w:type="character" w:styleId="FontStyle24">
    <w:name w:val="Font Style24"/>
    <w:basedOn w:val="Style14"/>
    <w:qFormat/>
    <w:rPr>
      <w:rFonts w:ascii="Georgia" w:hAnsi="Georgia" w:cs="Georgia"/>
      <w:i/>
      <w:iCs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7">
    <w:name w:val="Font Style17"/>
    <w:basedOn w:val="Style14"/>
    <w:qFormat/>
    <w:rPr>
      <w:rFonts w:ascii="Georgia" w:hAnsi="Georgia" w:cs="Georgia"/>
      <w:b/>
      <w:bCs/>
      <w:spacing w:val="10"/>
      <w:sz w:val="40"/>
      <w:szCs w:val="40"/>
    </w:rPr>
  </w:style>
  <w:style w:type="character" w:styleId="FontStyle18">
    <w:name w:val="Font Style18"/>
    <w:basedOn w:val="Style14"/>
    <w:qFormat/>
    <w:rPr>
      <w:rFonts w:ascii="Georgia" w:hAnsi="Georgia" w:cs="Georgia"/>
      <w:b/>
      <w:bCs/>
      <w:smallCaps/>
      <w:spacing w:val="20"/>
      <w:sz w:val="38"/>
      <w:szCs w:val="38"/>
    </w:rPr>
  </w:style>
  <w:style w:type="character" w:styleId="FontStyle23">
    <w:name w:val="Font Style23"/>
    <w:basedOn w:val="Style14"/>
    <w:qFormat/>
    <w:rPr>
      <w:rFonts w:ascii="Georgia" w:hAnsi="Georgia" w:cs="Georgia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Georgia" w:hAnsi="Georgia" w:cs="Georgia"/>
      <w:sz w:val="18"/>
      <w:szCs w:val="18"/>
    </w:rPr>
  </w:style>
  <w:style w:type="character" w:styleId="FontStyle13">
    <w:name w:val="Font Style13"/>
    <w:basedOn w:val="Style14"/>
    <w:qFormat/>
    <w:rPr>
      <w:rFonts w:ascii="Georgia" w:hAnsi="Georgia" w:cs="Georgia"/>
      <w:b/>
      <w:bCs/>
      <w:sz w:val="18"/>
      <w:szCs w:val="18"/>
    </w:rPr>
  </w:style>
  <w:style w:type="character" w:styleId="FontStyle21">
    <w:name w:val="Font Style21"/>
    <w:basedOn w:val="Style14"/>
    <w:qFormat/>
    <w:rPr>
      <w:rFonts w:ascii="Georgia" w:hAnsi="Georgia" w:cs="Georgia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Georgia" w:hAnsi="Georgia" w:cs="Georg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3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8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5" w:before="0" w:after="0"/>
      <w:ind w:hanging="398"/>
      <w:jc w:val="both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5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5" w:before="0" w:after="0"/>
      <w:ind w:firstLine="288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9" w:before="0" w:after="0"/>
      <w:ind w:firstLine="278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5" w:before="0" w:after="0"/>
      <w:ind w:hanging="398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6" w:before="0" w:after="0"/>
      <w:ind w:firstLine="298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4" w:before="0" w:after="0"/>
      <w:ind w:firstLine="298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3:00Z</dcterms:created>
  <dc:creator>User</dc:creator>
  <dc:description/>
  <cp:keywords/>
  <dc:language>en-US</dc:language>
  <cp:lastModifiedBy>Сергей</cp:lastModifiedBy>
  <dcterms:modified xsi:type="dcterms:W3CDTF">2013-10-02T14:03:00Z</dcterms:modified>
  <cp:revision>8</cp:revision>
  <dc:subject/>
  <dc:title/>
</cp:coreProperties>
</file>