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Конспект учебного занятия с использованием ЦОР (цифровые образовательные ресурсы)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Город: Магнитогорск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ОУ№33, с углубленным изучением английского языка с 2-го класса.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Учитель: Нестерова Светлана Геннадьевна</w:t>
      </w:r>
    </w:p>
    <w:p>
      <w:pPr>
        <w:pStyle w:val="Normal"/>
        <w:ind w:left="708" w:firstLine="708"/>
        <w:rPr/>
      </w:pPr>
      <w:r>
        <w:rPr>
          <w:sz w:val="32"/>
          <w:szCs w:val="32"/>
        </w:rPr>
        <w:t>Класс 1-а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Тема учебного занятия: Что общего у разных растений?</w:t>
      </w:r>
    </w:p>
    <w:p>
      <w:pPr>
        <w:pStyle w:val="Normal"/>
        <w:ind w:left="708" w:firstLine="708"/>
        <w:rPr/>
      </w:pPr>
      <w:r>
        <w:rPr>
          <w:sz w:val="32"/>
          <w:szCs w:val="32"/>
        </w:rPr>
        <w:t>Продолжительность учебного занятия 35 минут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Тип учебного занятия: урок</w:t>
      </w:r>
    </w:p>
    <w:p>
      <w:pPr>
        <w:pStyle w:val="Normal"/>
        <w:ind w:left="732" w:firstLine="708"/>
        <w:rPr/>
      </w:pPr>
      <w:r>
        <w:rPr>
          <w:sz w:val="32"/>
          <w:szCs w:val="32"/>
        </w:rPr>
        <w:t xml:space="preserve">Цели: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аучить распознавать лиственные и хвойные деревья. Научить различать части растений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Развивать наблюдательность, умение анализировать, группировать предметы растительного мира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оспитывать бережное отношение к природе.</w:t>
      </w:r>
    </w:p>
    <w:p>
      <w:pPr>
        <w:pStyle w:val="Normal"/>
        <w:ind w:left="720" w:firstLine="720"/>
        <w:rPr>
          <w:sz w:val="32"/>
          <w:szCs w:val="32"/>
        </w:rPr>
      </w:pPr>
      <w:r>
        <w:rPr>
          <w:sz w:val="32"/>
          <w:szCs w:val="32"/>
        </w:rPr>
        <w:t xml:space="preserve">Оборудование: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бразцы растений (раздаточный материал): пастушья сумка, настурция, лютик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орнеплоды моркови, свеклы, картофеля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лайды:</w:t>
      </w:r>
    </w:p>
    <w:p>
      <w:pPr>
        <w:pStyle w:val="Normal"/>
        <w:numPr>
          <w:ilvl w:val="1"/>
          <w:numId w:val="1"/>
        </w:numPr>
        <w:spacing w:lineRule="auto" w:line="168"/>
        <w:ind w:left="2874" w:hanging="357"/>
        <w:rPr>
          <w:sz w:val="32"/>
          <w:szCs w:val="32"/>
        </w:rPr>
      </w:pPr>
      <w:r>
        <w:rPr>
          <w:sz w:val="32"/>
          <w:szCs w:val="32"/>
        </w:rPr>
        <w:t>Кроссворд «С какого дерева этот лист?» (2-6)</w:t>
      </w:r>
    </w:p>
    <w:p>
      <w:pPr>
        <w:pStyle w:val="Normal"/>
        <w:numPr>
          <w:ilvl w:val="1"/>
          <w:numId w:val="1"/>
        </w:numPr>
        <w:spacing w:lineRule="auto" w:line="168"/>
        <w:ind w:left="2874" w:hanging="357"/>
        <w:rPr>
          <w:sz w:val="32"/>
          <w:szCs w:val="32"/>
        </w:rPr>
      </w:pPr>
      <w:r>
        <w:rPr>
          <w:sz w:val="32"/>
          <w:szCs w:val="32"/>
        </w:rPr>
        <w:t>Найди лист клена (7-8)</w:t>
      </w:r>
    </w:p>
    <w:p>
      <w:pPr>
        <w:pStyle w:val="Normal"/>
        <w:numPr>
          <w:ilvl w:val="1"/>
          <w:numId w:val="1"/>
        </w:numPr>
        <w:spacing w:lineRule="auto" w:line="168"/>
        <w:ind w:left="2874" w:hanging="357"/>
        <w:rPr/>
      </w:pPr>
      <w:r>
        <w:rPr>
          <w:sz w:val="32"/>
          <w:szCs w:val="32"/>
        </w:rPr>
        <w:t>Как правильно назвать лист хвойного дерева? (9)</w:t>
      </w:r>
    </w:p>
    <w:p>
      <w:pPr>
        <w:pStyle w:val="Normal"/>
        <w:numPr>
          <w:ilvl w:val="1"/>
          <w:numId w:val="1"/>
        </w:numPr>
        <w:spacing w:lineRule="auto" w:line="168"/>
        <w:ind w:left="2874" w:hanging="357"/>
        <w:rPr>
          <w:sz w:val="32"/>
          <w:szCs w:val="32"/>
        </w:rPr>
      </w:pPr>
      <w:r>
        <w:rPr>
          <w:sz w:val="32"/>
          <w:szCs w:val="32"/>
        </w:rPr>
        <w:t>Какое из хвойных деревьев сбрасывает листья на зиму? (10)</w:t>
      </w:r>
    </w:p>
    <w:p>
      <w:pPr>
        <w:pStyle w:val="Normal"/>
        <w:numPr>
          <w:ilvl w:val="1"/>
          <w:numId w:val="1"/>
        </w:numPr>
        <w:spacing w:lineRule="auto" w:line="168"/>
        <w:ind w:left="2874" w:hanging="357"/>
        <w:rPr>
          <w:sz w:val="32"/>
          <w:szCs w:val="32"/>
        </w:rPr>
      </w:pPr>
      <w:r>
        <w:rPr>
          <w:sz w:val="32"/>
          <w:szCs w:val="32"/>
        </w:rPr>
        <w:t>Назови одним словом (11)</w:t>
      </w:r>
    </w:p>
    <w:p>
      <w:pPr>
        <w:pStyle w:val="Normal"/>
        <w:numPr>
          <w:ilvl w:val="1"/>
          <w:numId w:val="1"/>
        </w:numPr>
        <w:spacing w:lineRule="auto" w:line="168"/>
        <w:ind w:left="2874" w:hanging="357"/>
        <w:rPr/>
      </w:pPr>
      <w:r>
        <w:rPr>
          <w:sz w:val="32"/>
          <w:szCs w:val="32"/>
        </w:rPr>
        <w:t>Части растений (12)</w:t>
      </w:r>
    </w:p>
    <w:p>
      <w:pPr>
        <w:pStyle w:val="Normal"/>
        <w:numPr>
          <w:ilvl w:val="1"/>
          <w:numId w:val="1"/>
        </w:numPr>
        <w:spacing w:lineRule="auto" w:line="168"/>
        <w:ind w:left="2874" w:hanging="357"/>
        <w:rPr>
          <w:sz w:val="32"/>
          <w:szCs w:val="32"/>
        </w:rPr>
      </w:pPr>
      <w:r>
        <w:rPr>
          <w:sz w:val="32"/>
          <w:szCs w:val="32"/>
        </w:rPr>
        <w:t>Обозначь корнеплоды и плоды (13)</w:t>
      </w:r>
    </w:p>
    <w:p>
      <w:pPr>
        <w:pStyle w:val="Normal"/>
        <w:numPr>
          <w:ilvl w:val="1"/>
          <w:numId w:val="1"/>
        </w:numPr>
        <w:spacing w:lineRule="auto" w:line="168"/>
        <w:ind w:left="2874" w:hanging="357"/>
        <w:rPr>
          <w:sz w:val="32"/>
          <w:szCs w:val="32"/>
        </w:rPr>
      </w:pPr>
      <w:r>
        <w:rPr>
          <w:sz w:val="32"/>
          <w:szCs w:val="32"/>
        </w:rPr>
        <w:t>Соедини плод с его семенем (14)</w:t>
      </w:r>
    </w:p>
    <w:p>
      <w:pPr>
        <w:pStyle w:val="Normal"/>
        <w:numPr>
          <w:ilvl w:val="1"/>
          <w:numId w:val="1"/>
        </w:numPr>
        <w:spacing w:lineRule="auto" w:line="168"/>
        <w:ind w:left="2874" w:hanging="357"/>
        <w:rPr>
          <w:sz w:val="32"/>
          <w:szCs w:val="32"/>
        </w:rPr>
      </w:pPr>
      <w:r>
        <w:rPr>
          <w:sz w:val="32"/>
          <w:szCs w:val="32"/>
        </w:rPr>
        <w:t>Какую часть каждого растения использует человек?(15)</w:t>
      </w:r>
    </w:p>
    <w:p>
      <w:pPr>
        <w:pStyle w:val="Normal"/>
        <w:ind w:left="1416" w:firstLine="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firstLine="24"/>
        <w:rPr/>
      </w:pPr>
      <w:r>
        <w:rPr>
          <w:sz w:val="32"/>
          <w:szCs w:val="32"/>
        </w:rPr>
        <w:t>Дидактические материалы к учебному занятию: Учебник А.А.Плешаков. Мир вокруг нас. 1 класс, тетрадь на печатной основе.</w:t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  <w:t>Ход учебного занятия:</w:t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06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220"/>
        <w:gridCol w:w="1947"/>
        <w:gridCol w:w="1366"/>
        <w:gridCol w:w="1382"/>
        <w:gridCol w:w="1675"/>
        <w:gridCol w:w="1521"/>
        <w:gridCol w:w="2580"/>
      </w:tblGrid>
      <w:tr>
        <w:trPr>
          <w:trHeight w:val="374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чебного занят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тенции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ые ЦОР</w:t>
            </w:r>
          </w:p>
        </w:tc>
      </w:tr>
      <w:tr>
        <w:trPr>
          <w:trHeight w:val="542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Организационный момен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инут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эмоциональный настрой на предстоящий уро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</w:tr>
      <w:tr>
        <w:trPr>
          <w:trHeight w:val="1421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день- всегда, везд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нятиях, в игр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ло, четко говор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ихонечко сидим.</w:t>
            </w:r>
          </w:p>
        </w:tc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рабочего места.</w:t>
            </w:r>
          </w:p>
        </w:tc>
      </w:tr>
    </w:tbl>
    <w:p>
      <w:pPr>
        <w:pStyle w:val="Normal"/>
        <w:ind w:left="1416" w:firstLine="2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16" w:firstLine="2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16" w:firstLine="2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16" w:firstLine="2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16" w:firstLine="2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16" w:firstLine="2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16" w:firstLine="2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16" w:firstLine="2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16" w:firstLine="2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8931910" cy="4140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1910" cy="414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7"/>
                              <w:gridCol w:w="1156"/>
                              <w:gridCol w:w="1888"/>
                              <w:gridCol w:w="1379"/>
                              <w:gridCol w:w="1385"/>
                              <w:gridCol w:w="1702"/>
                              <w:gridCol w:w="2220"/>
                              <w:gridCol w:w="2509"/>
                            </w:tblGrid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тап учебного занятия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ель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мпетенции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ы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ормы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ьзуемые Ц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1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нания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мения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9" w:hRule="atLeast"/>
                              </w:trPr>
                              <w:tc>
                                <w:tcPr>
                                  <w:tcW w:w="1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 Повторение изученного на прошлом уроке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-7 минут</w:t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пределить уровень усвоения учащимися пройденного материала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нать названия деревьев.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меть определить дерево по его листу.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 демонстрации, репродуктивный.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дивидуальная работа, 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лайды № 2-1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1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ятельность учителя</w:t>
                                  </w:r>
                                </w:p>
                              </w:tc>
                              <w:tc>
                                <w:tcPr>
                                  <w:tcW w:w="64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ятельность учащих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0" w:hRule="atLeast"/>
                              </w:trPr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58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нём урок с повторения пройденного материала. Разгадаем кроссворд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мотрите на листья. Что изобразил художник листьями? Найдите среди этих листьев лист клен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к правильно назвать лист хвойного дерева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гадывают кроссворд(1 Дуб, 2 Береза, 3 Ель, 4 Клен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ходят лист клен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воинк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.3pt;height:326pt;mso-wrap-distance-left:9pt;mso-wrap-distance-right:0pt;mso-wrap-distance-top:0pt;mso-wrap-distance-bottom:0pt;margin-top:-8.9pt;mso-position-vertical-relative:text;margin-left:5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7"/>
                        <w:gridCol w:w="1156"/>
                        <w:gridCol w:w="1888"/>
                        <w:gridCol w:w="1379"/>
                        <w:gridCol w:w="1385"/>
                        <w:gridCol w:w="1702"/>
                        <w:gridCol w:w="2220"/>
                        <w:gridCol w:w="2509"/>
                      </w:tblGrid>
                      <w:tr>
                        <w:trPr>
                          <w:trHeight w:val="374" w:hRule="atLeast"/>
                        </w:trPr>
                        <w:tc>
                          <w:tcPr>
                            <w:tcW w:w="1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тап учебного занятия</w:t>
                            </w:r>
                          </w:p>
                        </w:tc>
                        <w:tc>
                          <w:tcPr>
                            <w:tcW w:w="11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18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ель</w:t>
                            </w:r>
                          </w:p>
                        </w:tc>
                        <w:tc>
                          <w:tcPr>
                            <w:tcW w:w="27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петенции</w:t>
                            </w:r>
                          </w:p>
                        </w:tc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ы</w:t>
                            </w:r>
                          </w:p>
                        </w:tc>
                        <w:tc>
                          <w:tcPr>
                            <w:tcW w:w="22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ы</w:t>
                            </w:r>
                          </w:p>
                        </w:tc>
                        <w:tc>
                          <w:tcPr>
                            <w:tcW w:w="25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ьзуемые ЦОР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1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нания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мения</w:t>
                            </w:r>
                          </w:p>
                        </w:tc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9" w:hRule="atLeast"/>
                        </w:trPr>
                        <w:tc>
                          <w:tcPr>
                            <w:tcW w:w="1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 Повторение изученного на прошлом уроке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-7 минут</w:t>
                            </w:r>
                          </w:p>
                        </w:tc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ределить уровень усвоения учащимися пройденного материала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нать названия деревьев.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меть определить дерево по его листу.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 демонстрации, репродуктивный.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дивидуальная работа, фронтальный опрос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лайды № 2-10 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1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ятельность учителя</w:t>
                            </w:r>
                          </w:p>
                        </w:tc>
                        <w:tc>
                          <w:tcPr>
                            <w:tcW w:w="64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ятельность учащихся</w:t>
                            </w:r>
                          </w:p>
                        </w:tc>
                      </w:tr>
                      <w:tr>
                        <w:trPr>
                          <w:trHeight w:val="3050" w:hRule="atLeast"/>
                        </w:trPr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58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нём урок с повторения пройденного материала. Разгадаем кроссвор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мотрите на листья. Что изобразил художник листьями? Найдите среди этих листьев лист клен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к правильно назвать лист хвойного дерева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гадывают кроссворд(1 Дуб, 2 Береза, 3 Ель, 4 Клен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ходят лист клен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воинк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right="-550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55065</wp:posOffset>
                </wp:positionH>
                <wp:positionV relativeFrom="paragraph">
                  <wp:posOffset>10795</wp:posOffset>
                </wp:positionV>
                <wp:extent cx="8703310" cy="46374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3310" cy="463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7"/>
                              <w:gridCol w:w="1140"/>
                              <w:gridCol w:w="1978"/>
                              <w:gridCol w:w="1925"/>
                              <w:gridCol w:w="1800"/>
                              <w:gridCol w:w="1531"/>
                              <w:gridCol w:w="1435"/>
                              <w:gridCol w:w="2460"/>
                            </w:tblGrid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тап учебного занятия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ель</w:t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мпетенции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ы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ормы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ьзуемые Ц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1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на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мения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9" w:hRule="atLeast"/>
                              </w:trPr>
                              <w:tc>
                                <w:tcPr>
                                  <w:tcW w:w="1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 Работа над новой темой- вступительная беседа.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инуты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ть представление об одинаковых частях всех растений.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нать, что относят к овощам, фруктам, цветам, деревьям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меть найти и назвать части раст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глядно-иллюстративный. Частично-поисковый, рассказ, беседа, работа с книгой.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ронтальная.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лайды № 11-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1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ятельность учителя</w:t>
                                  </w:r>
                                </w:p>
                              </w:tc>
                              <w:tc>
                                <w:tcPr>
                                  <w:tcW w:w="54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ятельность учащих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7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Что вы видите на картинке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Как назвать их одним словом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зывают раст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т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3pt;height:365.15pt;mso-wrap-distance-left:9pt;mso-wrap-distance-right:9pt;mso-wrap-distance-top:0pt;mso-wrap-distance-bottom:0pt;margin-top:0.85pt;mso-position-vertical-relative:text;margin-left:90.95pt;mso-position-horizontal-relative:page">
                <v:fill opacity="0f"/>
                <v:textbox inset="0in,0in,0in,0in">
                  <w:txbxContent>
                    <w:tbl>
                      <w:tblPr>
                        <w:tblW w:w="137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7"/>
                        <w:gridCol w:w="1140"/>
                        <w:gridCol w:w="1978"/>
                        <w:gridCol w:w="1925"/>
                        <w:gridCol w:w="1800"/>
                        <w:gridCol w:w="1531"/>
                        <w:gridCol w:w="1435"/>
                        <w:gridCol w:w="2460"/>
                      </w:tblGrid>
                      <w:tr>
                        <w:trPr>
                          <w:trHeight w:val="374" w:hRule="atLeast"/>
                        </w:trPr>
                        <w:tc>
                          <w:tcPr>
                            <w:tcW w:w="1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тап учебного занятия</w:t>
                            </w:r>
                          </w:p>
                        </w:tc>
                        <w:tc>
                          <w:tcPr>
                            <w:tcW w:w="11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19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ель</w:t>
                            </w:r>
                          </w:p>
                        </w:tc>
                        <w:tc>
                          <w:tcPr>
                            <w:tcW w:w="37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петенции</w:t>
                            </w:r>
                          </w:p>
                        </w:tc>
                        <w:tc>
                          <w:tcPr>
                            <w:tcW w:w="15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ы</w:t>
                            </w:r>
                          </w:p>
                        </w:tc>
                        <w:tc>
                          <w:tcPr>
                            <w:tcW w:w="14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ы</w:t>
                            </w:r>
                          </w:p>
                        </w:tc>
                        <w:tc>
                          <w:tcPr>
                            <w:tcW w:w="24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ьзуемые ЦОР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1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на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мения</w:t>
                            </w:r>
                          </w:p>
                        </w:tc>
                        <w:tc>
                          <w:tcPr>
                            <w:tcW w:w="15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9" w:hRule="atLeast"/>
                        </w:trPr>
                        <w:tc>
                          <w:tcPr>
                            <w:tcW w:w="1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 Работа над новой темой- вступительная беседа.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нуты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ть представление об одинаковых частях всех растений.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нать, что относят к овощам, фруктам, цветам, деревьям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меть найти и назвать части расте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глядно-иллюстративный. Частично-поисковый, рассказ, беседа, работа с книгой.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ронтальная.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лайды № 11-12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1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ятельность учителя</w:t>
                            </w:r>
                          </w:p>
                        </w:tc>
                        <w:tc>
                          <w:tcPr>
                            <w:tcW w:w="54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ятельность учащихся</w:t>
                            </w:r>
                          </w:p>
                        </w:tc>
                      </w:tr>
                      <w:tr>
                        <w:trPr>
                          <w:trHeight w:val="2867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Что вы видите на картинке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Как назвать их одним словом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зывают раст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т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16" w:firstLine="2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16" w:firstLine="2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2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3706" w:type="dxa"/>
        <w:jc w:val="left"/>
        <w:tblInd w:w="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173"/>
        <w:gridCol w:w="1854"/>
        <w:gridCol w:w="1308"/>
        <w:gridCol w:w="1944"/>
        <w:gridCol w:w="1597"/>
        <w:gridCol w:w="1470"/>
        <w:gridCol w:w="2462"/>
      </w:tblGrid>
      <w:tr>
        <w:trPr>
          <w:trHeight w:val="374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 учебного занятия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тенции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ые ЦОР</w:t>
            </w:r>
          </w:p>
        </w:tc>
      </w:tr>
      <w:tr>
        <w:trPr>
          <w:trHeight w:val="542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Практическ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V </w:t>
            </w:r>
            <w:r>
              <w:rPr>
                <w:sz w:val="28"/>
                <w:szCs w:val="28"/>
              </w:rPr>
              <w:t>Игра «Не ошибись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 мину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распознавать части растений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, какие общие части имеют все растения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м путем определить части растений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- поисковый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 постоянного состава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</w:tr>
      <w:tr>
        <w:trPr>
          <w:trHeight w:val="1421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смотрите разложенные на партах растения. Прочитайте их наз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Кто может назвать известные части этих растени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мы постараемся выделить общие части всех раст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Найдите корень, листья, стебель, у ваших растений. Покажите их друг дру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сть ли, по вашему мнению, стебель у деревьев? Как он называется? Чем отличается стебель от ствол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ую часть растений мы не назва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риглашаю к доске 3-х ребят. Вам нужно назвать своё растение. Далее я буду называть части растений, а вы должны показать их на своем растении без ошибок.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тают назва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ют части раст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т стебель, лист, корень растений и показывают друг дру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: Стебель есть у всех растений и у деревьев тоже. Он называется ствол. Ствол прочный покрыт корой, а стебель мягкий травянист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к, плод с семен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ученик показывает части растений первому ряду, второй- второму, третий- третьему. Дети следят за правильностью показа.</w:t>
            </w:r>
          </w:p>
        </w:tc>
      </w:tr>
    </w:tbl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13706" w:type="dxa"/>
        <w:jc w:val="left"/>
        <w:tblInd w:w="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146"/>
        <w:gridCol w:w="1823"/>
        <w:gridCol w:w="1274"/>
        <w:gridCol w:w="1814"/>
        <w:gridCol w:w="1567"/>
        <w:gridCol w:w="1653"/>
        <w:gridCol w:w="2598"/>
      </w:tblGrid>
      <w:tr>
        <w:trPr>
          <w:trHeight w:val="374" w:hRule="atLeast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 учебного занятия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тенции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ые ЦОР</w:t>
            </w:r>
          </w:p>
        </w:tc>
      </w:tr>
      <w:tr>
        <w:trPr>
          <w:trHeight w:val="542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Работа по теме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гра «Чьи семена потерян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Бал пл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 мину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, верно ли дети практическим путем выделили части растений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ть, какие общие части имеют все растени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о памяти назвать общие части растений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вны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ронтальная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12</w:t>
            </w:r>
          </w:p>
        </w:tc>
      </w:tr>
      <w:tr>
        <w:trPr>
          <w:trHeight w:val="542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5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</w:tr>
      <w:tr>
        <w:trPr>
          <w:trHeight w:val="1421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ое растение нарисовано на картинке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Давайте на примере этого растения определим, верно ли мы выделили части растений? покажите нижнюю часть растения, как она называет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Как называется часть растения, идущая от кор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крепиться к стеблю с помощью череш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Какие еще части растения вы можете выдели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колько цветов у этого растения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ссмотрим плод с семенами. Внутри любого плода должны быть растения. Муравьишка Вопросик принес сегодня на урок части некоторых растений. Как вы думаете, к какой части растения они относятся? (учитель показывает корнеплоды: морковь, свеклу, картофел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Если разрежем морковь, свеклу, картофель, увидим ли мы внутри семена? (учитель разрезает овощи и показывает дет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Можно ли утверждать, что это плоды с семена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се эти части находятся в земле. Как же мы можем их назв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то корни или корнеплоды. Именно их мы употребляем в пищ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орожке, по дорож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чем мы на правой нож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 этой же дорож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чем мы на левой нож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ропинке побежи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лужайки добеж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ужайке, на лужай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опрыгаем как зай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п. Немного отдохн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омой пешком пойд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знаете ли вы, зачем растеньям корни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Послушайте правильный ответ (см прилож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уравьишка Вопросик принес для нас загадки. Он попросил отгадать их и определить к какой части растения относится слово- отгад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 с кулач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 боч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огаешь- гладк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откусишь- слад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большой, как мяч футбольн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спелый- все доволь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приятен он на вкус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это за шар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жарком солнышке подсо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вется из стручков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на ножк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лове горо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рим, верно ли мы разгадали загад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зовите растение и найдите его семен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удрая Черепашка и Муравьишка Вопросик решили устроить бал плодов. Но на бал съехались и другие части растений. Муравьишка просит помощ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ти, пропустите на бал только плоды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Я буду называть растения, если человек употребляет в пищу плод- ворота открыты. Если другую часть растения- ворота закрыты. (Огурец, свекла, груша, картофель, редис, слива, помидор, морковь, абрико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ч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бе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к, плод с семен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еплоды Слайд №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о- плод с семен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уз- плод с семен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- плод с семен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- плод с семен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ют слайд №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берутся в парах за руки, подняв их, образуют ворота. Учитель называет плоды, дети поднимают ворота вверх. Учитель называет другие части растений, а дети опускают руки вниз.</w:t>
            </w:r>
          </w:p>
        </w:tc>
      </w:tr>
    </w:tbl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13706" w:type="dxa"/>
        <w:jc w:val="left"/>
        <w:tblInd w:w="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122"/>
        <w:gridCol w:w="1766"/>
        <w:gridCol w:w="1244"/>
        <w:gridCol w:w="1798"/>
        <w:gridCol w:w="1968"/>
        <w:gridCol w:w="1704"/>
        <w:gridCol w:w="2334"/>
      </w:tblGrid>
      <w:tr>
        <w:trPr>
          <w:trHeight w:val="374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 учебного занятия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тенции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ые ЦОР</w:t>
            </w:r>
          </w:p>
        </w:tc>
      </w:tr>
      <w:tr>
        <w:trPr>
          <w:trHeight w:val="542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Итог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ну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рить уровень усвоения изученного материала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ть, какие общие части имеют все растен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ть назвать части растений и ту часть, которую человек использует в пищу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продуктивны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ронтальная работ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15</w:t>
            </w:r>
          </w:p>
        </w:tc>
      </w:tr>
      <w:tr>
        <w:trPr>
          <w:trHeight w:val="542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6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</w:tr>
      <w:tr>
        <w:trPr>
          <w:trHeight w:val="1421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же общего у разных растени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зовите части раст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ую часть каждого растения человек использует в пищу?</w:t>
            </w:r>
          </w:p>
        </w:tc>
        <w:tc>
          <w:tcPr>
            <w:tcW w:w="6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оединяют названия растения с той частью, которая используется в пищу. Слайд №15</w:t>
            </w:r>
          </w:p>
        </w:tc>
      </w:tr>
    </w:tbl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/>
        <w:tab/>
        <w:tab/>
        <w:tab/>
        <w:tab/>
        <w:tab/>
      </w:r>
      <w:r>
        <w:rPr>
          <w:b/>
          <w:sz w:val="32"/>
          <w:szCs w:val="32"/>
        </w:rPr>
        <w:t>Приложение к уроку «Зачем растениям корни?»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Растению нужны корни по двум главным причинам. Во-первых, это опора в почве, а во-вторых, с их помощью растение питается- поглощает воду и минеральные соли из почвы. Корни большинства растений растут в почве. Но они не просто «сидят» там, а помогают растению расти. Вытягиваясь, разветвляясь, корни плотно прилегают к частичкам почвы и всасывают минеральные вещества из почвы. По мере роста растения корни утолщаются и могут накапливать большое количество сахара и крахмала. Свекла, морковь, картофель- тому пример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Но не у всех растений корни растут в почве. У некоторых тропических орхидей, растущих на деревьях, свисающие корни растут в воздухе и впитывают влагу. Некоторые плющи и лианы также имеют воздушные корни, с помощью которых растение прикрепляется к стенам знаний или деревьям.</w:t>
      </w:r>
    </w:p>
    <w:sectPr>
      <w:footerReference w:type="default" r:id="rId2"/>
      <w:type w:val="nextPage"/>
      <w:pgSz w:orient="landscape" w:w="16838" w:h="11906"/>
      <w:pgMar w:left="1134" w:right="638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  <w:lvl w:ilvl="1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60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3:24:00Z</dcterms:created>
  <dc:creator>user545</dc:creator>
  <dc:description/>
  <dc:language>en-US</dc:language>
  <cp:lastModifiedBy>Alexey</cp:lastModifiedBy>
  <dcterms:modified xsi:type="dcterms:W3CDTF">2008-02-11T13:46:00Z</dcterms:modified>
  <cp:revision>157</cp:revision>
  <dc:subject/>
  <dc:title>Конспект учебного занятия с использованием ЦОР (цифровые образовательные ресурсы)</dc:title>
</cp:coreProperties>
</file>