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6"/>
          <w:szCs w:val="36"/>
        </w:rPr>
        <w:t>«ОСЕННИЙ  КВН»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 старшая гр. № 9 - 2013г)                                                                                 (Н.А+Н.П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Девочки забегают в зал с зонтиками, а затем мальчики забегают с листочкам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АНЕЦ: «ЗОНТИКИ И ЛИСТИК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8"/>
          <w:szCs w:val="28"/>
        </w:rPr>
        <w:t xml:space="preserve">Ведущая:    </w:t>
        <w:tab/>
        <w:t xml:space="preserve">Пожалуйста, скажите мне:  кто к нам приходит в сентябре? </w:t>
      </w:r>
    </w:p>
    <w:p>
      <w:pPr>
        <w:pStyle w:val="Normal"/>
        <w:tabs>
          <w:tab w:val="clear" w:pos="708"/>
          <w:tab w:val="left" w:pos="2268" w:leader="none"/>
        </w:tabs>
        <w:ind w:firstLine="14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Кто золотит всё на дворе? Кто поздним солнышком смеётся </w:t>
      </w:r>
    </w:p>
    <w:p>
      <w:pPr>
        <w:pStyle w:val="Normal"/>
        <w:tabs>
          <w:tab w:val="clear" w:pos="708"/>
          <w:tab w:val="left" w:pos="2268" w:leader="none"/>
        </w:tabs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 мелким дождиком прольётся? </w:t>
      </w:r>
    </w:p>
    <w:p>
      <w:pPr>
        <w:pStyle w:val="Normal"/>
        <w:tabs>
          <w:tab w:val="clear" w:pos="708"/>
          <w:tab w:val="left" w:pos="2268" w:leader="none"/>
        </w:tabs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:                   </w:t>
        <w:tab/>
        <w:t xml:space="preserve">Осень! 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 реб: </w:t>
        <w:tab/>
        <w:t xml:space="preserve">Заглянул сегодня праздник в каждый дом, </w:t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тому что бродит осень за окном.</w:t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реб:</w:t>
        <w:tab/>
        <w:t xml:space="preserve">Заглянул осенний праздник в детский сад, </w:t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тоб порадовать и взрослых и ребят.</w:t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alibri"/>
          <w:sz w:val="28"/>
          <w:szCs w:val="28"/>
          <w:lang w:eastAsia="en-US"/>
        </w:rPr>
        <w:t>3 реб:</w:t>
        <w:tab/>
        <w:t>Осень скверы украшает разноцветною листвой.</w:t>
      </w:r>
    </w:p>
    <w:p>
      <w:pPr>
        <w:pStyle w:val="Normal"/>
        <w:tabs>
          <w:tab w:val="clear" w:pos="708"/>
          <w:tab w:val="left" w:pos="2268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Осень кормит урожаем птиц, зверей и нас с тобой.</w:t>
      </w:r>
    </w:p>
    <w:p>
      <w:pPr>
        <w:pStyle w:val="Normal"/>
        <w:tabs>
          <w:tab w:val="clear" w:pos="708"/>
          <w:tab w:val="left" w:pos="2268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alibri"/>
          <w:sz w:val="28"/>
          <w:szCs w:val="28"/>
          <w:lang w:eastAsia="en-US"/>
        </w:rPr>
        <w:t>4 реб:</w:t>
        <w:tab/>
        <w:t>И в садах, и в огороде, и в лесу, и у воды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alibri"/>
          <w:sz w:val="28"/>
          <w:szCs w:val="28"/>
          <w:lang w:eastAsia="en-US"/>
        </w:rPr>
        <w:tab/>
        <w:t xml:space="preserve">Приготовила природа всевозможные плоды. </w:t>
      </w:r>
    </w:p>
    <w:p>
      <w:pPr>
        <w:pStyle w:val="Normal"/>
        <w:tabs>
          <w:tab w:val="clear" w:pos="708"/>
          <w:tab w:val="left" w:pos="2268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alibri"/>
          <w:sz w:val="28"/>
          <w:szCs w:val="28"/>
          <w:lang w:eastAsia="en-US"/>
        </w:rPr>
        <w:t>5 реб:</w:t>
        <w:tab/>
        <w:t>На полях идёт уборка - собирают люди хлеб.</w:t>
      </w:r>
    </w:p>
    <w:p>
      <w:pPr>
        <w:pStyle w:val="Normal"/>
        <w:tabs>
          <w:tab w:val="clear" w:pos="708"/>
          <w:tab w:val="left" w:pos="2268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Тащит мышка зёрна в норку, чтобы был зимой обед.</w:t>
      </w:r>
    </w:p>
    <w:p>
      <w:pPr>
        <w:pStyle w:val="Normal"/>
        <w:tabs>
          <w:tab w:val="clear" w:pos="708"/>
          <w:tab w:val="left" w:pos="2268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6 реб:</w:t>
        <w:tab/>
        <w:t>Сушат белочки коренья, запасают пчёлы мёд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Варит бабушка варенье, в погреб яблоки кладёт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8"/>
          <w:szCs w:val="28"/>
        </w:rPr>
        <w:t>7 реб :</w:t>
        <w:tab/>
        <w:t>Ходит осень по садам, ходит, улыбается.</w:t>
      </w:r>
    </w:p>
    <w:p>
      <w:pPr>
        <w:pStyle w:val="Normal"/>
        <w:tabs>
          <w:tab w:val="clear" w:pos="708"/>
          <w:tab w:val="left" w:pos="2268" w:leader="none"/>
        </w:tabs>
        <w:ind w:firstLine="708"/>
        <w:rPr/>
      </w:pPr>
      <w:r>
        <w:rPr>
          <w:sz w:val="28"/>
          <w:szCs w:val="28"/>
        </w:rPr>
        <w:tab/>
        <w:t>Точно в сказке, тут и там, все цвета меняются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8"/>
          <w:szCs w:val="28"/>
        </w:rPr>
        <w:t>8 реб:</w:t>
        <w:tab/>
        <w:t>Ходит осень по дорожкам и в окошко: стук-стук-стук:</w:t>
      </w:r>
    </w:p>
    <w:p>
      <w:pPr>
        <w:pStyle w:val="Normal"/>
        <w:tabs>
          <w:tab w:val="clear" w:pos="708"/>
          <w:tab w:val="left" w:pos="2268" w:leader="none"/>
        </w:tabs>
        <w:ind w:firstLine="708"/>
        <w:rPr/>
      </w:pPr>
      <w:r>
        <w:rPr>
          <w:sz w:val="28"/>
          <w:szCs w:val="28"/>
        </w:rPr>
        <w:tab/>
        <w:t>«Я несу дары в лукошке-помидоры, редьку, лук!»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8"/>
          <w:szCs w:val="28"/>
        </w:rPr>
        <w:t xml:space="preserve">9 реб : </w:t>
        <w:tab/>
        <w:t>Заглянула осень в сад, птицы улетели,</w:t>
      </w:r>
    </w:p>
    <w:p>
      <w:pPr>
        <w:pStyle w:val="Normal"/>
        <w:tabs>
          <w:tab w:val="clear" w:pos="708"/>
          <w:tab w:val="left" w:pos="2268" w:leader="none"/>
        </w:tabs>
        <w:ind w:firstLine="708"/>
        <w:rPr/>
      </w:pPr>
      <w:r>
        <w:rPr>
          <w:sz w:val="28"/>
          <w:szCs w:val="28"/>
        </w:rPr>
        <w:tab/>
        <w:t>Целый день в саду шумят желтые метели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</w:tabs>
        <w:jc w:val="both"/>
        <w:rPr/>
      </w:pPr>
      <w:r>
        <w:rPr>
          <w:sz w:val="28"/>
          <w:szCs w:val="28"/>
        </w:rPr>
        <w:t>10 реб:</w:t>
        <w:tab/>
        <w:t>Бродит в роще листопад по кустам и клёнам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коро он заглянет в сад золотистым звоном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</w:tabs>
        <w:jc w:val="both"/>
        <w:rPr/>
      </w:pPr>
      <w:r>
        <w:rPr>
          <w:sz w:val="28"/>
          <w:szCs w:val="28"/>
        </w:rPr>
        <w:t>11 реб:</w:t>
        <w:tab/>
        <w:t>Соберём из листьев веер яркий и красивый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ежит по листьям ветер легкий и игривый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</w:tabs>
        <w:jc w:val="both"/>
        <w:rPr/>
      </w:pPr>
      <w:r>
        <w:rPr>
          <w:sz w:val="28"/>
          <w:szCs w:val="28"/>
        </w:rPr>
        <w:t>12 реб :</w:t>
        <w:tab/>
        <w:t>И послушно ветру вслед листья улетают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ит, лета больше нет, осень наступает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i/>
          <w:sz w:val="36"/>
          <w:szCs w:val="36"/>
        </w:rPr>
        <w:t>ПЕСНЯ:  «ОСЕННЯЯ»</w:t>
      </w:r>
    </w:p>
    <w:p>
      <w:pPr>
        <w:pStyle w:val="Normal"/>
        <w:tabs>
          <w:tab w:val="clear" w:pos="708"/>
          <w:tab w:val="left" w:pos="23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340" w:hanging="2340"/>
        <w:jc w:val="both"/>
        <w:rPr/>
      </w:pPr>
      <w:r>
        <w:rPr>
          <w:sz w:val="28"/>
          <w:szCs w:val="28"/>
        </w:rPr>
        <w:t>13 реб:</w:t>
        <w:tab/>
        <w:t>Непогода, солнце скрылось, лужа тонким льдом укрылась</w:t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вно бабочки порхают, листья с веток облетают</w:t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jc w:val="both"/>
        <w:rPr/>
      </w:pPr>
      <w:r>
        <w:rPr>
          <w:sz w:val="28"/>
          <w:szCs w:val="28"/>
        </w:rPr>
        <w:t>14 реб:</w:t>
        <w:tab/>
        <w:t>Дождь холодный льет и льет, погулять нам не дает</w:t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тиц дорога позвала, это осень к нам пришла.</w:t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  <w:t>15 реб:</w:t>
        <w:tab/>
        <w:t>Осень, осень за окошком: дождик сыплется горошком,</w:t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стья падают шурша… как ты осень хороша!</w:t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jc w:val="both"/>
        <w:rPr/>
      </w:pPr>
      <w:r>
        <w:rPr>
          <w:sz w:val="28"/>
          <w:szCs w:val="28"/>
        </w:rPr>
        <w:t>16 реб:</w:t>
        <w:tab/>
        <w:t>Листья золотом расшиты, тропки дождиком умыты</w:t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ярких шапочках грибы, всё нам осень даришь ты!</w:t>
      </w:r>
    </w:p>
    <w:p>
      <w:pPr>
        <w:pStyle w:val="Normal"/>
        <w:tabs>
          <w:tab w:val="clear" w:pos="708"/>
          <w:tab w:val="left" w:pos="23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36"/>
          <w:szCs w:val="36"/>
        </w:rPr>
        <w:t xml:space="preserve">ПЕСНЯ: «ОСЕНЬ МИЛАЯ ШУРШИ» </w:t>
      </w:r>
    </w:p>
    <w:p>
      <w:pPr>
        <w:pStyle w:val="Normal"/>
        <w:tabs>
          <w:tab w:val="clear" w:pos="708"/>
          <w:tab w:val="left" w:pos="23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ети садятся на стулья) </w:t>
      </w:r>
    </w:p>
    <w:p>
      <w:pPr>
        <w:pStyle w:val="Normal"/>
        <w:tabs>
          <w:tab w:val="clear" w:pos="708"/>
          <w:tab w:val="left" w:pos="23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>
          <w:sz w:val="28"/>
          <w:szCs w:val="28"/>
        </w:rPr>
      </w:pPr>
      <w:r>
        <w:rPr>
          <w:sz w:val="28"/>
          <w:szCs w:val="28"/>
        </w:rPr>
        <w:t>Ведущая:</w:t>
        <w:tab/>
      </w:r>
      <w:r>
        <w:rPr>
          <w:lang w:val="en-US" w:eastAsia="en-US"/>
        </w:rPr>
        <w:t>Всех гостей сегодня вместе, мы не зря собрали,</w:t>
        <w:br/>
        <w:t>Танцы, игры, шутки, песни, будут в этом зале!</w:t>
        <w:br/>
        <w:t>Самый яркий и задорный, праздник начинаем,</w:t>
        <w:br/>
        <w:t>И осеннюю царицу, в гости приглашаем!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ходит Осень)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ень:</w:t>
        <w:tab/>
        <w:t xml:space="preserve">    Здравствуйте мои друзья. Меня вы звали? Вот и я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вет осенний вам друзья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Я всегда на праздник рада приходить к вам в детский сад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ab/>
        <w:t>Я люблю повеселиться, поиграть в кругу ребят.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ая:</w:t>
        <w:tab/>
        <w:t>Слышите? Кто-то еще к нам на праздник спешит</w:t>
      </w:r>
    </w:p>
    <w:p>
      <w:pPr>
        <w:pStyle w:val="Normal"/>
        <w:tabs>
          <w:tab w:val="clear" w:pos="708"/>
          <w:tab w:val="left" w:pos="234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ab/>
        <w:t>Кажется мне, будто песня звучит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ходит Кикимора и Леший)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кимора:</w:t>
        <w:tab/>
        <w:t>Как мы долго, долго шли, наконец-то вас нашли!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Леший:</w:t>
        <w:tab/>
        <w:t>Это вы, что-ль нам писали, поиграть нас приглашали?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ая:</w:t>
        <w:tab/>
        <w:t>Приглашенье посылали, но не вас мы в гости ждали!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ший:</w:t>
        <w:tab/>
        <w:t>А кого ж?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ая:</w:t>
        <w:tab/>
        <w:t>Друзей, ребят, лесных сказочных зверят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Кикимора:</w:t>
        <w:tab/>
        <w:t>Ой, друзей! А мы то, кто же? На друзей что ль не похожи?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 красивы и умны - сказочное чудо мы!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еший:</w:t>
        <w:tab/>
        <w:tab/>
        <w:t xml:space="preserve">  Мы компанией живем! Сушки-пряники жуем!</w:t>
      </w:r>
    </w:p>
    <w:p>
      <w:pPr>
        <w:pStyle w:val="Normal"/>
        <w:autoSpaceDE w:val="false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в лесу живем, не тужим, и вдвоем мы крепко дружим!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ая:</w:t>
        <w:tab/>
        <w:t>Мы писали Буратино, Чебурашке, Чиполино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глашали их сегодня, мы с детьми на КВН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ший:</w:t>
        <w:tab/>
        <w:t>КВН, это что же? На конфетку не похоже?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ъесть её нельзя никак?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ень:</w:t>
        <w:tab/>
        <w:t>Ой, какой же вы чудак? Ну и гости, просто диво!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ята, что такое КВН?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 дети:</w:t>
        <w:tab/>
        <w:t>КВН – это песни, КВН – это смех, КВН – это игры для всех!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Кикимора:</w:t>
        <w:tab/>
        <w:t xml:space="preserve">Что, что, а играть то мы умеем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Леший:</w:t>
        <w:tab/>
        <w:t xml:space="preserve">Мы вас живо одолеем!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>Осень:</w:t>
        <w:tab/>
        <w:t xml:space="preserve"> Не простой сегодня день, ведь мы играем в КВН</w:t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ыступят у нас сейчас две команды высший класс!</w:t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удут здесь соревноваться в песнях, играх, шутках, танцах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eastAsia="Calibri" w:cs="Calibri"/>
          <w:lang w:eastAsia="en-US"/>
        </w:rPr>
      </w:pPr>
      <w:r>
        <w:rPr>
          <w:sz w:val="28"/>
          <w:szCs w:val="28"/>
        </w:rPr>
        <w:tab/>
        <w:t>Каждый с детства эрудит, и пусть сильнейший победит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ая:</w:t>
        <w:tab/>
        <w:t>Вот наша команда высший класс! А где команда у вас?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кимора:</w:t>
        <w:tab/>
        <w:t>Леший свисни посильней, созывай команду друзей!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еший свистит, но никто не появляется)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кимора:</w:t>
        <w:tab/>
        <w:t>Что же делать, как нам быть, где ж команду раздобыть?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ший:</w:t>
        <w:tab/>
        <w:t>Слышь, Кикимора, а не набрать ли нам команду из родителей?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он их сколько. Все красивые, умные, сильные!!!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Кикимора:</w:t>
        <w:tab/>
        <w:t>А что!!! Это выход. Согласны нам помочь? (</w:t>
      </w:r>
      <w:r>
        <w:rPr>
          <w:i/>
          <w:sz w:val="28"/>
          <w:szCs w:val="28"/>
        </w:rPr>
        <w:t>ответы родителей)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Ну вот и у нас есть команда высший, высший класс!!!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ень:</w:t>
        <w:tab/>
        <w:t xml:space="preserve">Но чтобы вас мне различать, названье команды должны вы мне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казать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ая:</w:t>
        <w:tab/>
        <w:t>Наша команда называется МОЛОДЦЫ!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ший:</w:t>
        <w:tab/>
        <w:t>А наша ОГУРЦЫ!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кимора:</w:t>
        <w:tab/>
        <w:t>Сам ты огурец солёный! Разве так называют команду высшего класса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ший:</w:t>
        <w:tab/>
        <w:t>А как?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Кикимора:</w:t>
        <w:tab/>
        <w:t>Как, как ..(</w:t>
      </w:r>
      <w:r>
        <w:rPr>
          <w:i/>
          <w:sz w:val="28"/>
          <w:szCs w:val="28"/>
        </w:rPr>
        <w:t>обращается к родителям, выслушивает их предложения )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А я сама придумала, мы будем называться ХИТРЕЦЫ!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ь: </w:t>
        <w:tab/>
        <w:t>Ну что ж, хорошее название. Команда Молодцы и команда Хитрецы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отовы к соревнованиям! А за правильные ответы я буду давать вам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рибочки. Команде Молодцов – боровички, а команде Хитрецов –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ухоморы. У какой команды окажется в конце КВН больше грибов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 команда и победит!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от первое задание – нужно придумать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i/>
          <w:sz w:val="28"/>
          <w:szCs w:val="28"/>
          <w:u w:val="single"/>
        </w:rPr>
        <w:t>1. Приветствие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Команда Молодцы:</w:t>
        <w:tab/>
        <w:t>Мы ребята молодцы собираем огурцы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фасоль и горох, урожай у нас не плох!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анда Хитрецы:</w:t>
        <w:tab/>
        <w:tab/>
        <w:t>Мы ребята хитрецы, посадили сорняки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крапиву и осот, будет урожай не тот!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i/>
          <w:sz w:val="28"/>
          <w:szCs w:val="28"/>
        </w:rPr>
        <w:t>(Осень дает по грибочку обоим командам)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Осень:</w:t>
        <w:tab/>
        <w:t xml:space="preserve">Молодцы все, а вот второй конкурс, и называется он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 Любознайки.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Какие птицы улетают на юг?</w:t>
        <w:tab/>
        <w:t>2. Какие птицы остаются зимовать?</w:t>
      </w:r>
    </w:p>
    <w:p>
      <w:pPr>
        <w:pStyle w:val="Normal"/>
        <w:tabs>
          <w:tab w:val="clear" w:pos="708"/>
          <w:tab w:val="left" w:pos="2340" w:leader="none"/>
          <w:tab w:val="left" w:pos="567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40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Какие животные впадают в спячку?</w:t>
        <w:tab/>
        <w:t>2. Какие животные не спят?</w:t>
      </w:r>
    </w:p>
    <w:p>
      <w:pPr>
        <w:pStyle w:val="Normal"/>
        <w:tabs>
          <w:tab w:val="clear" w:pos="708"/>
          <w:tab w:val="left" w:pos="2340" w:leader="none"/>
          <w:tab w:val="left" w:pos="567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40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Какие деревья листья сбрасывают?</w:t>
        <w:tab/>
        <w:t>2. Какие деревья всегда зеленые?</w:t>
      </w:r>
    </w:p>
    <w:p>
      <w:pPr>
        <w:pStyle w:val="Normal"/>
        <w:tabs>
          <w:tab w:val="clear" w:pos="708"/>
          <w:tab w:val="left" w:pos="2340" w:leader="none"/>
          <w:tab w:val="left" w:pos="567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40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Назовите дары огорода?</w:t>
        <w:tab/>
        <w:t>2. Назовите дары леса?</w:t>
      </w:r>
    </w:p>
    <w:p>
      <w:pPr>
        <w:pStyle w:val="Normal"/>
        <w:tabs>
          <w:tab w:val="clear" w:pos="708"/>
          <w:tab w:val="left" w:pos="2340" w:leader="none"/>
          <w:tab w:val="left" w:pos="567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ень раздает грибочки)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2127" w:leader="none"/>
        </w:tabs>
        <w:jc w:val="both"/>
        <w:rPr/>
      </w:pPr>
      <w:r>
        <w:rPr>
          <w:sz w:val="28"/>
          <w:szCs w:val="28"/>
        </w:rPr>
        <w:t>Ведущая:</w:t>
        <w:tab/>
        <w:t>Давайте мы с вами заглянем сейчас в осенний огород, хотя бы на час!</w:t>
      </w:r>
    </w:p>
    <w:p>
      <w:pPr>
        <w:pStyle w:val="Normal"/>
        <w:tabs>
          <w:tab w:val="clear" w:pos="708"/>
          <w:tab w:val="left" w:pos="-1134" w:leader="none"/>
          <w:tab w:val="left" w:pos="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ы умеете ребята песни петь и танцевать?</w:t>
      </w:r>
    </w:p>
    <w:p>
      <w:pPr>
        <w:pStyle w:val="Normal"/>
        <w:tabs>
          <w:tab w:val="clear" w:pos="708"/>
          <w:tab w:val="left" w:pos="-1134" w:leader="none"/>
          <w:tab w:val="left" w:pos="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 загадки загадаю, сможете их разгадать?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/>
      </w:pPr>
      <w:r>
        <w:rPr>
          <w:sz w:val="28"/>
          <w:szCs w:val="28"/>
        </w:rPr>
        <w:tab/>
        <w:t xml:space="preserve">Следующий конкурс: </w:t>
      </w:r>
      <w:r>
        <w:rPr>
          <w:b/>
          <w:i/>
          <w:sz w:val="28"/>
          <w:szCs w:val="28"/>
          <w:u w:val="single"/>
        </w:rPr>
        <w:t>3. Отгадай-ка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  В саду на дереве растет красивый, вкусный, сочный плод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Я подскажу: на букву Я он начинается друзья…  </w:t>
      </w:r>
      <w:r>
        <w:rPr>
          <w:i/>
          <w:sz w:val="28"/>
          <w:szCs w:val="28"/>
        </w:rPr>
        <w:t>(яблоко)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/>
      </w:pPr>
      <w:r>
        <w:rPr>
          <w:sz w:val="28"/>
          <w:szCs w:val="28"/>
        </w:rPr>
        <w:t>2.  Любит он тепло и воду, он же гордость огорода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сь в пупырышках, зеленый, всем известный с давних пор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чень вкусен он соленый, это точно …   </w:t>
      </w:r>
      <w:r>
        <w:rPr>
          <w:i/>
          <w:sz w:val="28"/>
          <w:szCs w:val="28"/>
        </w:rPr>
        <w:t>(огурец)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/>
      </w:pPr>
      <w:r>
        <w:rPr>
          <w:sz w:val="28"/>
          <w:szCs w:val="28"/>
        </w:rPr>
        <w:t>1. На своем кусте поспел и в корзину полетел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казке звался он «синьор», краснощекий …</w:t>
      </w:r>
      <w:r>
        <w:rPr>
          <w:i/>
          <w:sz w:val="28"/>
          <w:szCs w:val="28"/>
        </w:rPr>
        <w:t>(помидор)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/>
      </w:pPr>
      <w:r>
        <w:rPr>
          <w:sz w:val="28"/>
          <w:szCs w:val="28"/>
        </w:rPr>
        <w:t>2.  Посадил тот овощ дед, урожая ждал сто лет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 и выросла какая, золотая да большая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 царица среди слуг, все узнали это …  </w:t>
      </w:r>
      <w:r>
        <w:rPr>
          <w:i/>
          <w:sz w:val="28"/>
          <w:szCs w:val="28"/>
        </w:rPr>
        <w:t>(репа)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овернулась к грядке боком, налилась вся красным соком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й сестрица земляника, что за ягодка….  (</w:t>
      </w:r>
      <w:r>
        <w:rPr>
          <w:i/>
          <w:sz w:val="28"/>
          <w:szCs w:val="28"/>
        </w:rPr>
        <w:t>клубника)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/>
      </w:pPr>
      <w:r>
        <w:rPr>
          <w:sz w:val="28"/>
          <w:szCs w:val="28"/>
        </w:rPr>
        <w:t>2. Вся зеленая такая круто в кочаны свитая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о одежек – все на ней витамины для людей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сидит на грядке ловко называется ….  </w:t>
      </w:r>
      <w:r>
        <w:rPr>
          <w:i/>
          <w:sz w:val="28"/>
          <w:szCs w:val="28"/>
        </w:rPr>
        <w:t>(капуста)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/>
      </w:pPr>
      <w:r>
        <w:rPr>
          <w:sz w:val="28"/>
          <w:szCs w:val="28"/>
        </w:rPr>
        <w:t>Осень:</w:t>
        <w:tab/>
        <w:t>Все старались, как могли, вот грибочки от души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ень раздает грибочки)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ая:</w:t>
        <w:tab/>
        <w:t>Осень, Осень золотая кто скажи тебе не рад?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олько Осенью бывает этот чудо урожай!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сень:</w:t>
        <w:tab/>
        <w:t xml:space="preserve">Следующий конкурс </w:t>
      </w:r>
      <w:r>
        <w:rPr>
          <w:b/>
          <w:i/>
          <w:sz w:val="28"/>
          <w:szCs w:val="28"/>
          <w:u w:val="single"/>
        </w:rPr>
        <w:t>4. Песенно - танцевальный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АНЕЦ: «ЯНГЫР»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кимора:</w:t>
        <w:tab/>
        <w:t>А сейчас скорее все навострите ушки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ший:</w:t>
        <w:tab/>
        <w:t>Мы об осени споём веселые частушки!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ЧАСТУШКИ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ень:          Очень веселые получились частушки, придется вам всем дать по грибочку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ень раздает грибочки)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ая:</w:t>
        <w:tab/>
        <w:t>Будет дождик тихо капать будут листья сверху падать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олько грусти – не бывать нам пора уже играть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ГРЫ: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720" w:right="386" w:gutter="0" w:header="0" w:top="360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Свари суп и компот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Варим борщ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/>
      </w:pPr>
      <w:r>
        <w:rPr>
          <w:sz w:val="28"/>
          <w:szCs w:val="28"/>
        </w:rPr>
        <w:t>Ведущая:</w:t>
        <w:tab/>
        <w:t>Выступлением оркестра вас порадуем сейчас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ребята музыканты постараются для вас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сень:</w:t>
        <w:tab/>
        <w:t xml:space="preserve">Следующий конкурс </w:t>
      </w:r>
      <w:r>
        <w:rPr>
          <w:b/>
          <w:i/>
          <w:sz w:val="28"/>
          <w:szCs w:val="28"/>
          <w:u w:val="single"/>
        </w:rPr>
        <w:t>6. ВЕСЕЛЫЙ  ОРКЕСТР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ая:</w:t>
        <w:tab/>
        <w:t xml:space="preserve">Наши дети знают стихотворения про дождик 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17 реб:</w:t>
      </w:r>
      <w:r>
        <w:rPr>
          <w:rFonts w:eastAsia="Calibri"/>
          <w:i/>
          <w:sz w:val="28"/>
          <w:szCs w:val="28"/>
          <w:lang w:eastAsia="en-US"/>
        </w:rPr>
        <w:t xml:space="preserve">                Автор А. Марк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Зонтик в дождь пошёл гулять, но забыл он… зонтик взять!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 дождём в короткий срок сильно зонтик наш намок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о сказал он: "Не беда! Если с неба льёт вода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Если б дождик перестал - я бы вовсе не гулял!"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  <w:t>18 реб:      стихотворение на татарском языке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  <w:tab w:val="left" w:pos="35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 реб:</w:t>
        <w:tab/>
        <w:t xml:space="preserve">Капля первая упала – кап! И вторая прибежала – кап!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>Мы на небо посмотрели – капельки “кап-кап” запели.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  <w:tab w:val="left" w:pos="3544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РКЕСТР: «ПЕСЕНКА  ДОЖДЯ»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  <w:tab w:val="left" w:pos="3544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кимора:</w:t>
        <w:tab/>
        <w:t>А мы что хуже. Эти ложки не для каши, не для супа, не для щей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ы игру послушай нашу, сразу станет веселей.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  <w:tab w:val="left" w:pos="3544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РКЕСТР: «ОВОЩНЫЕ  РИТМЫ»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  <w:tab w:val="left" w:pos="3544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  <w:tab w:val="left" w:pos="3544" w:leader="none"/>
        </w:tabs>
        <w:jc w:val="both"/>
        <w:rPr/>
      </w:pPr>
      <w:r>
        <w:rPr>
          <w:sz w:val="28"/>
          <w:szCs w:val="28"/>
        </w:rPr>
        <w:t>Ведущая:</w:t>
        <w:tab/>
        <w:t>Дети правильно играли и грибочек заслужили.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  <w:tab w:val="left" w:pos="3544" w:leader="none"/>
        </w:tabs>
        <w:jc w:val="both"/>
        <w:rPr/>
      </w:pPr>
      <w:r>
        <w:rPr>
          <w:sz w:val="28"/>
          <w:szCs w:val="28"/>
        </w:rPr>
        <w:t>Кикимора:</w:t>
        <w:tab/>
        <w:t>А как же мы? Мы тоже правильно играли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ень:</w:t>
        <w:tab/>
        <w:t>Успокойтесь, успокойтесь и пожалуйста не ссорьтесь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Лучше в пляску становитесь и друг другу улыбнитесь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 помирит вас тогда разноцветная игра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АНЕЦ: «РАЗНОЦВЕТНАЯ  ИГРА»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ень:</w:t>
        <w:tab/>
        <w:t xml:space="preserve">Вот и закончился наш КВН </w:t>
      </w:r>
    </w:p>
    <w:p>
      <w:pPr>
        <w:pStyle w:val="Normal"/>
        <w:tabs>
          <w:tab w:val="clear" w:pos="708"/>
          <w:tab w:val="left" w:pos="-1134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авайте-ка дружно похлопаем всем нам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ая:</w:t>
        <w:tab/>
        <w:t>Осень, давай посчитаем грибочки, кто же победил?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читают грибочки их оказывается поровну)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Ведущая:</w:t>
        <w:tab/>
        <w:t>Ура! Победила – дружба!!!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Осень:</w:t>
        <w:tab/>
        <w:t>Вот и закончился праздник осенний, думаю всем он поднял настроенье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ab/>
        <w:t>А за хорошее выступленье всем приготовлено угощенье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аздается угощение)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МУЗЫКАЛЬНЫЙ  РЕПЕРТУАР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1. ПЕСНЯ:  «ОСЕННЯЯ»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3. ПЕСНЯ:  «ОСЕНЬ МИЛАЯ ШУРШИ»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32"/>
          <w:szCs w:val="32"/>
        </w:rPr>
        <w:t>4. ТАНЕЦ:   «ЯНГЫР»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32"/>
          <w:szCs w:val="32"/>
        </w:rPr>
        <w:t>5. «ЧАСТУШКИ» – родители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6. ТАНЕЦ:   «РАЗНОЦВЕТНАЯ ИГРА»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32"/>
          <w:szCs w:val="32"/>
        </w:rPr>
        <w:t>7. ОРКЕСТР: «ПЕСЕНКА ДОЖДЯ» – дети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32"/>
          <w:szCs w:val="32"/>
        </w:rPr>
        <w:t>8. ОРКЕСТР:  «ОВОЩНЫЕ РИТМЫ» - родители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9. ТАНЕЦ: «ЗОНТИКИ И ЛИСТОЧКИ»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АТРИБУТЫ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1. Зонтики всем девочкам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2. Листочки всем мальчикам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3. Грибы Боровики – 6 шт., грибы Мухоморы – 6 шт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4. Овощи и фрукты натуральные и зубочистки, тарелки, салфетки, платки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5. Кастрюли 2 шт., овощи и фрукты муляжи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6. грибы муляжи, корзинки, обруч большой, платки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7. Колокольчики и треугольники – детям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8. Ложки и палочки родителям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9. Маски: яблоко, огурец, репа, капуста, помидор, клубника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10. Угощение – капуста, морковка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ПЕРСОНАЖИ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едущая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Осень: Ляйля ( 3 гр)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Кикимора:  Гульнур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Леший:  Фарида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60" w:leader="none"/>
        </w:tabs>
        <w:ind w:right="-5048" w:hanging="0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sectPr>
      <w:type w:val="continuous"/>
      <w:pgSz w:w="11906" w:h="16838"/>
      <w:pgMar w:left="720" w:right="386" w:gutter="0" w:header="0" w:top="360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3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41:00Z</dcterms:created>
  <dc:creator>*</dc:creator>
  <dc:description/>
  <cp:keywords/>
  <dc:language>en-US</dc:language>
  <cp:lastModifiedBy>tutor</cp:lastModifiedBy>
  <cp:lastPrinted>2013-09-19T11:24:00Z</cp:lastPrinted>
  <dcterms:modified xsi:type="dcterms:W3CDTF">2013-09-19T07:25:00Z</dcterms:modified>
  <cp:revision>17</cp:revision>
  <dc:subject/>
  <dc:title>«ОСЕНЬ  ЗОЛОТАЯ»</dc:title>
</cp:coreProperties>
</file>