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ы занятий</w:t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Тема занятия «Путешествие на Голубую планету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 xml:space="preserve">: подготовительная к школе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интегрированное развивающее занятие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детей представ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эмоциональных состояниях с ориентацией на их эмоциональную отзывчивость посредством интеграции разных видов детской деятельности.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Обучающие задачи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основными эмоциональными состояниями человека и их внешними проявлениям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огащение словарного запаса детей. </w:t>
      </w:r>
    </w:p>
    <w:p>
      <w:pPr>
        <w:pStyle w:val="Style15"/>
        <w:ind w:left="360" w:hanging="360"/>
        <w:jc w:val="both"/>
        <w:rPr/>
      </w:pPr>
      <w:r>
        <w:rPr>
          <w:b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й эмоциональной атмосферы, атмосферы принятия и доверия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Продолжать знакомить детей со способами выражения различных эмоций и чувств человека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очь понять причины возникновения разных эмоций, чувств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амоконтроля и саморегуляции старших дошкольников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снятия психофизического напряжения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навыки самооценки и самоанализа, оценки своего эмоционального состояния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вать творческое мышление путём постановки дивергентных задач.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ршенствовать умение определять причинно-следственные связ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вать мимическую мускулатуру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Style15"/>
        <w:spacing w:before="280" w:after="0"/>
        <w:jc w:val="both"/>
        <w:rPr/>
      </w:pPr>
      <w:r>
        <w:rPr>
          <w:b/>
          <w:sz w:val="28"/>
          <w:szCs w:val="28"/>
        </w:rPr>
        <w:t>Воспитательные задачи: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культуру общения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художественный вкус, эстетическое восприятие мира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но гигиенических навыков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  <w:r>
        <w:rPr>
          <w:bCs/>
          <w:sz w:val="28"/>
          <w:szCs w:val="28"/>
        </w:rPr>
        <w:t>толерантности детей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иды деятельности: </w:t>
      </w:r>
      <w:r>
        <w:rPr>
          <w:sz w:val="28"/>
          <w:szCs w:val="28"/>
        </w:rPr>
        <w:t>продуктивная, игровая, двигательная, познавательная, коммуникативна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словесные (художественное слово (стихотворения), объяснение, рассказ, беседа), наглядные (показ презентации), практические (рисование ладошками, работа с зеркалами), игра (обучающие, подвижные), релаксация.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Два солнышка (из картона): грустное и весёлое, 8 жёлтых карандашей, стакан; мяч; кисти, гуашь, баночки с водой на каждого ребенка; плакат с изображением Голубой планеты; таз с водой, мыло, полотенца; компьютерная презентация «Путешествие на Голубую планету», указка; зеркала на каждого ребёнка;  магнитная доска, магниты, плакат «Море» (для рефлексии); 8 цветных одинаковых рыбок (для рефлексии), диск с музыкой, музыкальный центр, 8 осьминогов, вырезанных из картона, 8 фломастер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>Ход занятия: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0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занятия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25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вод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айд 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зыка 1.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ветствие. Ритуал начала занятия </w:t>
            </w:r>
            <w:r>
              <w:rPr>
                <w:i/>
                <w:sz w:val="28"/>
                <w:szCs w:val="28"/>
              </w:rPr>
              <w:t>«Здравствуй, я очень рад тебя видеть!»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мин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«Грустно-весело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толе перед детьми два солнышка. Каждый ребёнок выбирает солнышко, которое соответствует его настроению и дарит ему лучик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адятся на стуль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айд 2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смотр презентации «Путешествие на Голубую планету»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смотр презентации «Обитатели Голубой планеты»</w:t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i/>
                <w:sz w:val="28"/>
                <w:szCs w:val="28"/>
              </w:rPr>
              <w:t>На экране весёлый морской обитатель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кране грустный морской обитатель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«экране испуганный» морской обитатель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кране «удивлённый» морской обитатель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кране «злой» морской обитатель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кране «доброжелательный» морской обитатель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садятся за столы. На столах лежат, вырезанные из картона, осьминоги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идят за столом. На столах стоят зеркал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ая игра «Море волнуется…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узыка 2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ование ладошками  «Голубая планета»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дходят к доске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лайд № 3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узыка 3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жнение «Мою руки»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узыка 4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рисования дети моют руки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намыливают руки, соединяю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ушечки пальцев в, отображают эмоцию удивления: поднимают вверх брови, округляют глаза, приподнимают плечи, разводят в стороны руки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лаксация «Море»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 5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адятся на ковёр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флексия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узыка 6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 детьми плакат с изображением моря. Дети подходят к доске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встают в круг и берутся за руки. Психолог предлагает детям поприветствовать друг друга словами «Здравствуй, я очень рад тебя видеть!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</w:t>
            </w:r>
            <w:r>
              <w:rPr>
                <w:sz w:val="28"/>
                <w:szCs w:val="28"/>
              </w:rPr>
              <w:t xml:space="preserve">: Ребята, перед вами два солнышка. Они необычные. Как вы думаете, почему они необычные? Какое настроение у этих солнышек? Посмотрите, чего не хватает у этих солнышек? Правильно. Давайте подарим им лучики. </w:t>
            </w:r>
          </w:p>
          <w:p>
            <w:pPr>
              <w:pStyle w:val="Style15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опед</w:t>
            </w:r>
            <w:r>
              <w:rPr>
                <w:sz w:val="28"/>
                <w:szCs w:val="28"/>
              </w:rPr>
              <w:t xml:space="preserve">: Солнце, звёзды, планеты – какие красивые слова. Ребята, вам известно, что все мы живём на планете Земля?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Де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вечают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Логопед: </w:t>
            </w:r>
            <w:r>
              <w:rPr>
                <w:sz w:val="28"/>
                <w:szCs w:val="28"/>
              </w:rPr>
              <w:t>Что такое планета? Как вы понимаете это слово?</w:t>
            </w:r>
            <w:r>
              <w:rPr>
                <w:b/>
                <w:sz w:val="28"/>
                <w:szCs w:val="28"/>
              </w:rPr>
              <w:t xml:space="preserve">        Де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вечаю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Логопед:</w:t>
            </w:r>
            <w:r>
              <w:rPr>
                <w:sz w:val="28"/>
                <w:szCs w:val="28"/>
              </w:rPr>
              <w:t xml:space="preserve"> Как вы думаете, кроме Земли есть ли другие планеты? А это хорошо или плохо? Кто как думает? (хорошо, потому что…, плохо, потому что…) </w:t>
            </w:r>
            <w:r>
              <w:rPr>
                <w:b/>
                <w:sz w:val="28"/>
                <w:szCs w:val="28"/>
              </w:rPr>
              <w:t xml:space="preserve">                  Де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вечают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Логопед:</w:t>
            </w:r>
            <w:r>
              <w:rPr>
                <w:sz w:val="28"/>
                <w:szCs w:val="28"/>
              </w:rPr>
              <w:t xml:space="preserve"> Однажды нашим космонавтам удалось перехватить послание из космоса людям Земли, но, к сожалению, не получилось прочитать вест текст, были помехи. Вот что было в этом послании, это последнее предложение:…</w:t>
            </w:r>
            <w:r>
              <w:rPr>
                <w:sz w:val="28"/>
                <w:szCs w:val="28"/>
                <w:u w:val="single"/>
              </w:rPr>
              <w:t>Нам так и не удалось попасть на вашу планету.</w:t>
            </w:r>
            <w:r>
              <w:rPr>
                <w:sz w:val="28"/>
                <w:szCs w:val="28"/>
              </w:rPr>
              <w:t xml:space="preserve"> Ребята, как вы думаете, что было в начале письма?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Дети: </w:t>
            </w:r>
            <w:r>
              <w:rPr>
                <w:i/>
                <w:sz w:val="28"/>
                <w:szCs w:val="28"/>
              </w:rPr>
              <w:t>отвечают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Логопед:</w:t>
            </w:r>
            <w:r>
              <w:rPr>
                <w:sz w:val="28"/>
                <w:szCs w:val="28"/>
              </w:rPr>
              <w:t xml:space="preserve"> Но в космосе очень много планет. Одна из  них называется  Голубая планета. Как вы думаете, почему она носит такое название?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Де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вечают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</w:t>
            </w:r>
            <w:r>
              <w:rPr>
                <w:sz w:val="28"/>
                <w:szCs w:val="28"/>
              </w:rPr>
              <w:t>: Дети, подойдите ближе к экрану. Сейчас мы отправимся в путешествие на Голубую планету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ая планета находится далеко-далеко в космосе, среди огромного множества звёзд. Она носит такое название, потому что её поверхность полностью покрыта водой.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Психолог:</w:t>
            </w:r>
            <w:r>
              <w:rPr>
                <w:sz w:val="28"/>
                <w:szCs w:val="28"/>
              </w:rPr>
              <w:t xml:space="preserve"> Обратите внимание на цвет планеты: какой он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Дети</w:t>
            </w:r>
            <w:r>
              <w:rPr>
                <w:i/>
                <w:sz w:val="28"/>
                <w:szCs w:val="28"/>
              </w:rPr>
              <w:t>: отвечают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спокойный, лёгкий, воздушный, прохладный, нежный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экран, кто живёт на голубой планете? Посмотрите на этого морского обитателя? Какое у него настроение? Как вы догадались, что у него радостное, весёлое настроение? Как вы думаете, как зовут это морского обитателя? Почему у него такое настроение? А у вас бывает весёлое настроение? Почему вам бывает весело?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  <w:r>
              <w:rPr>
                <w:i/>
                <w:sz w:val="28"/>
                <w:szCs w:val="28"/>
              </w:rPr>
              <w:t>: отвечают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Психолог: </w:t>
            </w:r>
            <w:r>
              <w:rPr>
                <w:sz w:val="28"/>
                <w:szCs w:val="28"/>
              </w:rPr>
              <w:t>Посмотрите на этого морского обитателя. Какое у него настроение? Как его можно назвать? Как вы думаете, почему у него грустное настроение? Бывает ли у вас грустное настроение? Почему? Как можно изменить грустное настроение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: </w:t>
            </w:r>
            <w:r>
              <w:rPr>
                <w:i/>
                <w:sz w:val="28"/>
                <w:szCs w:val="28"/>
              </w:rPr>
              <w:t>отвечают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Психолог: </w:t>
            </w:r>
            <w:r>
              <w:rPr>
                <w:sz w:val="28"/>
                <w:szCs w:val="28"/>
              </w:rPr>
              <w:t>Посмотрите на этого морского обитателя. Какое у него настроение? Как вы это поняли? Какое имя можно дать этому морскому обитателю? Как вы думаете, почему у этого морского обитателя такое настроение? Почему он испуган? Что могло его напугать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вали ли вы напуганы чем-либо? Как можно преодолеть свой страх?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: </w:t>
            </w:r>
            <w:r>
              <w:rPr>
                <w:i/>
                <w:sz w:val="28"/>
                <w:szCs w:val="28"/>
              </w:rPr>
              <w:t>отвечают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Психолог:</w:t>
            </w:r>
            <w:r>
              <w:rPr>
                <w:sz w:val="28"/>
                <w:szCs w:val="28"/>
              </w:rPr>
              <w:t xml:space="preserve"> Посмотрите на этого жителя Голубой планеты. Какое  него настроение? Как вы догадались? Бываете ли вы чем-либо удивлены? Что вас удивляет? Какое имя можно дать этому морскому обитателю?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сихолог: </w:t>
            </w:r>
            <w:r>
              <w:rPr>
                <w:sz w:val="28"/>
                <w:szCs w:val="28"/>
              </w:rPr>
              <w:t>Посмотрите на этого жителя Голубой планеты. Какое  него настроение? Как вы догадались? Сердитесь ли вы на кого-нибудь? Когда вы сердитесь? Как вернуть себе хорошее доброе настроение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Психолог:</w:t>
            </w:r>
            <w:r>
              <w:rPr>
                <w:sz w:val="28"/>
                <w:szCs w:val="28"/>
              </w:rPr>
              <w:t xml:space="preserve"> Посмотрите на этого морского обитателя. Что вы можете мне рассказать о нём? Какой он? Что значит слово «доброжелательный»? Вслушаётесь в слово: добро-желательный – желающий добра всем, с кем встречаешься: людям, друзьям, воспитателям, родителям. А как люди могут узнать, что ты доброжелательный человек? Что нужно для того, чтобы быть доброжелательным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сихолог: </w:t>
            </w:r>
            <w:r>
              <w:rPr>
                <w:sz w:val="28"/>
                <w:szCs w:val="28"/>
              </w:rPr>
              <w:t>Ребята, перед вами на столах осьминоги и фломастеры. Чего не хватает у осьминогов? Нарисуйте осьминогам глазки, ротик, носик, бровки, так, чтобы мы поняли, какое у него настроени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сихолог: </w:t>
            </w:r>
            <w:r>
              <w:rPr>
                <w:sz w:val="28"/>
                <w:szCs w:val="28"/>
              </w:rPr>
              <w:t>А теперь, покажите своему соседу своего осьминога, пусть он отгадает какое у него настроение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Логопед: </w:t>
            </w:r>
            <w:r>
              <w:rPr>
                <w:sz w:val="28"/>
                <w:szCs w:val="28"/>
              </w:rPr>
              <w:t xml:space="preserve">Ребята, настроение можно узнать по нашему лицу. Возьмите зеркала, сейчас после короткой гимнастики мы вместе попробуем изобразить разные настроения.                                                                                        </w:t>
            </w:r>
            <w:r>
              <w:rPr>
                <w:rStyle w:val="Text"/>
                <w:sz w:val="28"/>
                <w:szCs w:val="28"/>
              </w:rPr>
              <w:t>1. Открывание и закрывание рта.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 xml:space="preserve">2. Закрывание и открывание глаз. 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 xml:space="preserve">3. Показывание зубов и выпячивание губ вперед. 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>4. Сморщивание носа.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>5. Отведение глаз влево, вправо и по кругу.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 xml:space="preserve">6. Нахмуривание бровей и сморщивание лба. 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 xml:space="preserve">7. Надувание щек. 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>8. Закусывание нижней губы.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 xml:space="preserve">9. Раздувание и суживание ноздрей. 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>10. Всасывание щек.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>11. «Чмоканье» губами.</w:t>
            </w:r>
            <w:r>
              <w:rPr>
                <w:sz w:val="28"/>
                <w:szCs w:val="28"/>
              </w:rPr>
              <w:br/>
            </w:r>
            <w:r>
              <w:rPr>
                <w:rStyle w:val="Text"/>
                <w:sz w:val="28"/>
                <w:szCs w:val="28"/>
              </w:rPr>
              <w:t>12. Прищуривание и мигание глаз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кажите веселого клоуна, злую волшебницу, грустного Пьеро, удивленную маму. Молодцы, у всех получилось.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вечают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</w:t>
            </w:r>
            <w:r>
              <w:rPr>
                <w:sz w:val="28"/>
                <w:szCs w:val="28"/>
              </w:rPr>
              <w:t>: Ребята, давайте поиграем в игру «Море волнуется…». Я буду говорить слов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е волнуется раз,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волнуется два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волнуется тр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ребёнок на месте замри и т.п.                          Последняя фраза может меняться. Например: грустный, сердитый, удивлённый. Ваша задача: изобразить такого ребёнка.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:</w:t>
            </w:r>
            <w:r>
              <w:rPr>
                <w:sz w:val="28"/>
                <w:szCs w:val="28"/>
              </w:rPr>
              <w:t xml:space="preserve"> Ребята, у меня есть рисунок Голубой планеты. Но на этом рисунке нет ни одного жителя. Давайте вместе при помощи красок и ладошек попробуем нарисовать жителей голубой планеты. </w:t>
            </w:r>
            <w:r>
              <w:rPr>
                <w:i/>
                <w:sz w:val="28"/>
                <w:szCs w:val="28"/>
              </w:rPr>
              <w:t xml:space="preserve">Дети подходят к столу, на котором лежат заранее заготовленные гуашевые краски, кисточки, вода, плакат с изображением голубой планеты (без её жителей). Дети открывают краски и при помощи кисточек закрашивают свои ладошки. Затем оставляют след на Голубой планете.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</w:t>
            </w:r>
            <w:r>
              <w:rPr>
                <w:sz w:val="28"/>
                <w:szCs w:val="28"/>
              </w:rPr>
              <w:t>: теперь на Голубой планете появились новые жители, теперь им весело и не скучно вмест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сихолог читает стихотворение М. Яснова «Я мою руки». Перед началом дети энергично «намыливают» руки разминая ладони и паль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м-преразны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ы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м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пой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го же все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й-прече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ет вод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намыливают руки, соединяют указательные пальцы,  соединяют средние пальцы, соединяют безымянные пальцы, соединяют мизинцы, изображают эмоцию удивления: поднимают вверх брови, округляют глаза, приподнимают плечи, разводят в стороны руки. 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казывает историю и сопровождает её соответствующими движениями:</w:t>
            </w:r>
            <w:r>
              <w:rPr>
                <w:sz w:val="28"/>
                <w:szCs w:val="28"/>
              </w:rPr>
              <w:t xml:space="preserve"> «На море плещутся волны маленькие и большие </w:t>
            </w:r>
            <w:r>
              <w:rPr>
                <w:i/>
                <w:sz w:val="28"/>
                <w:szCs w:val="28"/>
              </w:rPr>
              <w:t>(сначала одной, а потом другой рукой в воздухе рисует маленькие волны; руки сцеплены в замок – рисует в воздухе большую волну).</w:t>
            </w:r>
            <w:r>
              <w:rPr>
                <w:sz w:val="28"/>
                <w:szCs w:val="28"/>
              </w:rPr>
              <w:t xml:space="preserve"> По волнам плывут дельфины </w:t>
            </w:r>
            <w:r>
              <w:rPr>
                <w:i/>
                <w:sz w:val="28"/>
                <w:szCs w:val="28"/>
              </w:rPr>
              <w:t>(совершает синхронные волнообразные движения всей рукой вперёд).</w:t>
            </w:r>
            <w:r>
              <w:rPr>
                <w:sz w:val="28"/>
                <w:szCs w:val="28"/>
              </w:rPr>
              <w:t xml:space="preserve">  Они сначала вместе, а потом по очереди ныряют в воду </w:t>
            </w:r>
            <w:r>
              <w:rPr>
                <w:i/>
                <w:sz w:val="28"/>
                <w:szCs w:val="28"/>
              </w:rPr>
              <w:t>(совершает поочерёдные волнообразные движения вперёд).</w:t>
            </w:r>
            <w:r>
              <w:rPr>
                <w:sz w:val="28"/>
                <w:szCs w:val="28"/>
              </w:rPr>
              <w:t xml:space="preserve"> Они ныряют вместе и по очереди </w:t>
            </w:r>
            <w:r>
              <w:rPr>
                <w:i/>
                <w:sz w:val="28"/>
                <w:szCs w:val="28"/>
              </w:rPr>
              <w:t xml:space="preserve">(выполняют одновременные и поочерёдные волнообразные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i/>
                <w:sz w:val="28"/>
                <w:szCs w:val="28"/>
              </w:rPr>
              <w:t xml:space="preserve"> рук).</w:t>
            </w:r>
            <w:r>
              <w:rPr>
                <w:sz w:val="28"/>
                <w:szCs w:val="28"/>
              </w:rPr>
              <w:t xml:space="preserve"> Вот так двигаются их хвостики </w:t>
            </w:r>
            <w:r>
              <w:rPr>
                <w:i/>
                <w:sz w:val="28"/>
                <w:szCs w:val="28"/>
              </w:rPr>
              <w:t>(каждый палец поочерёдно совершает волнообразные движения).</w:t>
            </w:r>
            <w:r>
              <w:rPr>
                <w:sz w:val="28"/>
                <w:szCs w:val="28"/>
              </w:rPr>
              <w:t xml:space="preserve"> Вместе с дельфинами плавают медузы </w:t>
            </w:r>
            <w:r>
              <w:rPr>
                <w:i/>
                <w:sz w:val="28"/>
                <w:szCs w:val="28"/>
              </w:rPr>
              <w:t>(руки, сжатые в кулаки, резко разжимаются).</w:t>
            </w:r>
            <w:r>
              <w:rPr>
                <w:sz w:val="28"/>
                <w:szCs w:val="28"/>
              </w:rPr>
              <w:t xml:space="preserve"> Все они танцуют и смеются </w:t>
            </w:r>
            <w:r>
              <w:rPr>
                <w:i/>
                <w:sz w:val="28"/>
                <w:szCs w:val="28"/>
              </w:rPr>
              <w:t>(вращение рук в лучезапястных суставах).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:</w:t>
            </w:r>
            <w:r>
              <w:rPr>
                <w:sz w:val="28"/>
                <w:szCs w:val="28"/>
              </w:rPr>
              <w:t xml:space="preserve"> Перед вами море, в котором живут разные рыбки. Сейчас вы расположите своих рыбок в разных местах. Если у вашей рыбки грустное настроение, расположите её ближе ко дну моря. Ваша рыбка хочет побыть одна. Если у вашей рыбки весёлое, радостное настроение она будет плавать ближе к поверхности моря. Ваша рыбка будет ловить лучи солнца, плескаться со своими друзьями рыбками в море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возьмите свою рыбку и прикрепите её туда, куда захотит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 наша встреча подошла к концу. Давайте попрощаемся с нашими гостями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38:00Z</dcterms:created>
  <dc:creator>work</dc:creator>
  <dc:description/>
  <cp:keywords/>
  <dc:language>en-US</dc:language>
  <cp:lastModifiedBy>Admin</cp:lastModifiedBy>
  <cp:lastPrinted>2011-11-21T17:40:00Z</cp:lastPrinted>
  <dcterms:modified xsi:type="dcterms:W3CDTF">2013-09-28T18:20:00Z</dcterms:modified>
  <cp:revision>8</cp:revision>
  <dc:subject/>
  <dc:title>Тема занятия «Путешествие на голубую планету»</dc:title>
</cp:coreProperties>
</file>