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амятка   ученик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дготовь рабочее место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стройся на работ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ясни, что задано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нимательно прочитай задание, разберись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полняй старательно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раткую запись задачи советуем сделать на черновике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веряй.  Не забывай делать перерывы для отдых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стные задания расскажи кому-либо из взрослых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о непонятно – спрашива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Если все правильно – ты молодец !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Если хочешь –приготовь сюрприз к урок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бери портфель на завтра по расписанию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Сделал дело – гуляй смело !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о не забудь помочь своим родным по дому !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свободное время обязательно почитай 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СТРОЙ НА РАБОТУ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  УЧУСЬ  УЧИТЬСЯ  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 ПРОГОНЮ  СВОЮ  ЛЕНЬ  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Я  ПОСТАРАЮСЬ ВЫПОЛНИТЬ РАБОТУ, НЕ  ОТВЛЕКАЯСЬ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АЛ   ГИМНАЗИСТОМ – НЕ ПИЩ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ЕГКОЙ  ЖИЗНИ  НЕ  ИЩИ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17:00Z</dcterms:created>
  <dc:creator>Customer</dc:creator>
  <dc:description/>
  <cp:keywords/>
  <dc:language>en-US</dc:language>
  <cp:lastModifiedBy>Учитель</cp:lastModifiedBy>
  <dcterms:modified xsi:type="dcterms:W3CDTF">2013-10-02T10:22:00Z</dcterms:modified>
  <cp:revision>4</cp:revision>
  <dc:subject/>
  <dc:title> </dc:title>
</cp:coreProperties>
</file>