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ТЕМА:  </w:t>
      </w:r>
      <w:r>
        <w:rPr>
          <w:b/>
          <w:bCs/>
          <w:sz w:val="36"/>
          <w:szCs w:val="36"/>
        </w:rPr>
        <w:t xml:space="preserve">Реализация    принципа       наглядности </w:t>
        <w:tab/>
        <w:t xml:space="preserve">  коррекционного     обучения      на        уроках </w:t>
        <w:tab/>
        <w:t>математики</w:t>
        <w:tab/>
        <w:t xml:space="preserve">     в      школе     VIII      вида.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ая работа по педагогик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 математики: Гончарова С.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 1. Теоретические основы принципа  наглядност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всем  протяжении существования школы, особенно со времен  Коменского Я.А., прогрессивная практика обучения, обобщенная педагогами, выделяла главные направления внутри учебного процесса, от совершенствования которых зависела продуктивность  обу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зже эти и другие требования выделялись в особый раздел дидактики- принципы обучения, которые раскрывают основные, исходные начала в обучении, определяющие направленность учебного процесса и деятельность учителя в н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обще, обучение выступает как средство познания окружающего мира, предметов, явлений, событий и, следовательно, протекает более успешно тогда, когда основывается на непосредственном наблюдении и изучении этих предметов, явлений и событий. Эту старую дидактическую истину установил еще Я.А. Коменский. «Если мы намерены насадить в учащихся истинные и достоверные  знания,- писал Коменский, - то мы вообще должны стараться обучать всему при помощи личного наблюдения и чувственной наглядности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звание «принципа наглядности» происходит от слов «взгляд», «осмотр», «мнение». На основе всего сказанного, можно сделать вывод: «Принципы наглядности- это совокупность норм, которые исходят из закономерностей процесса обучения и касаются познания действительности на основе наблюдения, мышления и практики на пути от конкретного к абстрактному и обратно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цип наглядности в обучении во вспомогательной школе означает привлечение  различных наглядных средств в процессе усвоения учащимися знаний  и формирования у них различных умений и навы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ность принципа состоит в обогащении учащихся чувственным  познавательным опытом, необходимым для полноценного овладения абстрактными понят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вестно, что ощущения человека, получаемые от внешнего мира, являются первой ступенью его познания. На следующей ступени приобретаются знания в виде понятий, правил, законов. Чтобы знания учащихся были осознанными и отражали объективно существующую действительность, процесс обучения должен обеспечить опору их на ощущения. Наглядность как раз и выполняет эту функ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ет общее правило применения принципа наглядности:  обучение должно быть наглядным в той мере, которая необходима для сознательного усвоения учащимися  знаний и выработки умений и навыков опирающихся на живые образы предметов, явлений и действий. Однако, для  формирования отвлеченных  понятий, обобщений, общетрудовых умений и навыков у учащихся во вспомогательной школе, предметная наглядность используется более длительное время, чем в общеобразовательной школе. Это связано с тем, что у умственно отсталых детей резко нарушены процессы отвлечения и обобщения, им трудно оторваться от наблюдения конкретных предметов и сделать  отвлеченный вывод или заключение, что необходимо для формирования того или иного по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ние  наглядных пособий и технических средств обучения помогают созданию новых  и воспроизведению имеющихся чувственных образов в сознании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наглядные пособия в зависимости от способа сенсорного воздействия и восприятия учащимися  классифицируются на несколько груп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первой группе относятся реальные, или натуральные предметы, явления, которые можно использовать в учебно- воспитательном процессе. Натуральный предмет становится  наглядным пособием, если, во-первых, изолируется от реальных условий своего бытия, во-вторых, используется в дидактических и воспитательных целях. Преимущество этой группы в том, что они сближают  теоретические знания с жизн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 второй группе наглядных пособий относятся  плоскостные изображения и модели предметов, явлений. Их преимущество в том, что они могут заменить реальные предметы, которые часто  показывать в классе очень трудно или невозмож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третьей группе относятся  схематические и символические  наглядные пособия, которые представляют собой схемы, чертежи, карты, символы и т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стороннее использование принципа наглядности обучения предполагает не только  опору на наглядные пособия, но и руководство, управление всеми сторонами чувственного познания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временных условиях соблюдение принципа наглядности предъявляет к учителю  следующие треб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необходимость чувственных образов в процессе  изучения учебного материа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характер использования чувственных  образов на уроке как самостоятельную сторону в развитии  учащихся или  как средство формирования абстрак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ать с помощью каких наглядных пособий или  технических средств будут формироваться и воспроизводиться на уроке чувственные образ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ть познавательную деятельность ученика в представлении реальных предметов, явлений окружающей действительности;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рошо понимать, какую совокупность предметов, явлений характеризует учебный материал и создавать условия для того, чтобы ученики получали представление об этих предме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екватно сочетать наглядность со словом для формирования на основе наглядно- образного и наглядно- действенного  мышления элементов абстрактного мыш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ние  наглядных пособий любой из выше перечисленных групп  необходимо организовывать с учетом особенностей восприятия умственно отсталых учащихся. Известно, что их восприятие первоначально имеет  недифференцированный характер, они затрудняются в выделении главных существенных признаков объекта. Образы предметов,  возникающие в сознании, нечеткие, неполные и зачастую искаженные, в речи часто отсутствуют соответствующие языковые средства, необходимые для верного отражения свойств наблюдаемых объе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ывая все эти особенности учащихся, наглядные пособия нужно делать дифференцированными, содержащими самые существенные признаки объекта и по возможности  без дополнительных несущественных деталей, часто уводящих внимание учащихся в сторону от основной цели, которой добивается учитель  при использовании этих пособий. Наглядные пособия, применяемые для изучения свойств  предметов как таковых или с целью изготовления их, должны быть хорошо выполнены  и просты для восприятия, с четкими и ясными надписями, а предметные образцы с характерными призна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т особенностей умственно отсталых учащихся при реализации принципа наглядности заключается также в том, что наряду с созданием у учащихся четких и полных представлений об окружающем мире, необходимо научить их правильно пользоваться соответствующими словами и терминами, обозначающими свойства предметов, признаки явлений, отношения и связи, существующие в реальном мире. Слово учителя в этом процессе является организующим и регулирующим фактором. Еще более возрастает роль слова в тех случаях, когда наглядность используется для формирования у учащихся общих представлений и понятий (понятие о числе, о десятичной системе исчисления и др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агодаря широкому применению разнообразной предметной наглядности на уроках у учащихся постепенно создается личный  чувственный познавательный опыт, связанный с непосредственным восприятием реальных предметов и явлений, с предметной и практической деятельн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этой основе  создается возможность перевода  созданных в сознании учащихся образов предметов, явлений и действий в отвлеченные понятия, внешне выраженную деятельность- во внутреннюю деятельность сознания. Постепенно с предметной наглядностью вводится и абстрактная: рисунки, эскизы, чертежи, схемы. В дальнейшем эта наглядность начинает преобладать в процессе обучения. Применение  таковой предполагает определенный уровень интеллектуального развития  умственно отсталых школьников, достигнутый в предшествующем обучении. Так, опираясь на словесное описание, а также на рисунок и чертеж, учащиеся должны воссоздать полный и точный образ предмета, явления и т.д. На этом этапе  абстрактная символическая наглядность способствует формированию у учащихся конкретных образов предм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реализация принципа наглядности во вспомогательной школе осуществляется по этап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 чувственного познавательного опыта, предполагающего обучение умениями наблюдать, сравнивать и выделять существенные признаки предметов и явлений и отражать их в ре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рехода созданных предметных образов в абстрактные по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 абстрактной наглядности формирования и конкретных образов предметов, явлений и действ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людение этих этапов способствует осознанному усвоению учебного материала и, в конечном счете, развитию абстрактного мышления у умственно отсталых школьников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2. Реализация принципа наглядности  коррекционного обучения на </w:t>
        <w:tab/>
        <w:t xml:space="preserve">       уроках математики в школе VIII  вида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изучении математики во вспомогательной школе необходимо  широко применять принцип наглядности в обучении. Ведь умственно отсталые школьники отличаются характерными  чертами: инертностью мышления, пассивностью, невнимательностью. Они   могут легко отвлекаться, не умеют организовывать свою деятельность, стремяться избежать усил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ывая особенности таких детей, задача учителя умело и грамотно увлечь детей на уроке, заставить их слушать, видеть, понимать, мыслить и т.д. Одним из видов активизации работы умственно  отсталых учащихся на уроках математики является примение  наглядного материала. И особенно необходим он на уроках геометрии, где развиваются и  коррегируются пространственные представления, зрительно запоминаются образы геометрических фигур и тел, прививаются навыки измерения длины, вычисления площади и объе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кажу о своей работе   по изучению площади квадрата, прямоугольника, параллелограмма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онятиями площади и способами ее вычисления учащиеся знакомятся в 8 классе. Эту тему начинаю объяснять с повторения материала, который проходили в предыдущих классах: квадрат и прямоугольник, их свойства. В 8 классе школьники должны отличать квадрат от прямоугольника  не только своим внешним различием, но и знать сходства на основании сравнения сторон и углов этих фигу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повторения материала изучаются меры площади практическим путем: дети из миллиметровой бумаги вырезают 1 кв.мм; 1 кв. см, 1 кв. дм., а в мастерской приготавливают 1 кв.м; затем подсчитывают, сколько в одной квадратное мере находится меньших квадратных мер. Составляют таблицу соотношения м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оследующих уроках учащиеся делят квадратный дециметр на квадратные сантиметры и раскрашивают цветными карандашами. Чертят в тетрадях прямоугольники, различные фигуры из квадратных  сантиметров  и подсчитывают  их площадь. Провожу с учащимися такие измерительные работы, как нахождение площади крышки стола, доски, подоконников и т.д. с помощью наложения квадратных дециметров по длине и ширине. Учащиеся после многократных повторений, практических работ убеждаются, делают вывод, что для нахождения площади квадрата и прямоугольника не обязательно накладывать на них меры площади, а можно узнать путем умножения длины и ширины. Затем перехожу к вычислению площади пола класса путем наложения квадратного метра по длине и по ширине. И также, учащиеся убеждаются в правильности правила нахождения площади. После таких упражнений переходим к решению задач по нахождению площади. Учитывая, что у умственно отсталых детей память кратковременная, составляю (совместно с детьми) алгоритм нахождения  площади, которым, в дальнейшем, дети успешно пользуются. Так как на уроки геометрии отведен только один час в неделю, я в устный счет беру задачи по нахождению площадей квадрата и прямоугольника, иногда путем непосредственного измер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ую так же карточки, изготовленные самими  детьми: прямоугольники и квадраты на обратной стороне которых наклеена миллиметровая бумага по длине и ширине жирно выделенная. С помощью таких карточек учащиеся  могут вычислить площадь, измерить длину и ширину, а проверить свой результат могут по обратной сторо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ощадь параллелограмма начинаю так же с повторения, как проводятся параллельные прямые, затем даю понятие  о параллелограмме, сравниваем его с  прямоугольником. Учащиеся упражняются в построении параллелограмма, проведении  в нем высоты. Затем с помощью  индивидуальных памяток, которые были изготовлены учащимися, измеряем площадь параллелограммов. И только после этого приступаем к выводу правила нахождения площади параллелограмма. На глазах у учащихся провожу высоту  в параллелограмме, который заранее начертила и вырезала его. Затем отрезаю полученный  треугольник, образованный высотой, пристраиваю его к другой стороне. Дети видят, что из параллелограмма получился прямоугольник, правило нахождения площади  которого они уже усвои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остряю внимание детей на таких вопросах:  изменилось ли  основание параллелограмма? А боковые стороны? Чем стала высота параллелограмма в прямоугольнике? Затем делаем коллективный вывод, как найти площадь полученного прямоугольника и данного параллелограмма и убеждаются, что они одинаковые. Своими словами выводят правило нахождения  площади параллелограмма, совместно составляем  памятку. После чего закрепля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се же надо сказать о том, что школьники допускают ошибки (на первых уроках) в нахождении площади, не различая ее с периметром. Только после многократного повторения, сравнения, упражнения, с активным применением наглядности (памяток, карточек, алгоритмов, раздаточного и дидактического материала) учащиеся дифференцируют эти понятия и хорошо справляются с задачей нахождения площа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Хочу  привести, так же, несколько приемов использования наглядности в средних и старших классах нашей шко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иная в 5 классе изучать тему «Дроби», я приношу на урок пряники, конфеты, яблоки и создаю ситуацию, в которой детям приходится делить пряники пополам, конфету на три части, яблоко – на 4. Ребята охотно выполняют эти задания, с легкостью усваивают тему и подводятся  к выводу о том, что дроби возникли  из потребностей  жизни, и  получаются они в результате деления целого на равные доли. Последняя мысль закрепляется при помощи  деления на равные  части кругов, полосок,  треугольников, прямоугольников каждым учеником. Так у учащихся формировались понятие дроб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Желание  заинтересовать ребят, включить их  в активную познавательную деятельность заставляет меня искать  занимательные формы работы, использовать прием драматизации и сказ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иллюстрировать порядок выполнения действий 1 и 2 ступеней и способствовать запоминанию правила, помогает сказка с продолж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1 уроке по данной теме рассказыва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омиках- примерах жили два веселых молоденьких гномика, совсем еще мальчики. Одного звали Сложение, другого – Вычитание. (показываю соответствующие картинки 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и гномики были очень вежливые: если к двери первым подходил Сложение, то он и шел первым, а за ним- Вычитание. Если же впереди оказывался Вычитание, то первым шел он, а затем- Сложение. И мы не будем ссорить гномиков: если в примере будет первым действие сложения, то мы будем вначале складывать, а потом вычит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ю пример: 28+35-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действий в этом  пример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е действие мы выполним первым? Какое пото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поясняю, что сложение и вычитание- это действия 1 ступени – ставлю карточки на первый ряд наборного полотна и рядом карточку -    1 ступен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Далее продолжаю, объясняя решение примеров: мы будем говорить не о гномиках, а о сложении и вычитании, но при этом будем помнить, что действия эти выполняются по порядку слева направо. (Слова «по порядку» также выставляю на наборном полотне, рядом  с карточкам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щимся эта сказка нравится, они лучше запоминают, как необходимо решать примеры, содержащие действия 1 ступ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и  изучении  темы «Порядок  действий 2 ступени» продолжаю сказк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 других домиках- примерах также жили гномики, но уже старенькие. Одного звали Умножение,  а другого – Деление (показываю карточки). Они  тоже были добрыми, веселыми и очень воспитанными; и первым в дверь проходил тот, кто стоял первым. Вы уже знаете, что гномики помогают нам правильно решать примеры.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длагаю пример 6х3: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колько действий в пример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это действи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Что будете делать первы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вторы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аем пример устно, затем я говорю, что умножение и деление- это действие 2 ступени. Предлагаю поставить карточки во 2-ой ряд наборного полотна и впереди карточку    -  2 ступ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щиеся заключают, что действие 2 ступени также выполняются по порядку слева напра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, наконец, при изучении темы «Порядок действий в примерах, содержащих действие обеих ступеней», я завершаю сказку о гномика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Ребята, а потом все гномики поселились в одном доме. Жили они дружно, весело, уважали друг друга. Как вы думаете, если у двери оказывались одновременно Сложение и Умножение, кто шел первым? Почему? Правильно, старших надо пропустить вперед. А если сразу 3 гномика: Умножение, Вычитание и Деление? Конечно, Умножение, потом Деление и последним-  Вычитание. Значит, если в примере без скобок будут действия и 1, и 2 ступеней, какие действия мы выполним вначале? Да, в начале выполняются действия 2 ступени, а затем, в том порядке, в каком они записаны, слева направо. 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а сказка  и средства наглядности заинтересовали детей и помогли им прочно усвоить порядок действий в пример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 пробудить познавательную активность детей и способствовать сознательному и прочному усвоению нового материал, при изучении трудной темы «Вычитание с переходом через разряд», использую прием драмат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агодаря «Арифметическому ящику», дети уже умели иллюстрировать любое числ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вадратные пластинки- сот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руски – десят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енькие кубики- единиц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доске записываю число 450. Вызываю 3-х учеников. Коля получает  4 сотни (4 пластинки), Миша- 5 десятков (брусков), и Таня – 0 кубиков- единиц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Затем  подписываю под числом 450 число 124 и перехожу  к практическому осуществлению вычитания. Спрашиваю класс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чего мы начнем вычитание? (Вычитание начнем с единиц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щаюсь к Тан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кубиков ты должна мне дать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шь ты это сделать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мы поступаем, когда нельзя выполнить вычитани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, надо  занять 1 десяток. Попроси 1 брусок у Миши. (Таня вежливо просит у Миши 1 брусок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шь ты теперь дать мне  4 кубика? (Нет, надо 1 десяток раздробить в 10 единиц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наглядно видят этот процесс замены 1 десятка 10-ю единицами. Наконец, теперь возможно вычитание: 10 ед. - 4 ед.= 6 е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лее перехожу к Мише. Увидев у него 4 десятка вместо 5 удивляюсь, куда исчез 1 десяток. Дети подсказывают, что 1 десяток мы отдали (заняли) Тане. Быстро выполняем последующее вычитание: 4 дес. - 2 дес.= 2 дес. Обращаю внимание, что сотни мы не трогали: 4 сот. - 1 сот.= 3 сот. Называем ответ: 326. Затем  показываю ход рассуждений при письменном решении пример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Разыгрываем» еще 1 пример: 570-257, снова показываю письменную запись, давая необходимые пояснения. Эти же примеры учащиеся  решают в тетрадях, сопровождая свои действия речью. Они выполняют задания без особого труда, т.к. представляют наглядно весь процесс ре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Детям нравиться «играть» с пособиями, большинство сразу усваивать приемы вычитания с раздроблением десятка, а отдельным, очень слабым ученикам, даю возможность индивидуально с помощью кубиков, брусков и пластинок решать примеры на вычит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елю математики с первых дней обучения  в 5 классе приходится, к сожалению, констатировать, что значительная часть учащихся не умеет самостоятельно записывать условие задачи, не понимают поставленного  в ней вопроса, затрудняются в выборе действия  даже в простых задач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 происходит потому, что у детей нет четких наглядных представлений о той предметно- действенной ситуации, которая отражается в задач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научить умственно отсталых детей решать задачи сознательно необходимо при рассмотрении нового типа задач: создать соответствующую ситуацию и с помощью наглядности включить учащихся в предметно- практическую деятельность. Для каждого вида задач  предусматривать оптимальную  форму записи условия  в ходе анализа данных и искомых проставлять в условии порядковый номер вопроса, действия и наименование  неизвестных велич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ой интерес у детей вызывают задачи, связанные с жизнью. Поэтому при изучении темы «Задачи на пропорциональное  деление» вызываю двух девочек- Машу и Свету- и говорю: «Маша купила.....- даю ей 3 открытки- сколько открыток?»- спрашиваю у детей. «А Света купила ....-  даю ей 2 открытки,- и снова спрашиваю- «Сколько открыток купила Света?». Вдвоем эти девочки заплатили 30 рублей. Надо узнать, сколько денег уплатила каждая дево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аюсь к Маше: «Сколько денег уплатила ты за 3 открытки?» Она отвечает, что надо знать, сколько стоит 1 открытка. Аналогичный вопрос следует Све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я перед собой открытки, дети догадываются, что вначале надо узнать, сколько всего куплено открыток, затем вычислить, сколько  стоит 1 открытка и потом уже ответить на поставленные главные вопро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предъявленное  задание  поставило учащихся перед необходимостью решить задачу, конкретное содержание которой  им ясно, пробудило мысль учащихся. Не получая готового ответа, они осуществляют в некоторой степени самостоятельный поис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ктически на каждом уроке математики использую  алгоритмы, с их помощью учащиеся овладевают новыми умениями, прочитывая вначале вслух, затем «про себя» шаги алгоритма до тех пор, пока не запомнят порядок выполнения нового действ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лгоритм  не только направляет деятельность детей, не позволяет им сходить с задания, развивает речь, но и дает возможность  учителю осуществлять пошаговый контроль за усвоением нового знания (см. Приложение №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алгоритмы я пишу как на больших плакатах, чтобы их можно было читать  с последней парты, так и на индивидуальных карточках для детей с нарушением внимания, зрения, пространственной ориентаци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инство алгоритмов даю в виде схем и на первых порах учу правильно их читать. На своих уроках математики также применяю такую наглядность как вопросники по тем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веденные  ниже вопросники позволяют обобщить и систематизировать знания учащихся по основным разделам программы. С их помощью дети учатся задавать вопросы и правильно формулировать ответы, по ним удобно проводить повтор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ы записаны  на отдельных плакатах, которые я вывешиваю в начале изучения новой темы и довожу до сведения ребят, что в конце изучения данной темы будет зачетный урок, где надо будет  ответить на все вопросы. Каждый вопрос разбираем отдельно, как только у учащихся появляется возможность ответить на н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омощью вопросников провожу «разминки», когда ученик должен  за 1 минуту ответить на наибольшее число вопро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вершив изучение темы, провожу обобщающий урок, на котором организую работу так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ачале я показываю  образец ответов на все вопросы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ем на эти вопросы отвечают 2-3 сильных ученик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ее организую работу в парах: сильный- средний; сильный – слабый, где более слабый ученик  отвечает на вопросы, а сильный его контролирует и помогает  при затруднениях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чив работу, пара сообщает об этом учителю, сильный ученик информирует об ошибках сосед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для контроля задает слабому  учащемуся несколько вопросов и выставляет оценку каждому ученику из пары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проверке работы пар привлекаю также учащихся, которые уже ответили учителю на «5»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в школе даются задания на дом, то ответы учителя можно дать в конце урока, предшествующему  зачетному, а во время подготовки домашнего задания учащиеся работают парами по вопросникам (см. Приложение № 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ение и запись многозначных чис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изучении  нумерации в пределах 10 000 применяю следующие алгоритмы чтения и записи чисе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Закрываю </w:t>
      </w:r>
      <w:r>
        <w:rPr>
          <w:b/>
          <w:bCs/>
          <w:sz w:val="28"/>
          <w:szCs w:val="28"/>
        </w:rPr>
        <w:t>3 цифры.</w:t>
        <w:tab/>
        <w:tab/>
        <w:tab/>
        <w:tab/>
      </w:r>
      <w:r>
        <w:rPr>
          <w:sz w:val="28"/>
          <w:szCs w:val="28"/>
        </w:rPr>
        <w:t>1. Пишу ....</w:t>
      </w:r>
      <w:r>
        <w:rPr>
          <w:b/>
          <w:bCs/>
          <w:sz w:val="28"/>
          <w:szCs w:val="28"/>
        </w:rPr>
        <w:t>ты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Читаю:... </w:t>
      </w:r>
      <w:r>
        <w:rPr>
          <w:b/>
          <w:bCs/>
          <w:sz w:val="28"/>
          <w:szCs w:val="28"/>
        </w:rPr>
        <w:t>тыс.</w:t>
        <w:tab/>
        <w:tab/>
        <w:tab/>
        <w:tab/>
        <w:tab/>
      </w:r>
      <w:r>
        <w:rPr>
          <w:sz w:val="28"/>
          <w:szCs w:val="28"/>
        </w:rPr>
        <w:t>2. Ставлю 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ю ....</w:t>
        <w:tab/>
        <w:tab/>
        <w:tab/>
        <w:tab/>
        <w:tab/>
        <w:tab/>
        <w:t>3. Пишу 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щиеся, занимающиеся по индивидуальному плану или по программе со сниженным  уровнем требований, которые работают с числами в пределах 10 000, и в дальнейшем пользуются  этими алгоритмами, а остальных знакомлю со следующими алгоритмами чтения и записи многозначных  чисе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 xml:space="preserve">млн./ тыс.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.....     .....     ....</w:t>
        <w:tab/>
        <w:tab/>
        <w:tab/>
        <w:t>- разбиваю число на классы, по три разряда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2. Читаю:</w:t>
        <w:tab/>
        <w:tab/>
        <w:tab/>
        <w:tab/>
        <w:t xml:space="preserve">  в каждом. кл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....</w:t>
      </w:r>
      <w:r>
        <w:rPr>
          <w:b/>
          <w:bCs/>
          <w:sz w:val="28"/>
          <w:szCs w:val="28"/>
        </w:rPr>
        <w:t>млн. .... тыс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Пишу   </w:t>
      </w:r>
      <w:r>
        <w:rPr>
          <w:b/>
          <w:bCs/>
          <w:sz w:val="28"/>
          <w:szCs w:val="28"/>
        </w:rPr>
        <w:t>млн.</w:t>
        <w:tab/>
        <w:tab/>
        <w:tab/>
        <w:tab/>
        <w:tab/>
      </w:r>
      <w:r>
        <w:rPr>
          <w:sz w:val="28"/>
          <w:szCs w:val="28"/>
        </w:rPr>
        <w:t>- пишу миллион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влю ...</w:t>
        <w:tab/>
        <w:t>...</w:t>
        <w:tab/>
        <w:tab/>
        <w:tab/>
        <w:tab/>
        <w:tab/>
        <w:t>- ставлю  6 точек.</w:t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Пишу ... </w:t>
      </w:r>
      <w:r>
        <w:rPr>
          <w:b/>
          <w:bCs/>
          <w:sz w:val="28"/>
          <w:szCs w:val="28"/>
        </w:rPr>
        <w:t xml:space="preserve">  тыс. ..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кругление чис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как в нашей школе  округление чисел вводится последовательно- вначале до десятков (5 кл.), затем до сотен (6 кл.) и т.д., то соответственно использую следующие алгоритмы: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кругление чисел </w:t>
        <w:tab/>
        <w:tab/>
        <w:tab/>
        <w:tab/>
        <w:tab/>
        <w:t>Округление числе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десятков</w:t>
        <w:tab/>
        <w:tab/>
        <w:tab/>
        <w:tab/>
        <w:tab/>
        <w:tab/>
        <w:tab/>
        <w:t>до сотен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Десятки</w:t>
        <w:tab/>
      </w:r>
      <w:r>
        <w:rPr>
          <w:sz w:val="28"/>
          <w:szCs w:val="28"/>
        </w:rPr>
        <w:tab/>
        <w:tab/>
        <w:tab/>
        <w:tab/>
        <w:tab/>
        <w:t xml:space="preserve">1. </w:t>
      </w:r>
      <w:r>
        <w:rPr>
          <w:sz w:val="28"/>
          <w:szCs w:val="28"/>
          <w:u w:val="single"/>
        </w:rPr>
        <w:t>Сотн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>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ед., </w:t>
      </w:r>
      <w:r>
        <w:rPr>
          <w:rFonts w:eastAsia="Times New Roman"/>
          <w:b/>
          <w:bCs/>
          <w:sz w:val="28"/>
          <w:szCs w:val="28"/>
        </w:rPr>
        <w:t>0</w:t>
      </w:r>
      <w:r>
        <w:rPr>
          <w:rFonts w:eastAsia="Times New Roman"/>
          <w:sz w:val="28"/>
          <w:szCs w:val="28"/>
        </w:rPr>
        <w:tab/>
        <w:tab/>
        <w:tab/>
        <w:tab/>
        <w:tab/>
        <w:tab/>
        <w:t xml:space="preserve">2. </w:t>
      </w:r>
      <w:r>
        <w:rPr>
          <w:rFonts w:eastAsia="Times New Roman"/>
          <w:b/>
          <w:bCs/>
          <w:sz w:val="28"/>
          <w:szCs w:val="28"/>
        </w:rPr>
        <w:t xml:space="preserve">→ </w:t>
      </w:r>
      <w:r>
        <w:rPr>
          <w:rFonts w:eastAsia="Times New Roman"/>
          <w:sz w:val="28"/>
          <w:szCs w:val="28"/>
        </w:rPr>
        <w:t xml:space="preserve">ед., дес., </w:t>
      </w:r>
      <w:r>
        <w:rPr>
          <w:rFonts w:eastAsia="Times New Roman"/>
          <w:b/>
          <w:bCs/>
          <w:sz w:val="28"/>
          <w:szCs w:val="28"/>
        </w:rPr>
        <w:t>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?+1 (5,6,7,8,9)</w:t>
        <w:tab/>
        <w:tab/>
        <w:tab/>
        <w:tab/>
        <w:tab/>
        <w:t>3. ?+1 (5,6,7,8,9)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черкиваю десят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брасываю единицы и вместо них пишу 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умаю, увеличить десятки на 1 или нет? Если отброшенная цифра равна 5,6...9, то число десятков увеличивается на 1.</w:t>
      </w:r>
    </w:p>
    <w:p>
      <w:pPr>
        <w:pStyle w:val="Normal"/>
        <w:spacing w:lineRule="auto" w:line="360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ле усвоения данных алгоритмов учащиеся в состоянии сами сформировать алгоритм округления чисел до нужного разряда: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>Разряд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→ </w:t>
      </w:r>
      <w:r>
        <w:rPr>
          <w:rFonts w:eastAsia="Times New Roman"/>
          <w:b/>
          <w:sz w:val="28"/>
          <w:szCs w:val="28"/>
        </w:rPr>
        <w:t xml:space="preserve">0 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b/>
          <w:bCs/>
          <w:sz w:val="28"/>
          <w:szCs w:val="28"/>
        </w:rPr>
        <w:t>00 , 00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? + 1 </w:t>
      </w:r>
      <w:r>
        <w:rPr>
          <w:rFonts w:eastAsia="Times New Roman"/>
          <w:sz w:val="28"/>
          <w:szCs w:val="28"/>
        </w:rPr>
        <w:t>(5,6,7,8,9)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3. Запись  десятичных дробей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Пишу </w:t>
      </w:r>
      <w:r>
        <w:rPr>
          <w:rFonts w:eastAsia="Times New Roman"/>
          <w:b/>
          <w:bCs/>
          <w:sz w:val="28"/>
          <w:szCs w:val="28"/>
        </w:rPr>
        <w:t>целы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 xml:space="preserve">Ставлю </w:t>
      </w:r>
      <w:r>
        <w:rPr>
          <w:rFonts w:eastAsia="Times New Roman"/>
          <w:b/>
          <w:bCs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 xml:space="preserve">и </w:t>
      </w:r>
      <w:r>
        <w:rPr>
          <w:rFonts w:eastAsia="Times New Roman"/>
          <w:b/>
          <w:bCs/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 xml:space="preserve">  ...</w:t>
        <w:tab/>
        <w:tab/>
        <w:tab/>
        <w:tab/>
        <w:tab/>
        <w:t xml:space="preserve">2. Ставлю запятую и точки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 xml:space="preserve">Пишу </w:t>
      </w:r>
      <w:r>
        <w:rPr>
          <w:rFonts w:eastAsia="Times New Roman"/>
          <w:b/>
          <w:bCs/>
          <w:sz w:val="28"/>
          <w:szCs w:val="28"/>
        </w:rPr>
        <w:t>числитель</w:t>
        <w:tab/>
        <w:tab/>
        <w:tab/>
        <w:tab/>
        <w:tab/>
        <w:t xml:space="preserve">  </w:t>
      </w:r>
      <w:r>
        <w:rPr>
          <w:rFonts w:eastAsia="Times New Roman"/>
          <w:sz w:val="28"/>
          <w:szCs w:val="28"/>
        </w:rPr>
        <w:t>(в зависимости от нулей в</w:t>
      </w:r>
    </w:p>
    <w:p>
      <w:pPr>
        <w:pStyle w:val="Normal"/>
        <w:spacing w:lineRule="atLeast" w:line="100"/>
        <w:ind w:left="396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rFonts w:eastAsia="Times New Roman"/>
          <w:sz w:val="28"/>
          <w:szCs w:val="28"/>
        </w:rPr>
        <w:t>знаменателе.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4. Письменное сложение и вычитание  целых чисел.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 xml:space="preserve">Пишу </w:t>
      </w:r>
      <w:r>
        <w:rPr>
          <w:rFonts w:eastAsia="Times New Roman"/>
          <w:b/>
          <w:bCs/>
          <w:sz w:val="28"/>
          <w:szCs w:val="28"/>
        </w:rPr>
        <w:t>ед., дес., сот.</w:t>
        <w:tab/>
        <w:tab/>
        <w:tab/>
      </w:r>
      <w:r>
        <w:rPr>
          <w:rFonts w:eastAsia="Times New Roman"/>
          <w:sz w:val="28"/>
          <w:szCs w:val="28"/>
        </w:rPr>
        <w:t xml:space="preserve">1. пишу: единицы под единицами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b/>
          <w:bCs/>
          <w:sz w:val="28"/>
          <w:szCs w:val="28"/>
        </w:rPr>
        <w:t>ед., дес., сот.</w:t>
        <w:tab/>
        <w:tab/>
        <w:tab/>
        <w:t xml:space="preserve">         </w:t>
      </w:r>
      <w:r>
        <w:rPr>
          <w:rFonts w:eastAsia="Times New Roman"/>
          <w:sz w:val="28"/>
          <w:szCs w:val="28"/>
        </w:rPr>
        <w:t xml:space="preserve"> десятки под десятками, сотни - под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...</w:t>
        <w:tab/>
        <w:tab/>
        <w:tab/>
        <w:tab/>
        <w:tab/>
        <w:t>сотнями - при этом учащиеся вначале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ставляют точки под называемыми разрядами, а затем на них в обычном порядке записывают 2-ое число. Это позволяет избежать ошибок при подписывании одного числа под другим: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28+72                 328</w:t>
      </w:r>
    </w:p>
    <w:p>
      <w:pPr>
        <w:pStyle w:val="Normal"/>
        <w:spacing w:lineRule="atLeast" w:line="10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Times New Roman"/>
          <w:sz w:val="28"/>
          <w:szCs w:val="28"/>
          <w:u w:val="single"/>
        </w:rPr>
        <w:t>+  . .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Normal"/>
        <w:spacing w:lineRule="atLeast" w:line="100"/>
        <w:ind w:left="360" w:hanging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5.Умножение  на двузначное число.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множаю на единицы</w:t>
        <w:tab/>
        <w:tab/>
        <w:tab/>
        <w:tab/>
        <w:t>1. Умножая на единицы, н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 xml:space="preserve">Ставлю </w:t>
      </w:r>
      <w:r>
        <w:rPr>
          <w:rFonts w:eastAsia="Times New Roman"/>
          <w:b/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 xml:space="preserve">  под десятками</w:t>
        <w:tab/>
        <w:tab/>
        <w:tab/>
        <w:t xml:space="preserve">    первых порах прикрываем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множаю на десятки</w:t>
        <w:tab/>
        <w:tab/>
        <w:tab/>
        <w:tab/>
        <w:t xml:space="preserve">    десят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+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456</w:t>
        <w:tab/>
        <w:tab/>
        <w:tab/>
        <w:t xml:space="preserve">2. Поставив точку под десятками 1-е неполного           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х 24 </w:t>
      </w:r>
      <w:r>
        <w:rPr>
          <w:rFonts w:eastAsia="Times New Roman"/>
          <w:sz w:val="28"/>
          <w:szCs w:val="28"/>
        </w:rPr>
        <w:t xml:space="preserve">                       произведения, 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1824</w:t>
        <w:tab/>
        <w:tab/>
        <w:t xml:space="preserve">    учащиеся обычно не делают ошибок, подписывая 2-е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Times New Roman"/>
          <w:b/>
          <w:sz w:val="28"/>
          <w:szCs w:val="28"/>
        </w:rPr>
        <w:t>.</w:t>
        <w:tab/>
      </w:r>
      <w:r>
        <w:rPr>
          <w:rFonts w:eastAsia="Times New Roman"/>
          <w:sz w:val="28"/>
          <w:szCs w:val="28"/>
        </w:rPr>
        <w:tab/>
        <w:t xml:space="preserve">               неполное произведение.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ind w:left="360" w:hanging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6.Письменное деление на однозначное число.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начале изучения данной темы даю алгоритм в развернутом виде.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ab/>
        <w:tab/>
        <w:tab/>
      </w:r>
      <w:r>
        <w:rPr>
          <w:rFonts w:eastAsia="Times New Roman"/>
          <w:b/>
          <w:bCs/>
          <w:sz w:val="28"/>
          <w:szCs w:val="28"/>
        </w:rPr>
        <w:t>Как надо делить</w:t>
      </w:r>
      <w:r>
        <w:rPr>
          <w:rFonts w:eastAsia="Times New Roman"/>
          <w:b/>
          <w:bCs/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делим  1-е неполное делимо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пределим число цифр в частно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делим ..., умножим...., вычтем ....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авним остаток с делителе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носим ...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В дальнейшем использую  схематическую  запись  алгоритма: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делим</w:t>
        <w:tab/>
        <w:tab/>
        <w:tab/>
        <w:tab/>
        <w:tab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частном ....</w:t>
        <w:tab/>
        <w:tab/>
        <w:tab/>
        <w:tab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:  х  -</w:t>
        <w:tab/>
        <w:tab/>
        <w:tab/>
        <w:tab/>
        <w:tab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Остаток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носим ...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7.Действия с числами, полученными при  измерении.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верим, есть ли пропущенные разряд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меним крупные меры мелкими и выполним действие в столбик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меним мелкие меры крупными.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8.Умножение и деление десятичных  дробей на 10, 100, 1000.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еру , и  . .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мотрю на целые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ишу: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9.Нахождение общего знаменателя.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(По программе коррекционной школы VIII вида не вводится понятие наименьший общий знаменатель).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ab/>
      </w:r>
      <w:r>
        <w:rPr>
          <w:rFonts w:eastAsia="Times New Roman"/>
          <w:b/>
          <w:bCs/>
          <w:sz w:val="28"/>
          <w:szCs w:val="28"/>
        </w:rPr>
        <w:t>Нахождение 03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 xml:space="preserve">1.Б. Знаменатель   </w:t>
      </w:r>
      <w:r>
        <w:rPr>
          <w:rFonts w:eastAsia="Times New Roman"/>
          <w:b/>
          <w:sz w:val="28"/>
          <w:szCs w:val="28"/>
        </w:rPr>
        <w:t>.</w:t>
        <w:tab/>
      </w:r>
      <w:r>
        <w:rPr>
          <w:rFonts w:eastAsia="Times New Roman"/>
          <w:sz w:val="28"/>
          <w:szCs w:val="28"/>
        </w:rPr>
        <w:tab/>
        <w:t xml:space="preserve">       1. Смотрю на самый большой                 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 xml:space="preserve">2.Если  </w:t>
      </w:r>
      <w:r>
        <w:rPr>
          <w:rFonts w:eastAsia="Times New Roman"/>
          <w:b/>
          <w:bCs/>
          <w:sz w:val="28"/>
          <w:szCs w:val="28"/>
        </w:rPr>
        <w:t xml:space="preserve">: </w:t>
      </w:r>
      <w:r>
        <w:rPr>
          <w:rFonts w:eastAsia="Times New Roman"/>
          <w:sz w:val="28"/>
          <w:szCs w:val="28"/>
        </w:rPr>
        <w:t xml:space="preserve">, то -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                        знаменатель и ставлю под ним точку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 xml:space="preserve">3.Если не   : , то  </w:t>
      </w:r>
      <w:r>
        <w:rPr>
          <w:rFonts w:eastAsia="Times New Roman"/>
          <w:b/>
          <w:bCs/>
          <w:sz w:val="28"/>
          <w:szCs w:val="28"/>
        </w:rPr>
        <w:t>х</w:t>
      </w:r>
      <w:r>
        <w:rPr>
          <w:rFonts w:eastAsia="Times New Roman"/>
          <w:sz w:val="28"/>
          <w:szCs w:val="28"/>
        </w:rPr>
        <w:t xml:space="preserve">   на 2,3,4,... </w:t>
      </w:r>
    </w:p>
    <w:p>
      <w:pPr>
        <w:pStyle w:val="Normal"/>
        <w:tabs>
          <w:tab w:val="clear" w:pos="708"/>
          <w:tab w:val="left" w:pos="3960" w:leader="none"/>
        </w:tabs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Если он делится на другие знаменатели, то подчеркиваю его, - он и будет 03.</w:t>
      </w:r>
    </w:p>
    <w:p>
      <w:pPr>
        <w:pStyle w:val="Normal"/>
        <w:tabs>
          <w:tab w:val="clear" w:pos="708"/>
          <w:tab w:val="left" w:pos="3960" w:leader="none"/>
        </w:tabs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Если большой знаменатель делится на меньшие знаменатели, то умножаю его на 2,3,4 и т.д. До тех пор, пока не получу число, которое разделится на другие знаменатели.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10.Сложение и вычитание дробей с разными знаменателями.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40" w:leader="none"/>
        </w:tabs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 xml:space="preserve">Нахожу </w:t>
      </w:r>
      <w:r>
        <w:rPr>
          <w:rFonts w:eastAsia="Times New Roman"/>
          <w:b/>
          <w:bCs/>
          <w:sz w:val="28"/>
          <w:szCs w:val="28"/>
        </w:rPr>
        <w:t>03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40" w:leader="none"/>
        </w:tabs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 xml:space="preserve">Нахожу  </w:t>
      </w:r>
      <w:r>
        <w:rPr>
          <w:rFonts w:eastAsia="Times New Roman"/>
          <w:b/>
          <w:bCs/>
          <w:sz w:val="28"/>
          <w:szCs w:val="28"/>
        </w:rPr>
        <w:t>доп. мн</w:t>
      </w:r>
      <w:r>
        <w:rPr>
          <w:rFonts w:eastAsia="Times New Roman"/>
          <w:sz w:val="28"/>
          <w:szCs w:val="28"/>
        </w:rPr>
        <w:t xml:space="preserve">.  и  </w:t>
      </w:r>
      <w:r>
        <w:rPr>
          <w:rFonts w:eastAsia="Times New Roman"/>
          <w:b/>
          <w:bCs/>
          <w:sz w:val="28"/>
          <w:szCs w:val="28"/>
        </w:rPr>
        <w:t xml:space="preserve"> х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40" w:leader="none"/>
        </w:tabs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+ </w:t>
      </w:r>
      <w:r>
        <w:rPr>
          <w:rFonts w:eastAsia="Times New Roman"/>
          <w:sz w:val="28"/>
          <w:szCs w:val="28"/>
        </w:rPr>
        <w:t xml:space="preserve">  или   -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11.Действие с десятичными  дробями.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ab/>
        <w:t xml:space="preserve">А. </w:t>
      </w:r>
      <w:r>
        <w:rPr>
          <w:rFonts w:eastAsia="Times New Roman"/>
          <w:b/>
          <w:bCs/>
          <w:sz w:val="28"/>
          <w:szCs w:val="28"/>
        </w:rPr>
        <w:t>Сложение и вычитание  десятичных дробей.</w:t>
        <w:tab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 xml:space="preserve">Пишу:  </w:t>
      </w:r>
      <w:r>
        <w:rPr>
          <w:rFonts w:eastAsia="Times New Roman"/>
          <w:b/>
          <w:bCs/>
          <w:sz w:val="28"/>
          <w:szCs w:val="28"/>
        </w:rPr>
        <w:t>,</w:t>
      </w:r>
    </w:p>
    <w:p>
      <w:pPr>
        <w:pStyle w:val="Normal"/>
        <w:spacing w:lineRule="atLeast" w:line="100"/>
        <w:ind w:left="720" w:hanging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целые       десятые       сотые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eastAsia="Times New Roman"/>
          <w:b/>
          <w:bCs/>
          <w:sz w:val="28"/>
          <w:szCs w:val="28"/>
        </w:rPr>
        <w:t>00..</w:t>
      </w:r>
      <w:r>
        <w:rPr>
          <w:rFonts w:eastAsia="Times New Roman"/>
          <w:sz w:val="28"/>
          <w:szCs w:val="28"/>
        </w:rPr>
        <w:t xml:space="preserve"> - в конце!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b/>
          <w:bCs/>
          <w:sz w:val="28"/>
          <w:szCs w:val="28"/>
        </w:rPr>
        <w:t>+</w:t>
      </w:r>
      <w:r>
        <w:rPr>
          <w:rFonts w:eastAsia="Times New Roman"/>
          <w:sz w:val="28"/>
          <w:szCs w:val="28"/>
        </w:rPr>
        <w:t xml:space="preserve">   или  </w:t>
      </w:r>
      <w:r>
        <w:rPr>
          <w:rFonts w:eastAsia="Times New Roman"/>
          <w:b/>
          <w:bCs/>
          <w:sz w:val="28"/>
          <w:szCs w:val="28"/>
        </w:rPr>
        <w:t xml:space="preserve">  -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мственно отсталые дети  очень часто не обращают внимание на запятую, поэтому я сразу приучаю их писать: запятую под запятой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елые- под целым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есятые – под десятым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ab/>
        <w:t xml:space="preserve">Б. </w:t>
      </w:r>
      <w:r>
        <w:rPr>
          <w:rFonts w:eastAsia="Times New Roman"/>
          <w:b/>
          <w:bCs/>
          <w:sz w:val="28"/>
          <w:szCs w:val="28"/>
        </w:rPr>
        <w:t>Умножение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eastAsia="Times New Roman"/>
          <w:b/>
          <w:bCs/>
          <w:sz w:val="28"/>
          <w:szCs w:val="28"/>
        </w:rPr>
        <w:t>х</w:t>
        <w:tab/>
        <w:tab/>
        <w:tab/>
        <w:tab/>
        <w:tab/>
        <w:tab/>
        <w:t xml:space="preserve">1. </w:t>
      </w:r>
      <w:r>
        <w:rPr>
          <w:rFonts w:eastAsia="Times New Roman"/>
          <w:sz w:val="28"/>
          <w:szCs w:val="28"/>
        </w:rPr>
        <w:t>Умножаем, не обращая внимания н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eastAsia="Times New Roman"/>
          <w:b/>
          <w:bCs/>
          <w:sz w:val="28"/>
          <w:szCs w:val="28"/>
        </w:rPr>
        <w:t>. . .</w:t>
        <w:tab/>
        <w:tab/>
        <w:tab/>
        <w:tab/>
        <w:tab/>
        <w:tab/>
        <w:t xml:space="preserve">    </w:t>
      </w:r>
      <w:r>
        <w:rPr>
          <w:rFonts w:eastAsia="Times New Roman"/>
          <w:sz w:val="28"/>
          <w:szCs w:val="28"/>
        </w:rPr>
        <w:t>не обращая  внимания на запятую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,</w:t>
        <w:tab/>
        <w:tab/>
        <w:tab/>
        <w:tab/>
        <w:tab/>
        <w:tab/>
        <w:t xml:space="preserve">2. </w:t>
      </w:r>
      <w:r>
        <w:rPr>
          <w:rFonts w:eastAsia="Times New Roman"/>
          <w:sz w:val="28"/>
          <w:szCs w:val="28"/>
        </w:rPr>
        <w:t xml:space="preserve"> Считаем знаки в 1-ом множителе (в нашей школе  изучается умножение десятичных дробей на </w:t>
      </w:r>
      <w:r>
        <w:rPr>
          <w:rFonts w:eastAsia="Times New Roman"/>
          <w:sz w:val="28"/>
          <w:szCs w:val="28"/>
          <w:u w:val="single"/>
        </w:rPr>
        <w:t>целое число</w:t>
      </w:r>
      <w:r>
        <w:rPr>
          <w:rFonts w:eastAsia="Times New Roman"/>
          <w:sz w:val="28"/>
          <w:szCs w:val="28"/>
        </w:rPr>
        <w:t>).</w:t>
      </w:r>
    </w:p>
    <w:p>
      <w:pPr>
        <w:pStyle w:val="Normal"/>
        <w:spacing w:lineRule="atLeast" w:line="100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В произведении отделяем запятой справа столько же десятичных знаков.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ab/>
        <w:t>В.</w:t>
      </w:r>
      <w:r>
        <w:rPr>
          <w:rFonts w:eastAsia="Times New Roman"/>
          <w:b/>
          <w:bCs/>
          <w:sz w:val="28"/>
          <w:szCs w:val="28"/>
        </w:rPr>
        <w:t xml:space="preserve">Деление </w:t>
        <w:tab/>
        <w:tab/>
        <w:tab/>
        <w:tab/>
        <w:tab/>
        <w:t xml:space="preserve">1. </w:t>
      </w:r>
      <w:r>
        <w:rPr>
          <w:rFonts w:eastAsia="Times New Roman"/>
          <w:sz w:val="28"/>
          <w:szCs w:val="28"/>
        </w:rPr>
        <w:t>Учащиеся  все дес. знаками -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 xml:space="preserve">Смотрю на </w:t>
      </w:r>
      <w:r>
        <w:rPr>
          <w:rFonts w:eastAsia="Times New Roman"/>
          <w:b/>
          <w:bCs/>
          <w:sz w:val="28"/>
          <w:szCs w:val="28"/>
        </w:rPr>
        <w:t>целые</w:t>
        <w:tab/>
        <w:tab/>
        <w:tab/>
        <w:t xml:space="preserve">     </w:t>
      </w:r>
      <w:r>
        <w:rPr>
          <w:rFonts w:eastAsia="Times New Roman"/>
          <w:sz w:val="28"/>
          <w:szCs w:val="28"/>
        </w:rPr>
        <w:t>смотрят только на целые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:   и   </w:t>
      </w:r>
      <w:r>
        <w:rPr>
          <w:rFonts w:eastAsia="Times New Roman"/>
          <w:b/>
          <w:bCs/>
          <w:sz w:val="28"/>
          <w:szCs w:val="28"/>
        </w:rPr>
        <w:t>,</w:t>
        <w:tab/>
        <w:tab/>
        <w:tab/>
        <w:tab/>
        <w:tab/>
        <w:t xml:space="preserve">2. </w:t>
      </w:r>
      <w:r>
        <w:rPr>
          <w:rFonts w:eastAsia="Times New Roman"/>
          <w:sz w:val="28"/>
          <w:szCs w:val="28"/>
        </w:rPr>
        <w:t>Делю целые  и как только он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...</w:t>
      </w:r>
      <w:r>
        <w:rPr>
          <w:rFonts w:eastAsia="Times New Roman"/>
          <w:sz w:val="28"/>
          <w:szCs w:val="28"/>
        </w:rPr>
        <w:t xml:space="preserve">  и   </w:t>
      </w:r>
      <w:r>
        <w:rPr>
          <w:rFonts w:eastAsia="Times New Roman"/>
          <w:b/>
          <w:bCs/>
          <w:sz w:val="28"/>
          <w:szCs w:val="28"/>
        </w:rPr>
        <w:t>:</w:t>
        <w:tab/>
        <w:tab/>
        <w:tab/>
        <w:tab/>
        <w:t xml:space="preserve"> </w:t>
        <w:tab/>
        <w:t xml:space="preserve">     </w:t>
      </w:r>
      <w:r>
        <w:rPr>
          <w:rFonts w:eastAsia="Times New Roman"/>
          <w:sz w:val="28"/>
          <w:szCs w:val="28"/>
        </w:rPr>
        <w:t>закончатся, ставлю запятую.</w:t>
      </w:r>
    </w:p>
    <w:p>
      <w:pPr>
        <w:pStyle w:val="Normal"/>
        <w:spacing w:lineRule="atLeast" w:line="100"/>
        <w:ind w:left="36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rFonts w:eastAsia="Times New Roman"/>
          <w:sz w:val="28"/>
          <w:szCs w:val="28"/>
        </w:rPr>
        <w:t xml:space="preserve">3. Считаю десятичные знаки в           </w:t>
      </w:r>
    </w:p>
    <w:p>
      <w:pPr>
        <w:pStyle w:val="Normal"/>
        <w:spacing w:lineRule="atLeast" w:line="100"/>
        <w:ind w:left="36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елимом и ставлю столько же точек после  запятой в частном; делю дальше.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умерация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  цифры. Сколько их 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еди примеры чисел. Сколько их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вы знаете классы? (1-ый, 2-ой ...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разрядов в каждом классе? Назови их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правильно прочитать число? (Прочитать число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иши самое большое и самое маленькое однозначное (двузначное, трехзначное, . . .) число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иши  римские цифры и с их помощью числа: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,4,7, 9,12,15,20,24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Прочитай:</w:t>
      </w:r>
      <w:r>
        <w:rPr>
          <w:b/>
          <w:bCs/>
          <w:sz w:val="28"/>
          <w:szCs w:val="28"/>
        </w:rPr>
        <w:t>II, IV,VI,XI,IX,XIX,XXI,XXVI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Какие числа называются </w:t>
      </w:r>
      <w:r>
        <w:rPr>
          <w:b/>
          <w:bCs/>
          <w:sz w:val="28"/>
          <w:szCs w:val="28"/>
        </w:rPr>
        <w:t>четными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риведи пример </w:t>
      </w:r>
      <w:r>
        <w:rPr>
          <w:b/>
          <w:bCs/>
          <w:sz w:val="28"/>
          <w:szCs w:val="28"/>
        </w:rPr>
        <w:t>нечетных</w:t>
      </w:r>
      <w:r>
        <w:rPr>
          <w:sz w:val="28"/>
          <w:szCs w:val="28"/>
        </w:rPr>
        <w:t xml:space="preserve"> чисе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Как округлить число до нужного разряда (</w:t>
      </w:r>
      <w:r>
        <w:rPr>
          <w:b/>
          <w:bCs/>
          <w:sz w:val="28"/>
          <w:szCs w:val="28"/>
        </w:rPr>
        <w:t xml:space="preserve">дес., сот, </w:t>
      </w:r>
      <w:r>
        <w:rPr>
          <w:sz w:val="28"/>
          <w:szCs w:val="28"/>
        </w:rPr>
        <w:t>...)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жение и вычитание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Как называются числа при с</w:t>
      </w:r>
      <w:r>
        <w:rPr>
          <w:b/>
          <w:bCs/>
          <w:sz w:val="28"/>
          <w:szCs w:val="28"/>
        </w:rPr>
        <w:t>ложении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Как найти  неизвестное </w:t>
      </w:r>
      <w:r>
        <w:rPr>
          <w:b/>
          <w:bCs/>
          <w:sz w:val="28"/>
          <w:szCs w:val="28"/>
        </w:rPr>
        <w:t>слагаемое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Как проверить </w:t>
      </w:r>
      <w:r>
        <w:rPr>
          <w:b/>
          <w:bCs/>
          <w:sz w:val="28"/>
          <w:szCs w:val="28"/>
        </w:rPr>
        <w:t>сложение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формулируй </w:t>
      </w:r>
      <w:r>
        <w:rPr>
          <w:b/>
          <w:bCs/>
          <w:sz w:val="28"/>
          <w:szCs w:val="28"/>
        </w:rPr>
        <w:t>переместительный закон</w:t>
      </w:r>
      <w:r>
        <w:rPr>
          <w:sz w:val="28"/>
          <w:szCs w:val="28"/>
        </w:rPr>
        <w:t xml:space="preserve">  сложени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Как называется компоненты</w:t>
      </w:r>
      <w:r>
        <w:rPr>
          <w:b/>
          <w:bCs/>
          <w:sz w:val="28"/>
          <w:szCs w:val="28"/>
        </w:rPr>
        <w:t xml:space="preserve"> вычитания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Как найти неизвестное</w:t>
      </w:r>
      <w:r>
        <w:rPr>
          <w:b/>
          <w:bCs/>
          <w:sz w:val="28"/>
          <w:szCs w:val="28"/>
        </w:rPr>
        <w:t xml:space="preserve"> уменьшаемое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Как найти неизвестное  </w:t>
      </w:r>
      <w:r>
        <w:rPr>
          <w:b/>
          <w:bCs/>
          <w:sz w:val="28"/>
          <w:szCs w:val="28"/>
        </w:rPr>
        <w:t>вычитаемое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Как проверить </w:t>
      </w:r>
      <w:r>
        <w:rPr>
          <w:b/>
          <w:bCs/>
          <w:sz w:val="28"/>
          <w:szCs w:val="28"/>
        </w:rPr>
        <w:t>вычитание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Найдите </w:t>
      </w:r>
      <w:r>
        <w:rPr>
          <w:b/>
          <w:bCs/>
          <w:sz w:val="28"/>
          <w:szCs w:val="28"/>
        </w:rPr>
        <w:t>сумму</w:t>
      </w:r>
      <w:r>
        <w:rPr>
          <w:sz w:val="28"/>
          <w:szCs w:val="28"/>
        </w:rPr>
        <w:t xml:space="preserve"> чисел . . 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Найдите </w:t>
      </w:r>
      <w:r>
        <w:rPr>
          <w:b/>
          <w:bCs/>
          <w:sz w:val="28"/>
          <w:szCs w:val="28"/>
        </w:rPr>
        <w:t>разность</w:t>
      </w:r>
      <w:r>
        <w:rPr>
          <w:sz w:val="28"/>
          <w:szCs w:val="28"/>
        </w:rPr>
        <w:t xml:space="preserve"> чисел . .  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Как </w:t>
      </w:r>
      <w:r>
        <w:rPr>
          <w:b/>
          <w:bCs/>
          <w:sz w:val="28"/>
          <w:szCs w:val="28"/>
        </w:rPr>
        <w:t xml:space="preserve">увеличить  </w:t>
      </w:r>
      <w:r>
        <w:rPr>
          <w:sz w:val="28"/>
          <w:szCs w:val="28"/>
        </w:rPr>
        <w:t xml:space="preserve">число </w:t>
      </w:r>
      <w:r>
        <w:rPr>
          <w:b/>
          <w:bCs/>
          <w:sz w:val="28"/>
          <w:szCs w:val="28"/>
        </w:rPr>
        <w:t>на</w:t>
      </w:r>
      <w:r>
        <w:rPr>
          <w:sz w:val="28"/>
          <w:szCs w:val="28"/>
        </w:rPr>
        <w:t xml:space="preserve"> 8 единиц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Как</w:t>
      </w:r>
      <w:r>
        <w:rPr>
          <w:b/>
          <w:bCs/>
          <w:sz w:val="28"/>
          <w:szCs w:val="28"/>
        </w:rPr>
        <w:t xml:space="preserve"> уменьшить</w:t>
      </w:r>
      <w:r>
        <w:rPr>
          <w:sz w:val="28"/>
          <w:szCs w:val="28"/>
        </w:rPr>
        <w:t xml:space="preserve"> число </w:t>
      </w:r>
      <w:r>
        <w:rPr>
          <w:b/>
          <w:bCs/>
          <w:sz w:val="28"/>
          <w:szCs w:val="28"/>
        </w:rPr>
        <w:t>на</w:t>
      </w:r>
      <w:r>
        <w:rPr>
          <w:sz w:val="28"/>
          <w:szCs w:val="28"/>
        </w:rPr>
        <w:t xml:space="preserve"> 5 единиц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Как узнать, </w:t>
      </w:r>
      <w:r>
        <w:rPr>
          <w:b/>
          <w:bCs/>
          <w:sz w:val="28"/>
          <w:szCs w:val="28"/>
        </w:rPr>
        <w:t>на сколько</w:t>
      </w:r>
      <w:r>
        <w:rPr>
          <w:sz w:val="28"/>
          <w:szCs w:val="28"/>
        </w:rPr>
        <w:t xml:space="preserve"> одно число </w:t>
      </w:r>
      <w:r>
        <w:rPr>
          <w:b/>
          <w:bCs/>
          <w:sz w:val="28"/>
          <w:szCs w:val="28"/>
        </w:rPr>
        <w:t>больше или меньше</w:t>
      </w:r>
      <w:r>
        <w:rPr>
          <w:sz w:val="28"/>
          <w:szCs w:val="28"/>
        </w:rPr>
        <w:t xml:space="preserve"> другог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rFonts w:eastAsia="Times New Roman"/>
          <w:b/>
          <w:bCs/>
          <w:sz w:val="28"/>
          <w:szCs w:val="28"/>
        </w:rPr>
        <w:t>Литература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отов Ю.Б. Организация современного урока. М.: «Просвещение», 1984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конь В. Введение в общую дидактику. М.: «Высшая школа», 1990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рова М.Н. Методика преподавания математики во вспомогательной школе. М.: «Просвещение», 1978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ронкова В.В. Воспитание и обучение во вспомогательной школе. М.: Школа-Пресс, 1994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рова М.Н., Эк В.В. Обучение элементам геометрии во вспомогательной школе. М.: «Просвещение», 1992г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учение детей с нарушением интеллектуального развития (олигофренопедагогика). Под ред. Пузанова Б.П. М.: Издательский центр «Академия», 2003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ети с ограниченными возможностями: проблемы и инновационные тенденции в обучении и воспитании. Хрестоматия по курсу «Коррекционная педагогика и специальная психология». (Сост. Соколова Н.ЛД.,  Калинникова Л.В.)  М.: Издательство ГНОМ и Д, 2001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ульнев Г.М. Учебно- воспитательная работа во вспомогательной школе. Под  ред. Власовой Т.А. И Петровой В.Г. - М.: Просвещение, 1981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пустина Г.М., перова М.Н. Математика. Учебник для 6 класса специальных (коррекционных) образованных учреждений  VIII вида. М.: Просвещение, 2006.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6:35:00Z</dcterms:created>
  <dc:creator>Loner-XP</dc:creator>
  <dc:description/>
  <cp:keywords/>
  <dc:language>en-US</dc:language>
  <cp:lastModifiedBy>Loner-XP</cp:lastModifiedBy>
  <dcterms:modified xsi:type="dcterms:W3CDTF">2013-10-02T16:42:00Z</dcterms:modified>
  <cp:revision>1</cp:revision>
  <dc:subject/>
  <dc:title>         </dc:title>
</cp:coreProperties>
</file>