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 урока по плаванию для 5-6 класса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 w:ascii="Times New Roman" w:hAnsi="Times New Roman"/>
          <w:sz w:val="10"/>
          <w:szCs w:val="10"/>
          <w:u w:val="single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учивание общего согласования движений в плавании  дельфином»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урока: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учение согласованному движению рук, ног  и дыхания в плавании дельфином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витие координации движений, выносливости, гибкости;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оспитание морально-волевых качеств (дисциплинированности, настойчивости, смелости, веры в свои силы)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камейки, плавательные доски, ласты, наглядный материал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781"/>
        <w:gridCol w:w="67"/>
        <w:gridCol w:w="3051"/>
        <w:gridCol w:w="2835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5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´</w:t>
            </w:r>
          </w:p>
        </w:tc>
        <w:tc>
          <w:tcPr>
            <w:tcW w:w="8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-подготовительная часть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 суше:</w:t>
            </w:r>
          </w:p>
        </w:tc>
      </w:tr>
      <w:tr>
        <w:trPr>
          <w:trHeight w:val="6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´´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, приветствие с классом, сообщение задач урока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роится в одну шеренгу, ученики приветствуют учителя, внимательно слушают и выполняют коман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ласса и концентрация внимания на выполнение задач урока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”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ача команды «Направо» и ходьба по кругу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заданием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ая ходьба в колонне по одному, чередуя: на носках, перекатом с пятки на носок, с передвижением вперед в упоре сидя сзади «Паучо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готовки опорно-двигательного аппарата к дальнейшей нагрузке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(обычный и бег на носках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ут друг за другом, сохраняя дистан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еятельности сердечно-сосудистой системы.</w:t>
            </w:r>
          </w:p>
        </w:tc>
      </w:tr>
      <w:tr>
        <w:trPr>
          <w:trHeight w:val="451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´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У в движ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 с упражнением на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– руки через стороны вверх – быстрый вдо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– руки вниз – длинный выдох;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выполняют упражнение на 4 сч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ыхания и подготовка к ОРУ</w:t>
            </w:r>
          </w:p>
        </w:tc>
      </w:tr>
      <w:tr>
        <w:trPr>
          <w:trHeight w:val="44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руки согнуты в локтях, кисти к пле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–круговые вращения рук в плечевых суставах вперед;5-8 – назад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на 8 счетов 2 р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тренировка мышц верхнего плечевого пояса.</w:t>
            </w:r>
          </w:p>
        </w:tc>
      </w:tr>
      <w:tr>
        <w:trPr>
          <w:trHeight w:val="44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правя рука вверху, левая –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– рывки прямыми руками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– тоже со сменой положений рук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на 4 сч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р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ая растяжка и подготовка мышц верхнего плечевого пояса к специа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м с большой амплитудой движения.</w:t>
            </w:r>
          </w:p>
        </w:tc>
      </w:tr>
      <w:tr>
        <w:trPr>
          <w:trHeight w:val="44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руки внизу сзади сцеплены в зам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– поднимание рук вверх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на каждый счет 2 р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движности в плечевых суставах</w:t>
            </w:r>
          </w:p>
        </w:tc>
      </w:tr>
      <w:tr>
        <w:trPr>
          <w:trHeight w:val="44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 на каждый шаг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´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ециальные упражнения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яют и облегчают овладение техникой плавания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.п. – стоя в наклоне вперед, руки вперед и опираются ладонями на рейку гимнастической стенки. Движения руками с ритмичными раскачиваниями туловища, как при плавании двухударным дельфи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ыдущее упражнение, но без опоры ру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на 4 сче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опустить плечи, надавливая ладонями на опору, подать таз вверх, потянуть мышцы задней пов. бедра; 2- снять руки с опоры, выполнить первую половину гребка, одновременно поднимая плечи вверх и опуская таз; 3- отвести руки назад-вверх, опустить плечи, поднять таз, потянуть мышцы задней пов. бедра; 4- поднять плечи, опустить таз, пронести руки вперед, переходя в и.п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овладения движениями рук и туловища в плавании дельфином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.п. – стоя руки вверх. Движения руками с одновременными движениями тазом, как при плавании двухударным слитным  дельфином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е тазом в и.п.; гребок руками вниз – второе движение тазом; пронос рук вверх в и.п. – очередное движение тазом 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освоения согласованного движения рук, ног и туловища в плавании дельфино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и.п. – лежа руки вверх на скамейке, или на матах. Движения руками, туловищем и ногами, как при плавании двухударным слитным дельфином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литные движения на 2 счета, делая акцент на имитацию захлестывающего удара ногами в момент «входа рук в воду» и «окончания греб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пражнения 1-4, но в согласовании с дых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вдох в момент, когда руки находятся у бедер. Голова приподнимается за счет разгибания ше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´</w:t>
            </w:r>
          </w:p>
        </w:tc>
        <w:tc>
          <w:tcPr>
            <w:tcW w:w="8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ная  часть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´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ыстро распределяет учеников по дорожкам и указывает на их очередность плаван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ят из душа, садятся на скамейки. Внимательно слушают и выполняют коман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учшей организации дальнейшей работы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 воде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´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д в воду, сидя на бортик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ят одной шеренгой на бортике, по команде ныряют в воду, расходятся по дорож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 за дисциплиной и вниманием. Перед заданием дает четкое объяснение и показ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ников для выполнения заданий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´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охи в вод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т в воде по грудь, приседают, погружаются под воду с головой и делают выдохи в в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навыка многократного ритмичного дыхания с выдохом в воду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– стоя на глубине по пояс. Упражнение -3, которое выполнялось на суш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полняют задание, стоя у бор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работы рук в согласовании с туловище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– стоя в наклоне вперед на глубине по пояс. Упражнения -1 и 2, которые выполнялись на суш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стоя на месте (подбородок на поверхности воды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`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вание дельфином на задержке дыхания с помощью движений руками и легких, поддерживающих движений нога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ят за непрерывными волнообразными движениями туловища, расслабленным положением ног. Постепенно усиливают выполнение первого удара ногами (на вход рук в воду). 4х25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работы рук и дыхания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ание двухударным дельфином с задержкой рук после гребка у бедер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задержки рук у бедер, выполняют два дополнительных удара ногами и вдох. 2х25 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внимания на выполнение цикла движений в ритме двухударной слитной координаци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ание двухударным дельфином с задержкой рук после их входа в воду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входа рук в воду, выполняют два дополнительных удара ногами и вдох. 2х25 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`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– 6 и 7, но в и.п. руки возвращаются под водо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 сигналу учителя. 6х25 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вание двухударным слитным дельфином на задержке дыхан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линный гребок руками, активно работают ногами в полном цикле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х25 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, работы рук,  ног, выносливост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`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ыдущее упражнение, но с дыханием через два-три цикла движений рук, затем - на каждый цикл движени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ых попытках плывут со вдохом, через два-три цикла движений делать в момент вдоха паузу в движениях руками (они остаются у бедер); затем переходят к обычному согласованию движений рук и дыхания. 4х25 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´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охи в вод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ыхания</w:t>
            </w:r>
          </w:p>
        </w:tc>
      </w:tr>
      <w:tr>
        <w:trPr>
          <w:trHeight w:val="22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вание в ластах двух-трех ударным дельфин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правляет ошибки, поощряет за правильное выполнение упражнен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ут 200 м в спокой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. Профилактика сколиоза и плоскостопия. Сочетание работы ног, рук с дыханием.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´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вание свободным стилем.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ут в полной координации, меняя способы плавания 100 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движений, тренировка дыхания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´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охи в вод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ыхания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>`</w:t>
            </w:r>
          </w:p>
        </w:tc>
        <w:tc>
          <w:tcPr>
            <w:tcW w:w="8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лючительная часть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>`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гра – развлечение «Чехарда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еники, немного наклонившись, выстраиваются в колонну по одному на расстоянии 2 м друг от друга. Последний в колонне перепрыгивает через впереди стоящего и ныряет под широко расставленные ноги друг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ивизирует эмоции, оставляет радостное воспоминание об уроке.</w:t>
            </w:r>
          </w:p>
        </w:tc>
      </w:tr>
      <w:tr>
        <w:trPr>
          <w:trHeight w:val="29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 окончанию урока и выходе из воды, дается сигнал свистком и команда голосом. Построение, подведение итогов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Домашнее задани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торить упражнения 1,3 и 4 по 8-10 циклов движений 2 раз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еники выходят из воды, строятся в одну шеренгу, слушают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еники организованно уходят в душ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центрация внимания. Приведение деятельности дыхательной и сердечнососудистой систем к исходному уровню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47:00Z</dcterms:created>
  <dc:creator>Customer</dc:creator>
  <dc:description/>
  <cp:keywords/>
  <dc:language>en-US</dc:language>
  <cp:lastModifiedBy>Customer</cp:lastModifiedBy>
  <dcterms:modified xsi:type="dcterms:W3CDTF">2013-10-01T17:32:00Z</dcterms:modified>
  <cp:revision>14</cp:revision>
  <dc:subject/>
  <dc:title/>
</cp:coreProperties>
</file>