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ект занятия лечебного плавания при сколиозе.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10"/>
          <w:szCs w:val="10"/>
          <w:u w:val="single"/>
        </w:rPr>
      </w:pPr>
      <w:r>
        <w:rPr>
          <w:rFonts w:cs="Times New Roman" w:ascii="Times New Roman" w:hAnsi="Times New Roman"/>
          <w:sz w:val="10"/>
          <w:szCs w:val="10"/>
          <w:u w:val="single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Корригирующее плавание при сколиоз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тепени»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 урока: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добиваться стабилизации позвоночника в корригирующем положении;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максимально разгрузить позвоночник от веса тела;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равномерно и симметрично распределить нагрузку на все группы мышц;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развивать координацию движений, выносливость, гибкость;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пособствовать формированию мышечного корсета, укреплению мышц живота, спины, конечностей;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азвивать дыхательную и сердечно-сосудистую систему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лавательные доски, резиновые круги, наглядный матери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6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96"/>
        <w:gridCol w:w="1420"/>
        <w:gridCol w:w="3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ир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'</w:t>
            </w:r>
          </w:p>
        </w:tc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водно-подготовительная часть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а суше: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ьба по залу,  ходьба на четвереньках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ми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узка позвоночника.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ытяжение» позвоночника.  И.п. - лёжа на спине, пятками тянемся «вниз», макушкой – «вверх»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4 «вытяжения»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''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спине предназначены в основном для укрепления мышц брюшного пресса.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лосипед. И.п. - лёжа на спине, руки за головой или вдоль туловища, ногами совершаем движения, имитирующие езду на велосипеде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подхода по 30''. Темп – сред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о: большая часть амплитуды движений ног должна  быть «ниже» тела, нужно, чтобы выпрямляемая нога поочередно проходила близко к полу.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жницы. И.п. - лёжа на спине, руки за головой или вдоль туловища, выполняем скрестные горизонтальные и вертикальные махи ног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– сред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3 подхода по 30''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о: горизонтальные махи производить ближе к полу.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ытяжение». Выполняется аналогично упражне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олько на живот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на животе предназначены в основном для укрепления различных мышц спины. 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вание. И. п. - лёжа на животе, ноги прямые, голова опирается на тыльную часть ладоней. Прогибаемся в пояснице (голова, верхняя часть туловища, руки и ноги подняты, точка опоры – живот). Удерживая такое положение, выполняем движения, имитирующие плавание брасс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уки вперед, ноги развести в сторо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уки в стороны, ноги соедини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уки к плечам, ноги по-прежнему вместе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подхода по 10 повторений с отдыхом между подходами (5-10''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жницы. И.п. - лёжа на животе, ноги прямые, голова опирается на тыльную часть ладоней. Поднимаем ноги и выполняем скрестные горизонтальные и вертикальные махи ногами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– средний. 2-3 подхода по 30''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о: бедра нужно отрывать от пола.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держание. И.п. - лёжа на животе, ноги прямые, голова опирается на тыльную часть ладоней. Поднимаем ноги и верхнюю часть туловища, прогибаясь в пояснице (голова, верхняя часть туловища, руки и ноги подняты, точка опоры – живот). Ноги вместе, руки в стороны, ладони вывернуты вверх. Статически замираем в этом положении на 10-15 секунд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повторения с отдыхом между повторениями (5-10''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о: не задерживать дыхание, при выполнении этого упражнения бедра нужно отрывать от пола.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ащение руками. Стоя перед зеркалом (контролируя осанку), локти в сторону, пальцы рук к плечам. Выполняем вращение рук назад (по часовой стрелке)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– медленный 2-3 подхода по 20'' с отдыхом между подход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для фиксаторов лопатки. Важно: локти должны совершать при вращении небольшую окружность.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седания. Стоя перед зеркалом (контролируя осанку), руки в сторону, ладони вывернуты вверх. В таком положении, сохраняя красивую осанку, встаем на мыски, потом приседаем, снова на мыски и в и.п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приседаний с отдыхом. Темп  – медле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для осанки.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'</w:t>
            </w:r>
          </w:p>
        </w:tc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сновная часть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а воде: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- присед на мелком месте (голова находится на поверхности) или лежа на груди, держась руками за опору. Глубокий вдох через рот, полный, ускоренный выдох через рот и нос с погружением головы в в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дыхания и развитие дыхательной мускулатуры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– присев спиной к стене бассейна. Оттолкнувшись, скольжение на груди. Руки вытянуты вперед, лицо вниз, ноги вместе. Скользить как можно дальше, удерживая плечи и таз в одной плоскости, чтобы избежать вращения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 ра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вободного лежания на воде в движении.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– лежа на груди (или на спине), руки вперед, ноги работают кролем. Присесть, руки вперед, оттолкнуться ногами от дна, работать ими кролем с задержкой дыхания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 ра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ается статическая работа мышц спины.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– лежа на груди (или на спине). Руки вытянуты вперед, ноги работают брассом. Корпус держать горизонтально, гребок ногами выполнять в ускоренном темп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ожении на спине, колени не высовывать из воды, пятки больше брать под себя при подготовке к гребку, таз не опускать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работы ног брассом, постановка дыхания.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п., как в упражнен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лубокий вдох и полный выдох в воду. Лицо на выдохе погружается в воду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ет увеличению экскурсии грудной клетки, улучшению легочной вентиляции.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– лежа на груди. Руки работают брассом, ноги кролем. При гребке руки глубоко не опускать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яет мышцы спины, совершенствует работу рук брассом.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– лежа на спине. Руки работают брассом, ноги кролем. Подбородок плотно прижат к груд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ет уменьшению грудного кифоза при круглой спине.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– лежа на груди (или на спине) выполняется брасс с удлиненной паузой скольжения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искривления позвоночника, улучшение легочной вентиляции и кровообращения, развитие мышц туловища.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– присев у бортика. Глубокий вдох, полный выдох в воду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ет развитию дыхательной мускулатуры, вентиляции легких и кровообращения.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– лежа на груди (или на спине), в ногах доска или круг. Руки работают брассом. Ровно лежать на поверхности, не прогибаться, ноги прямы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мышц плечевого пояса.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– то же, что и в предыдущем. Руки работают кролем, вдох под руку со стороны выпуклой дуги искривления, таз не поднимается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х 25 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– лежа на груди (или на спине). Брасс в полной координации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-100 м спокойно, 10-25 м скоростного плавания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ет деформацию позвоночника, способствует развитию мышц туловища, конечностей, увеличению экскурсии грудной клетки, улучшению кровообращения и легочной вентиляции, развитию силовой выносливости.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– лежа на спине. Кроль в полной координации в той же дозировке. Не допускать вращений корпуса и «разбалтывания» поясницы.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– лежа на груди. Брасс в полной координации: на одно движение рук - два гребка ногам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ствует увеличению экскурсии грудной клетки, координации искривления позвоночника, развитию мышц туловища и конечностей. 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– лежа на груди. Баттерфляй в полгребка руками, ноги работают брассом. Поясничный отдел зафиксирован, руки не выносятся из воды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х 25 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ет развитию мышц туловища и конечностей, созданию физиологического грудного кифоза при плоской спине.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'</w:t>
            </w:r>
          </w:p>
        </w:tc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аключительная часть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дя у бортика, выполнять полные выдохи в воду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ра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дыхания.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е «Звезда» на груди и на спин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х 30''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лабление мышц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3:34:00Z</dcterms:created>
  <dc:creator>Customer</dc:creator>
  <dc:description/>
  <cp:keywords/>
  <dc:language>en-US</dc:language>
  <cp:lastModifiedBy>Customer</cp:lastModifiedBy>
  <dcterms:modified xsi:type="dcterms:W3CDTF">2013-10-01T17:28:00Z</dcterms:modified>
  <cp:revision>9</cp:revision>
  <dc:subject/>
  <dc:title/>
</cp:coreProperties>
</file>