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ГОСУДАРСТВЕННОЕ БЮДЖЕТНОЕ ДОШКОЛЬНОЕ ОБРАЗОВАТЕЛЬНОЕ УЧРЕЖДЕНИЕ ДЕТСКИЙ САД № 11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ОБЩЕРАЗВИВАЮЩЕГО ВИДА С ПРИОРИТЕТНЫМ ОСУЩЕСТВЛЕНИЕМ ДЕЯТЕЛЬНОСТИ </w:t>
      </w:r>
    </w:p>
    <w:p>
      <w:pPr>
        <w:pStyle w:val="Normal"/>
        <w:jc w:val="center"/>
        <w:rPr/>
      </w:pPr>
      <w:r>
        <w:rPr>
          <w:sz w:val="17"/>
          <w:szCs w:val="17"/>
        </w:rPr>
        <w:t>ПО ФИЗИЧЕСКОМУ РАЗВИТИЮ ДЕТЕЙ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ПЕТРОДВОРЦОВОГО РАЙОНА САНКТ – ПЕТЕРБУР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>
          <w:rFonts w:ascii="Times New Roman" w:hAnsi="Times New Roman" w:cs="Times New Roman"/>
          <w:sz w:val="47"/>
          <w:szCs w:val="47"/>
        </w:rPr>
      </w:pPr>
      <w:r>
        <w:rPr>
          <w:rFonts w:cs="Times New Roman" w:ascii="Times New Roman" w:hAnsi="Times New Roman"/>
          <w:sz w:val="47"/>
          <w:szCs w:val="47"/>
        </w:rPr>
        <w:t>Конспект</w:t>
      </w:r>
    </w:p>
    <w:p>
      <w:pPr>
        <w:pStyle w:val="Normal"/>
        <w:rPr>
          <w:rFonts w:ascii="Times New Roman" w:hAnsi="Times New Roman" w:cs="Times New Roman"/>
          <w:sz w:val="47"/>
          <w:szCs w:val="47"/>
        </w:rPr>
      </w:pPr>
      <w:r>
        <w:rPr>
          <w:rFonts w:cs="Times New Roman"/>
          <w:sz w:val="47"/>
          <w:szCs w:val="47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местной образовательной деятельности с детьм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ладшей группы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направлению «Познавательно – речевое развитие»</w:t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  <w:t>«Прогулка по осеннему парку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ставил: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оспитатель ГБДОУ ДС № 11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Воробьева Лора Владимировн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анкт – Петербург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етергоф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013</w:t>
      </w:r>
      <w:r>
        <w:br w:type="page"/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Цели и задачи:</w:t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оощрять исследовательский интерес к проведению простейших наблюд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формировать умения составлять группы из однородных предметов;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закреплять умения различать листья по внешнему виду и цвету;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создавать условия для формирования доброжелательности, доброты друг к друг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развивать диалогическую форму реч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формировать умение двигаться в соответствии с формой музыки и силой ее звучания;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спользуемые материал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енние листь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ист клена с написанным на нем текстом стихотворения И. Бунина «Листопад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гнитофон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удиозапись с шумом осеннего лес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льтимедийная установ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бор фотографий осеннего леса, для демонстрации их на мультимедийной установк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удиозапись вальса Ф. Шопена «Осенний вальс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уры осенних листочков красного, желтого и зеленого цветов, по количеству дет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ужочки в цвет осенних листочков, изображающие кочк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оскостная белая широкая ваза, плоскостная синяя узкая ваза, плоскостная низкая оранжевая ваз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абиринт, начерченный на полу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олу в группе разбросаны осенние листья. В группу входит воспитатель вместе с детьм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посмотрите, к нам в группу кто-то заходил. Как вы думаете, кто же это был?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 вы догадались?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посмотрим, с каких деревьев их сорвала осень.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месте  с детьми рассматривает разбросанные листочки. Дети называют деревья, с которых их сорвала осень. На одном из листочков дети находят стихотворение: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Лес, точно терем расписной,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Лиловый, золотой, багряный.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Веселой пестрою стеной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Стоит над светлою поляной…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вам понравилось стихотворение?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о каком времени года это стихотворение?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где гуляла осень?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хотите, и мы вместе с вами отправимся на прогулку в осенний лес?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тогда отправляемся в путь.</w:t>
      </w:r>
    </w:p>
    <w:p>
      <w:pPr>
        <w:pStyle w:val="Normal"/>
        <w:ind w:firstLine="600"/>
        <w:jc w:val="both"/>
        <w:rPr/>
      </w:pPr>
      <w:r>
        <w:rPr>
          <w:i/>
          <w:sz w:val="28"/>
          <w:szCs w:val="28"/>
        </w:rPr>
        <w:t>Звучит шум осеннего леса. На экране мультимедийной установки фотографии осеннего леса меняют друг друг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, как красиво в осеннем лесу. Сколько здесь опавшей листвы. Ребята, скажите мне, пожалуйста, какие краски взяла осень, чтобы раскрасить листву и траву?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, поиграем с опавшей листвой?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 Ф. Шопена «Осенний вальс». Дети берут листочки и выполняют под музыку произвольные движ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етерок поиграл с листочками и решил их спрятать. Как вы думаете, на какую кочку должен упасть ваш листочек, чтобы его никто не заметил?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прячьте свои листочки.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задание воспитателя. Затем обсуждают правильность его выполн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, ребята! Вы так хорошо спрятали свои листочки, что я совсем не могу их отыскать. Встаньте, пожалуйста, каждый около своего листочка.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задани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стя, Артур и Коля встали у одной кочки. Сейчас вы вместе будете собирать букет из осенних листьев в большую белую вазу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ня, Каролина и Саша будут вместе собирать букет в узкую синюю вазу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 кто уже догадался, в какую вазу будут собирать свой букет Ксюша, Паша и Яна?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, ребята, вы очень внимательные и сообразительные. Сейчас, пока звучит музыка, вы будете собирать свои букеты. Будьте внимательны друг к другу.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обирают букеты под музыкальное сопровождение. После того, как музыка затихает, воспитатель вместе с детьми рассматривает осенние букеты, обсуждают их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посмотрите, мы так увлеклись собиранием букетов, что заблудились. Что же нам теперь делать?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обращает внимание детей на нарисованный на полу лабиринт. Пройдя по нему ребенок может выйти к озеру, к лесной полянке, или к дому, одна тропинка перегорожена упавшим деревом, на другой тропинке путников поджидает серый волк, и только одна дорожка приведет детей к домику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, здесь какая-то тропинка, давайте попробуем пойти по ней, до дом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ждый ребенок проходит по лабиринту к дому, если ребенку не удается пройти по лабиринту до домика, он может снова повторить попытку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, ребята! Вот мы и дома. Вам понравилась наша прогулка?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во время прогулки вам особенно запомнилась?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ие задания вам показались самыми сложными?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етей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дводит итоги совместной деятельности, обращая внимание ребят на достижения каждого ребенка, создавая тем самым положительную мотивацию для дальнейшей совместной деятельности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54:00Z</dcterms:created>
  <dc:creator>Валера</dc:creator>
  <dc:description/>
  <cp:keywords/>
  <dc:language>en-US</dc:language>
  <cp:lastModifiedBy>Валера</cp:lastModifiedBy>
  <dcterms:modified xsi:type="dcterms:W3CDTF">2013-10-02T19:25:00Z</dcterms:modified>
  <cp:revision>9</cp:revision>
  <dc:subject/>
  <dc:title>ГОСУДАРСТВЕННОЕ БЮДЖЕТНОЕ ДОШКОЛЬНОЕ ОБРАЗОВАТЕЛЬНОЕ УЧРЕЖДЕНИЕ ДЕТСКИЙ САД № 11</dc:title>
</cp:coreProperties>
</file>