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CC00FF"/>
          <w:sz w:val="28"/>
          <w:szCs w:val="28"/>
        </w:rPr>
      </w:pPr>
      <w:r>
        <w:rPr>
          <w:b/>
          <w:color w:val="CC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CC00FF"/>
          <w:sz w:val="72"/>
          <w:szCs w:val="72"/>
        </w:rPr>
      </w:pPr>
      <w:r>
        <w:rPr>
          <w:rFonts w:cs="Monotype Corsiva" w:ascii="Monotype Corsiva" w:hAnsi="Monotype Corsiva"/>
          <w:b/>
          <w:color w:val="CC00FF"/>
          <w:sz w:val="72"/>
          <w:szCs w:val="72"/>
        </w:rPr>
        <w:t>ПУБЛИЧНЫЙ  ДОКЛАД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CC00FF"/>
          <w:sz w:val="56"/>
          <w:szCs w:val="56"/>
        </w:rPr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 xml:space="preserve">муниципального казённого дошкольного 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>образовательного учреждения –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CC00FF"/>
          <w:sz w:val="56"/>
          <w:szCs w:val="56"/>
        </w:rPr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 xml:space="preserve">детский сад 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>№</w:t>
      </w:r>
      <w:r>
        <w:rPr>
          <w:rFonts w:cs="Monotype Corsiva" w:ascii="Monotype Corsiva" w:hAnsi="Monotype Corsiva"/>
          <w:b/>
          <w:color w:val="CC00FF"/>
          <w:sz w:val="56"/>
          <w:szCs w:val="56"/>
        </w:rPr>
        <w:t>7 с.Садового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CC00FF"/>
          <w:sz w:val="56"/>
          <w:szCs w:val="56"/>
        </w:rPr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 xml:space="preserve">Арзгирского района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CC00FF"/>
          <w:sz w:val="56"/>
          <w:szCs w:val="56"/>
        </w:rPr>
      </w:pPr>
      <w:r>
        <w:rPr>
          <w:rFonts w:cs="Monotype Corsiva" w:ascii="Monotype Corsiva" w:hAnsi="Monotype Corsiva"/>
          <w:b/>
          <w:color w:val="CC00FF"/>
          <w:sz w:val="56"/>
          <w:szCs w:val="56"/>
        </w:rPr>
        <w:t>Ставропольского края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FF"/>
          <w:sz w:val="32"/>
          <w:szCs w:val="32"/>
        </w:rPr>
      </w:pPr>
      <w:r>
        <w:rPr>
          <w:rFonts w:cs="Monotype Corsiva" w:ascii="Monotype Corsiva" w:hAnsi="Monotype Corsiva"/>
          <w:b/>
          <w:color w:val="FF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72"/>
        <w:gridCol w:w="2470"/>
      </w:tblGrid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оспитанников и  социальные особенности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воспитательно-образовательного  проце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учения и воспит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правления МКДОУ д/с № 7 с.Сад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воспитанников. Обеспечение безопасности МКДОУ д/с № 7 с.Садового 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та о здоровье воспитанников 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МКДОУ д/с № 7 с.Садового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оспитательно - 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1.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ктивность и партнерство МКДОУ д/с № 7 с.Садового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1069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2.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я развития МКДОУ д/с № 7 с.Садового У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highlight w:val="cyan"/>
          <w:u w:val="single"/>
          <w:lang w:val="en-US"/>
        </w:rPr>
      </w:pPr>
      <w:r>
        <w:rPr>
          <w:b/>
          <w:color w:val="000000"/>
          <w:sz w:val="28"/>
          <w:szCs w:val="28"/>
          <w:highlight w:val="cyan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 Информационная справк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етский сад сегодня - это уникальная система, которая обеспечивает уход, присмотр, питание, воспитание, оздоровление и развитие детей. Ни одна система не выполняет столько функций одновременно. Каждое дошкольное учреждение неповторимо, уникально, имеет свой почерк в работе. Муниципальное казённое дошкольное образовательное учреждение – детский сад №7 с.Садового Арзгирского района Ставропольского края  вот уже более 39 лет принимает ребят раннего и дошкольного возраста и предоставляет множество возможностей для развития ребенка-дошкольника, которые реализуются прекрасным педагогическим коллективом. 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 Общая характеристика МКДОУ д/с № 7 с.Садовог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Муниципальное казённое дошкольное образовательное учреждение – детский сад №7 с.Садового Арзгирского района Ставропольского края  (далее МКДОУ д/с № 7 с.Садового) находится по адресу:   356574</w:t>
      </w:r>
      <w:r>
        <w:rPr>
          <w:sz w:val="28"/>
          <w:szCs w:val="28"/>
        </w:rPr>
        <w:t xml:space="preserve">, Ставропольский край, Арзгирский район, с.Садовое, ул. Воробьева,37  электронная почта </w:t>
      </w:r>
      <w:hyperlink r:id="rId2"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lodch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/с № 7 с.Садового  расположено в центре села. Рядом находятся почта, банк, сельский рынок, аптека, магазины. Хорошо  развитая сеть коммуникаций делает МКДОУ д/с № 7 с.Садового доступным для населения. Дети, посещающие МКДОУ д/с № 7 с.Садового, в основном проживают  в селе. Детский сад расположен в здании, построенном по типовому проекту и сданному в эксплуатацию в августе 1984 года. Предельная численность контингента воспитанников МКДОУ д/с № 7 с.Садового по лицензии - 111 человек. Территория детского сада хорошо озеленена, оснащена прогулочными верандами, малыми архитектурными формами.</w:t>
      </w:r>
      <w:r>
        <w:rPr>
          <w:rFonts w:cs="Garamond" w:ascii="Garamond" w:hAnsi="Garamond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ятельность МКДОУ д/с № 7 с.Садового осуществляется в соответствии с нормативно - правовыми актами федерального и регионального уровней, а также локальными актами МКДОУ д/с № 7 с.Садового.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настоящее время детский сад работает по лицензии № </w:t>
      </w:r>
      <w:r>
        <w:rPr>
          <w:sz w:val="28"/>
          <w:szCs w:val="28"/>
        </w:rPr>
        <w:t xml:space="preserve"> 039832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егистрационный номер № 2690 от 17.02.12 г.</w:t>
      </w:r>
      <w:r>
        <w:rPr>
          <w:bCs/>
          <w:color w:val="000000"/>
          <w:sz w:val="28"/>
          <w:szCs w:val="28"/>
        </w:rPr>
        <w:t xml:space="preserve"> В соответствии с данной лицензией детский сад имеет право на осуществление образовательной деятельности по образовательной программе дошкольного воспит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детского сада с 8.00 до 17.00</w:t>
        <w:b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sz w:val="28"/>
          <w:szCs w:val="28"/>
          <w:u w:val="single"/>
        </w:rPr>
        <w:t>3. Состав воспитанников и  социальные особенности семей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</w:rPr>
        <w:t>Состав  воспитанников МКДОУ д/с № 7 с.Садового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2-2013 годах в МКДОУ д/с № 7 с.Садового  было укомплектовано 5 групп, которые посещали 90 воспитанников, из них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14"/>
        <w:gridCol w:w="1979"/>
        <w:gridCol w:w="1282"/>
        <w:gridCol w:w="2203"/>
      </w:tblGrid>
      <w:tr>
        <w:trPr/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 </w:t>
            </w:r>
            <w:r>
              <w:rPr>
                <w:b/>
                <w:color w:val="000000"/>
              </w:rPr>
              <w:t>младшая групп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 xml:space="preserve"> младшая группа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яя  групп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ая  группа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ительная  группа</w:t>
            </w:r>
          </w:p>
        </w:tc>
      </w:tr>
      <w:tr>
        <w:trPr/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реди воспитанников: мальчиков - 52  %, девочек - 48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оциальный паспорт семей воспитанников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020"/>
        <w:gridCol w:w="1234"/>
        <w:gridCol w:w="1214"/>
        <w:gridCol w:w="1585"/>
        <w:gridCol w:w="1398"/>
      </w:tblGrid>
      <w:tr>
        <w:trPr>
          <w:trHeight w:val="1114" w:hRule="exact"/>
        </w:trPr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70</wp:posOffset>
                      </wp:positionV>
                      <wp:extent cx="2007235" cy="6858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36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1pt" to="153.05pt,5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  <w:lang w:bidi="zxx"/>
              </w:rPr>
              <w:t>групп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 w:bidi="zxx"/>
              </w:rPr>
              <w:t>1</w:t>
            </w:r>
            <w:r>
              <w:rPr>
                <w:b/>
                <w:color w:val="000000"/>
                <w:sz w:val="20"/>
                <w:szCs w:val="20"/>
                <w:lang w:bidi="zxx"/>
              </w:rPr>
              <w:t xml:space="preserve"> младшая групп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val="en-US" w:bidi="zxx"/>
              </w:rPr>
              <w:t xml:space="preserve">II </w:t>
            </w:r>
            <w:r>
              <w:rPr>
                <w:b/>
                <w:color w:val="000000"/>
                <w:sz w:val="20"/>
                <w:szCs w:val="20"/>
                <w:lang w:bidi="zxx"/>
              </w:rPr>
              <w:t>младшая групп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Средня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группа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Старшая группа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Подгото</w:t>
              <w:softHyphen/>
              <w:t>вительная к школе группа</w:t>
            </w:r>
          </w:p>
        </w:tc>
      </w:tr>
      <w:tr>
        <w:trPr/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Полны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5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7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8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4</w:t>
            </w:r>
          </w:p>
        </w:tc>
      </w:tr>
      <w:tr>
        <w:trPr/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Неполны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4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</w:t>
            </w:r>
          </w:p>
        </w:tc>
      </w:tr>
      <w:tr>
        <w:trPr/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Дети из многодетных семей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0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</w:t>
            </w:r>
          </w:p>
        </w:tc>
      </w:tr>
      <w:tr>
        <w:trPr/>
        <w:tc>
          <w:tcPr>
            <w:tcW w:w="2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color w:val="000000"/>
                <w:sz w:val="20"/>
                <w:szCs w:val="20"/>
                <w:lang w:bidi="zxx"/>
              </w:rPr>
              <w:t>Имеющие детей под опекой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нет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нет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 Кадровое обеспечение воспитательно-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дошкольном учреждении сложился стабильный творческий педагогический коллектив.</w:t>
      </w:r>
      <w:r>
        <w:rPr>
          <w:color w:val="000000"/>
          <w:sz w:val="28"/>
          <w:szCs w:val="28"/>
        </w:rPr>
        <w:t xml:space="preserve"> МКДОУ д/с № 7 с.Садового обеспечен педагогическими кадрами на 100%.</w:t>
      </w:r>
      <w:r>
        <w:rPr>
          <w:color w:val="000000"/>
          <w:sz w:val="28"/>
        </w:rPr>
        <w:t xml:space="preserve"> Коллектив, обеспечивающий развитие и воспитание детей, состоит из  26 сотрудников, из  них -  8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педагогов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ое обеспечение педагогического процесса 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20"/>
        <w:gridCol w:w="1224"/>
        <w:gridCol w:w="1261"/>
        <w:gridCol w:w="1240"/>
        <w:gridCol w:w="1220"/>
        <w:gridCol w:w="1264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(обучаются в ВУЗе)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дровое обеспечение педагогического процесса в ДОУ по стажу работы</w:t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934"/>
        <w:gridCol w:w="98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0 лет</w:t>
            </w:r>
          </w:p>
        </w:tc>
      </w:tr>
      <w:tr>
        <w:trPr>
          <w:trHeight w:val="2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ое обеспечение педагогического процесса в ДОУ по квалификационным категор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309"/>
        <w:gridCol w:w="1304"/>
        <w:gridCol w:w="1307"/>
        <w:gridCol w:w="1307"/>
        <w:gridCol w:w="1163"/>
        <w:gridCol w:w="1170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егор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к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детском саду работают опытные педагоги, постоянно повышающие свой педагогический уровень. Кадровый соста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 – 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– 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– 1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– 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– 1</w:t>
      </w:r>
    </w:p>
    <w:p>
      <w:pPr>
        <w:pStyle w:val="Normal"/>
        <w:rPr/>
      </w:pPr>
      <w:r>
        <w:rPr>
          <w:b/>
          <w:sz w:val="28"/>
          <w:szCs w:val="28"/>
        </w:rPr>
        <w:t>Система повышения квалификации педагогических работников в ДОУ в соответствии с направлениями работы (за последние 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794"/>
        <w:gridCol w:w="2375"/>
        <w:gridCol w:w="209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 курсов повышения квалифик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тор повышения квалифик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едагогических работников, повысивших квалификаци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системы раннего выявления, учета и ранней коррекции семейных и детско-родительских отнош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В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тавропо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рактивные формы работы с деть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ОПК и П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тавропо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новационные подходы к развитию личности ребенка дошкольного возра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ОПК и П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тавропо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анализ профессионального уровня педагогов позволяет сделать выводы о том, что коллектив ДОУ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плоченный,  квалифицированный, имеет высокий уровень педагогической культур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оспособный, опытный, перспективный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детский сад полностью укомплектован сотруд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Ежегодно педагоги принимают участие в конкурсах разного уровня (уровня ДОУ, муниципального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ыми заказчиками деятельности учреждения являются в первую очередь родители воспитанников. Поэтому коллектив ДОУ пытается создать доброжелательную, психологически комфортную атмосферу, в основе которой лежит определенная система взаимодействия с родителями, взаимопонимание и сотрудничество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яснение потребностей родителей коллектив ДОУ осуществляет на основе результатов изучения контингента родителей,  анкетирования родителей воспитанников посещающих  ДОУ и жителей села. </w:t>
      </w:r>
    </w:p>
    <w:p>
      <w:pPr>
        <w:pStyle w:val="Default"/>
        <w:jc w:val="both"/>
        <w:rPr>
          <w:b/>
          <w:b/>
          <w:bCs/>
          <w:sz w:val="28"/>
          <w:szCs w:val="28"/>
          <w:u w:val="single"/>
        </w:rPr>
      </w:pPr>
      <w:r>
        <w:rPr>
          <w:spacing w:val="-1"/>
          <w:sz w:val="28"/>
          <w:szCs w:val="28"/>
          <w:lang w:bidi="zxx"/>
        </w:rPr>
        <w:t xml:space="preserve">В </w:t>
      </w:r>
      <w:r>
        <w:rPr>
          <w:sz w:val="28"/>
          <w:szCs w:val="28"/>
        </w:rPr>
        <w:t>МКДОУ д/с № 7 с.Садового</w:t>
      </w:r>
      <w:r>
        <w:rPr>
          <w:spacing w:val="-1"/>
          <w:sz w:val="28"/>
          <w:szCs w:val="28"/>
          <w:lang w:bidi="zxx"/>
        </w:rPr>
        <w:t xml:space="preserve"> обеспечивается профессиональная подготовка, переподготовка и повышение квалификации специалистов через различные формы обучения: курсы повышения квалификации, семинары, семинары-практикумы, консультации, открытые просмотры, смотры-конкурсы, мастер - классы, педагогические советы, коллективное решение проблемных ситуаций, групповые дискуссии, тренинги, посещение и проведение РМО, открыты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КДОУ д/с № 7 с.Садового</w:t>
      </w:r>
      <w:r>
        <w:rPr>
          <w:sz w:val="28"/>
          <w:szCs w:val="28"/>
        </w:rPr>
        <w:t xml:space="preserve"> повысилось профессиональное мастерство педагогов: воспитатели стали принимать активное участие в педагогическом процессе. Возникла потребность у педагогов повышать свой профессиональный уровень через самообразование, курсы повышения квалификации, 2 педагога учатся на 2 курсе ВУЗа (1 – факультет педагогики, 1 – факультет информатики). Воспитатели стараются использовать новинки педагогической науки, чтобы интереснее провести мероприятие: НОД, праздник, родительское собр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педагогов МДОУ в 2012-2013 учебном году:</w:t>
      </w:r>
    </w:p>
    <w:p>
      <w:pPr>
        <w:pStyle w:val="Normal"/>
        <w:numPr>
          <w:ilvl w:val="0"/>
          <w:numId w:val="5"/>
        </w:numPr>
        <w:ind w:left="360" w:right="34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 «Воспитатель года» - муниципальный уровень. Кузнецова Н.В. – воспитатель. Диплом участника.</w:t>
      </w:r>
    </w:p>
    <w:p>
      <w:pPr>
        <w:pStyle w:val="Normal"/>
        <w:numPr>
          <w:ilvl w:val="0"/>
          <w:numId w:val="5"/>
        </w:numPr>
        <w:ind w:left="360" w:right="3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«Зеленый огонек» - муниципальный уровень. Слынько Ю.И. - воспитатель. Грамо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.</w:t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cyan"/>
          <w:u w:val="single"/>
        </w:rPr>
      </w:pPr>
      <w:r>
        <w:rPr>
          <w:b/>
          <w:bCs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 Условия обучения и воспитания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bidi="zxx"/>
        </w:rPr>
        <w:t xml:space="preserve">Образовательное учреждение размещено в отдельно стоящем двухэтажном здании согласно санитарным правилам устройства и содержания дошкольных учреждений с прилегающей к нему территорией для прогулок детей. </w:t>
      </w:r>
      <w:r>
        <w:rPr>
          <w:color w:val="000000"/>
          <w:spacing w:val="5"/>
          <w:sz w:val="28"/>
          <w:szCs w:val="28"/>
          <w:lang w:bidi="zxx"/>
        </w:rPr>
        <w:t xml:space="preserve">В здании </w:t>
      </w:r>
      <w:r>
        <w:rPr>
          <w:color w:val="000000"/>
          <w:sz w:val="28"/>
          <w:szCs w:val="28"/>
        </w:rPr>
        <w:t>МКДОУ д/с № 7 с.Садового</w:t>
      </w:r>
      <w:r>
        <w:rPr>
          <w:color w:val="000000"/>
          <w:spacing w:val="5"/>
          <w:sz w:val="28"/>
          <w:szCs w:val="28"/>
          <w:lang w:bidi="zxx"/>
        </w:rPr>
        <w:t xml:space="preserve"> имеются административно – хозяйственные, групповые помещения (спальня, игровая, туалетная и раздевальная комнаты), музыкальный и физкультурный залы, кабинеты (заведующего, завхоза, медицинский), пищеблок. Все помещения соответствуют санитарным нормам.</w:t>
      </w:r>
      <w:r>
        <w:rPr>
          <w:spacing w:val="5"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ребёнка зависит не только от того, как организован воспитательно-образовательный процесс, но и где и в каком окружении он живёт. Иначе говоря, правильно организованная взрослыми среда, в которой живёт ребёнок, способствует его развитию. </w:t>
      </w:r>
    </w:p>
    <w:p>
      <w:pPr>
        <w:pStyle w:val="Normal"/>
        <w:rPr/>
      </w:pPr>
      <w:r>
        <w:rPr>
          <w:sz w:val="28"/>
          <w:szCs w:val="28"/>
        </w:rPr>
        <w:t xml:space="preserve">Организованная в </w:t>
      </w:r>
      <w:r>
        <w:rPr>
          <w:color w:val="000000"/>
          <w:sz w:val="28"/>
          <w:szCs w:val="28"/>
        </w:rPr>
        <w:t>МКДОУ д/с № 7 с.Садового</w:t>
      </w:r>
      <w:r>
        <w:rPr>
          <w:sz w:val="28"/>
          <w:szCs w:val="28"/>
        </w:rPr>
        <w:t xml:space="preserve"> предметно-развивающая сре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ициирует познавательную и творческую активность де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яет ребенку свободу выбора форм актив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беспечивает содержание разных форм дет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зопасна и комфорт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ответствует интересам, потребностям и возможностям каждого реб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гармоничное отношение ребенка с окружающим миром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bidi="zxx"/>
        </w:rPr>
        <w:t>Все компоненты предметной среды обеспечивают оптимальные и максимально комфортные условия для полноценного физического, эстетического, познавательного, социального развития детей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zxx"/>
        </w:rPr>
      </w:pPr>
      <w:r>
        <w:rPr>
          <w:color w:val="000000"/>
          <w:spacing w:val="-1"/>
          <w:sz w:val="28"/>
          <w:szCs w:val="28"/>
          <w:lang w:bidi="zxx"/>
        </w:rPr>
      </w:r>
    </w:p>
    <w:tbl>
      <w:tblPr>
        <w:tblW w:w="997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413"/>
      </w:tblGrid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тодический кабинет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рупповые комнаты</w:t>
            </w:r>
          </w:p>
        </w:tc>
      </w:tr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7" w:leader="none"/>
              </w:tabs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блиотека педагогической и справочной литера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нот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пилка педагогического опыта коллекти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монстрационный и раздаточный материал для НОД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культурные угол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нижные угол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Экологические угол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/>
            </w:pPr>
            <w:r>
              <w:rPr>
                <w:lang w:eastAsia="ar-SA"/>
              </w:rPr>
              <w:t>Уголки по театрализова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голки для самостоятельной продуктив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голки развивающих иг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рудование для самостоятельной игровой деятельности детей; раздаточный  материал для НОД и др.</w:t>
            </w:r>
          </w:p>
        </w:tc>
      </w:tr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ыкальный зал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изкультурный зал</w:t>
            </w:r>
          </w:p>
        </w:tc>
      </w:tr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здание условий для музыкально-ритмиче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музыкальных инструментов.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ащение необходимым спортивным оборудованием и инвентарем.</w:t>
            </w:r>
          </w:p>
        </w:tc>
      </w:tr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ind w:left="283" w:hanging="0"/>
              <w:rPr>
                <w:lang w:eastAsia="ar-SA"/>
              </w:rPr>
            </w:pPr>
            <w:r>
              <w:rPr>
                <w:b/>
                <w:lang w:eastAsia="ar-SA"/>
              </w:rPr>
              <w:t>Территория МКДОУ д/с № 7 с.Садового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Технические средства оснащения МКДОУ д/с № 7 с.Садового</w:t>
            </w:r>
          </w:p>
        </w:tc>
      </w:tr>
      <w:tr>
        <w:trPr/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lang w:eastAsia="ar-SA"/>
              </w:rPr>
            </w:pPr>
            <w:r>
              <w:rPr>
                <w:lang w:eastAsia="ar-SA"/>
              </w:rPr>
              <w:t>Обеспечение безопасных условий:</w:t>
            </w:r>
          </w:p>
          <w:p>
            <w:pPr>
              <w:pStyle w:val="Normal"/>
              <w:widowControl w:val="false"/>
              <w:suppressAutoHyphens w:val="true"/>
              <w:ind w:right="-3" w:hanging="0"/>
              <w:rPr>
                <w:lang w:eastAsia="ar-SA"/>
              </w:rPr>
            </w:pPr>
            <w:r>
              <w:rPr>
                <w:lang w:eastAsia="ar-SA"/>
              </w:rPr>
              <w:t>Для спортивных, подвижных игр на участ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uppressAutoHyphens w:val="true"/>
              <w:ind w:right="-3" w:hanging="0"/>
              <w:rPr>
                <w:lang w:eastAsia="ar-SA"/>
              </w:rPr>
            </w:pPr>
            <w:r>
              <w:rPr>
                <w:lang w:eastAsia="ar-SA"/>
              </w:rPr>
              <w:t>Природоведче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napToGrid w:val="false"/>
              <w:rPr/>
            </w:pPr>
            <w:r>
              <w:rPr>
                <w:lang w:eastAsia="ar-SA"/>
              </w:rPr>
              <w:t>НОД, досугов, праздников.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7" w:right="-3" w:hanging="0"/>
              <w:jc w:val="both"/>
              <w:rPr>
                <w:lang w:bidi="zxx"/>
              </w:rPr>
            </w:pPr>
            <w:r>
              <w:rPr>
                <w:lang w:bidi="zxx"/>
              </w:rPr>
              <w:t>Компьютер</w:t>
            </w:r>
          </w:p>
          <w:p>
            <w:pPr>
              <w:pStyle w:val="Normal"/>
              <w:snapToGrid w:val="false"/>
              <w:ind w:left="117" w:right="-3" w:hanging="0"/>
              <w:jc w:val="both"/>
              <w:rPr>
                <w:lang w:bidi="zxx"/>
              </w:rPr>
            </w:pPr>
            <w:r>
              <w:rPr>
                <w:lang w:bidi="zxx"/>
              </w:rPr>
              <w:t>Принтер</w:t>
            </w:r>
          </w:p>
          <w:p>
            <w:pPr>
              <w:pStyle w:val="Normal"/>
              <w:snapToGrid w:val="false"/>
              <w:ind w:left="117" w:right="-3" w:hanging="0"/>
              <w:jc w:val="both"/>
              <w:rPr>
                <w:lang w:bidi="zxx"/>
              </w:rPr>
            </w:pPr>
            <w:r>
              <w:rPr>
                <w:lang w:bidi="zxx"/>
              </w:rPr>
              <w:t>Музыкальный центр</w:t>
            </w:r>
          </w:p>
          <w:p>
            <w:pPr>
              <w:pStyle w:val="Normal"/>
              <w:snapToGrid w:val="false"/>
              <w:ind w:left="117" w:right="-3" w:hanging="0"/>
              <w:jc w:val="both"/>
              <w:rPr>
                <w:lang w:bidi="zxx"/>
              </w:rPr>
            </w:pPr>
            <w:r>
              <w:rPr>
                <w:lang w:bidi="zxx"/>
              </w:rPr>
              <w:t>Магнитофон</w:t>
            </w:r>
          </w:p>
          <w:p>
            <w:pPr>
              <w:pStyle w:val="Normal"/>
              <w:snapToGrid w:val="false"/>
              <w:ind w:left="117" w:right="-3" w:hanging="0"/>
              <w:jc w:val="both"/>
              <w:rPr>
                <w:lang w:bidi="zxx"/>
              </w:rPr>
            </w:pPr>
            <w:r>
              <w:rPr>
                <w:lang w:bidi="zxx"/>
              </w:rPr>
              <w:t>Телевизор</w:t>
            </w:r>
          </w:p>
          <w:p>
            <w:pPr>
              <w:pStyle w:val="Normal"/>
              <w:shd w:fill="FFFFFF" w:val="clear"/>
              <w:ind w:right="14" w:hanging="0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val="en-US" w:bidi="zxx"/>
              </w:rPr>
              <w:t>DVD</w:t>
            </w:r>
            <w:r>
              <w:rPr>
                <w:lang w:bidi="zxx"/>
              </w:rPr>
              <w:t>-плеер</w:t>
            </w:r>
          </w:p>
          <w:p>
            <w:pPr>
              <w:pStyle w:val="Normal"/>
              <w:shd w:fill="FFFFFF" w:val="clear"/>
              <w:ind w:right="14" w:hanging="0"/>
              <w:rPr>
                <w:lang w:eastAsia="ar-SA"/>
              </w:rPr>
            </w:pPr>
            <w:r>
              <w:rPr>
                <w:lang w:bidi="zxx"/>
              </w:rPr>
              <w:t xml:space="preserve">  </w:t>
            </w:r>
            <w:r>
              <w:rPr>
                <w:lang w:bidi="zxx"/>
              </w:rPr>
              <w:t>Мультимедийный проектор</w:t>
            </w:r>
          </w:p>
        </w:tc>
      </w:tr>
    </w:tbl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  <w:lang w:bidi="zxx"/>
        </w:rPr>
      </w:pPr>
      <w:r>
        <w:rPr>
          <w:color w:val="000000"/>
          <w:spacing w:val="-1"/>
          <w:sz w:val="28"/>
          <w:szCs w:val="28"/>
          <w:lang w:bidi="zxx"/>
        </w:rPr>
        <w:t>Предметно-развивающая среда в группах и кабинетах имеет развивающую на</w:t>
        <w:softHyphen/>
        <w:t>правленность и обеспечивает возможность организации разнообразной детской дея</w:t>
        <w:softHyphen/>
        <w:t>тельности по интересам. Вся предметно-развивающая среда в дошкольном образова</w:t>
        <w:softHyphen/>
        <w:t>тельном учреждении строится с учетом приоритетного направления работы учрежде</w:t>
        <w:softHyphen/>
        <w:t>ния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32"/>
          <w:szCs w:val="32"/>
          <w:u w:val="single"/>
          <w:lang w:bidi="zxx"/>
        </w:rPr>
      </w:pPr>
      <w:r>
        <w:rPr>
          <w:b/>
          <w:color w:val="000000"/>
          <w:spacing w:val="-1"/>
          <w:sz w:val="32"/>
          <w:szCs w:val="32"/>
          <w:u w:val="single"/>
          <w:lang w:bidi="zxx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6. Структура управления МДО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A"/>
        <w:jc w:val="both"/>
        <w:rPr/>
      </w:pPr>
      <w:r>
        <w:rPr>
          <w:color w:val="000000"/>
          <w:sz w:val="28"/>
          <w:szCs w:val="28"/>
        </w:rPr>
        <w:t>1. Организационно-правовая форма – муниципальное учреждение.</w:t>
      </w:r>
    </w:p>
    <w:p>
      <w:pPr>
        <w:pStyle w:val="A"/>
        <w:jc w:val="both"/>
        <w:rPr/>
      </w:pPr>
      <w:r>
        <w:rPr>
          <w:color w:val="000000"/>
          <w:sz w:val="28"/>
          <w:szCs w:val="28"/>
        </w:rPr>
        <w:t>Учредителем образовательного учреждения является Администрация Арзгирского муниципального  района.</w:t>
      </w:r>
    </w:p>
    <w:p>
      <w:pPr>
        <w:pStyle w:val="A"/>
        <w:jc w:val="both"/>
        <w:rPr/>
      </w:pPr>
      <w:r>
        <w:rPr>
          <w:color w:val="000000"/>
          <w:sz w:val="28"/>
          <w:szCs w:val="28"/>
        </w:rPr>
        <w:t>Отношения между Учреждением  и Учредителем определяются договором, заключённым в соответствии с законодательством Российской Федерации.</w:t>
      </w:r>
    </w:p>
    <w:p>
      <w:pPr>
        <w:pStyle w:val="A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– юридическое лицо.</w:t>
      </w:r>
    </w:p>
    <w:p>
      <w:pPr>
        <w:pStyle w:val="A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е Учреждением строится на принципах единоначалия и самоуправления, осуществляется в соответствии с Законом Российской Федерации «Об образовании», Типовым положением о ДОУ, Уставом МКДОУ д/с № 7 с.Садового.</w:t>
      </w:r>
    </w:p>
    <w:p>
      <w:pPr>
        <w:pStyle w:val="A"/>
        <w:jc w:val="both"/>
        <w:rPr/>
      </w:pPr>
      <w:r>
        <w:rPr>
          <w:color w:val="000000"/>
          <w:sz w:val="28"/>
          <w:szCs w:val="28"/>
        </w:rPr>
        <w:t>Управление Учреждением в соответствии с компетенцией, определённой законодательством и Уставом осуществляют: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.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брание трудового коллектива.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Совет.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МДОУ.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й комитет.</w:t>
      </w:r>
    </w:p>
    <w:p>
      <w:pPr>
        <w:pStyle w:val="A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ный комитет.</w:t>
      </w:r>
    </w:p>
    <w:p>
      <w:pPr>
        <w:pStyle w:val="Normal"/>
        <w:rPr>
          <w:b/>
          <w:b/>
          <w:color w:val="000000"/>
          <w:sz w:val="28"/>
          <w:szCs w:val="28"/>
          <w:highlight w:val="cyan"/>
          <w:u w:val="single"/>
        </w:rPr>
      </w:pPr>
      <w:r>
        <w:rPr>
          <w:b/>
          <w:color w:val="000000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7. Организация питания воспитанников. Обеспечение безопасности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ое место в нашем учреждении занимает </w:t>
      </w:r>
      <w:r>
        <w:rPr>
          <w:b/>
          <w:i/>
          <w:sz w:val="28"/>
          <w:szCs w:val="28"/>
        </w:rPr>
        <w:t>организация питания</w:t>
      </w:r>
      <w:r>
        <w:rPr>
          <w:sz w:val="28"/>
          <w:szCs w:val="28"/>
        </w:rPr>
        <w:t xml:space="preserve">, которая выстроена на таких принципах как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облюдение режима питания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тановленных правил технологии приготовления блю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Разнообразие блюд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изация третьего блюд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является одним из важнейших факторов, определяющим здоровье детей, способствует профилактике заболеваний, повышению работоспособности, физическому и умственному развитию, создает условия для адаптации воспитанников к окружающей сред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щиком продуктов является ЧП Ахмедов на основе договора взаимного оказания услуг.  В МКДОУ д/с № 7 с.Садового улучшено качество питания воспитанников за счет сбалансированности разработанного сезонного единого десятидневного меню для дошкольных учреждений всего района. Нормативно-правовая база находится в соответствии с требованиями, на каждое блюдо меню разработаны технологические карты. Десятидневное меню выполняется, завтраки и обеды готовятся строго по технологическим картам, вовремя заполняются и ведутся журналы бракеража сырой и готовой продукции. Меню-требования заполняются в соответствии с установленными требованиями. В МКДОУ д/с № 7 с.Садового организовано 4-х разовое питание: завтрак, завтрак второй, обед, полдник. Соблюдается питьевой режим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Еда готовится в соответствии с санитарно-гигиеническими требованиями и норм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еспечение безопасности МКДОУ д/с № 7 с.Садового</w:t>
      </w:r>
      <w:r>
        <w:rPr>
          <w:color w:val="000000"/>
          <w:sz w:val="28"/>
          <w:szCs w:val="28"/>
        </w:rPr>
        <w:t xml:space="preserve"> является одним из важнейших направлений работы. Был проведен ряд мероприятий, направленных на формирование системы безопасности МКДОУ д/с № 7 с.Садового. В целях обеспечения безопасности жизнедеятельности  в МКДОУ д/с № 7 с.Садового установлена кнопка экстренного вызова милиции. </w:t>
      </w:r>
      <w:r>
        <w:rPr>
          <w:sz w:val="28"/>
          <w:szCs w:val="28"/>
        </w:rPr>
        <w:t xml:space="preserve">Ежемесячно проводятся учебные тренировки по эвакуации воспитанников и работников. </w:t>
      </w:r>
      <w:r>
        <w:rPr>
          <w:color w:val="000000"/>
          <w:sz w:val="28"/>
          <w:szCs w:val="28"/>
        </w:rPr>
        <w:t>В течение года во всех группах проводились занятия для детей по основам безопасности жизнедеятельности в соответствии с тематическим планирова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8. Забота о</w:t>
      </w:r>
      <w:r>
        <w:rPr>
          <w:b/>
          <w:sz w:val="28"/>
          <w:szCs w:val="28"/>
          <w:u w:val="single"/>
        </w:rPr>
        <w:t xml:space="preserve"> здоровье воспитан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задач по охране и укреплению здоровья детей в </w:t>
      </w:r>
      <w:r>
        <w:rPr>
          <w:color w:val="000000"/>
          <w:sz w:val="28"/>
          <w:szCs w:val="28"/>
        </w:rPr>
        <w:t>МКДОУ д/с № 7 с.Садового</w:t>
      </w:r>
      <w:r>
        <w:rPr>
          <w:sz w:val="28"/>
          <w:szCs w:val="28"/>
        </w:rPr>
        <w:t xml:space="preserve"> созданы необходимые условия: оборудован медицинский и прививочный кабинет, имеется физкультурный зал, выполняются санитарно – гигиенические требования, разработан рациональный режим дня и расписание НОД в соответствии с требованиями СанПиН, модель двигатель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филактики простудных заболеваний ежедневно проводятся закаливающие процедуры. Ежегодно проводятся  профилактические прививки и вакцинация против грипп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КДОУ д/с № 7 с.Садового</w:t>
      </w:r>
      <w:r>
        <w:rPr>
          <w:sz w:val="28"/>
          <w:szCs w:val="28"/>
        </w:rPr>
        <w:t xml:space="preserve"> курирует детская медсестра Головань Г.И., которая осуществляет лечебно-профилактическую помощь детям, даёт рекомендации родителям по укреплению здоровья детей и предупреждению вирусных, инфекционных заболеваний, проводит совместную работу с педагогическим коллективом по реабилитации ЧБД детей в условиях детского сада.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ропуск по болезни одним ребенком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333333"/>
          <w:sz w:val="28"/>
          <w:szCs w:val="28"/>
        </w:rPr>
        <w:object w:dxaOrig="801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6pt;height:145.65pt" filled="f" o:ole="">
            <v:imagedata r:id="rId4" o:title=""/>
          </v:shape>
          <o:OLEObject Type="Embed" ProgID="" ShapeID="ole_rId3" DrawAspect="Content" ObjectID="_1630071556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роцесса адаптации  вновь прибывших детей 1-3 лет помогает вскрыть причины возможной заболеваемости детей. Успешность процесса адаптации проявляется в поведенческих реакциях и в продолжительности адаптационного периода. Чтобы адаптация проходила безболезненно,  в нашем дошкольном образовательном учреждении введена такая форма взаимодействия с семьей, как совместные прогулки на участке детского сада, посещение  первых    дней ребенком вместе с мамой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2012-2013 учебном году в МКДОУ д/с № 7 с.Садового поступили 13 человек: из них  66% легко адаптировались к условиям детского сада, 27% детей перенесли среднюю степень адаптации, у 7% вновь прибывших детей  адаптация прошла в усложненной форме. </w:t>
      </w:r>
      <w:r>
        <w:rPr>
          <w:sz w:val="28"/>
          <w:szCs w:val="28"/>
        </w:rPr>
        <w:t xml:space="preserve">Результатом организации физкультурно-оздоровительной работы является снижение заболеваемости детей с 4,7 % до 1,1% (за последние 2 года). По итогам мониторинга здоровья </w:t>
      </w:r>
      <w:r>
        <w:rPr>
          <w:color w:val="000000"/>
          <w:sz w:val="28"/>
          <w:szCs w:val="28"/>
        </w:rPr>
        <w:t>МКДОУ д/с № 7 с.Садового</w:t>
      </w:r>
      <w:r>
        <w:rPr>
          <w:sz w:val="28"/>
          <w:szCs w:val="28"/>
        </w:rPr>
        <w:t xml:space="preserve"> имеет положительные результаты в оздоровлении детей до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9. Режим работы МКДОУ д/с № 7 с.Садов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Режим работы </w:t>
      </w:r>
      <w:r>
        <w:rPr>
          <w:b w:val="false"/>
          <w:color w:val="000000"/>
          <w:sz w:val="28"/>
          <w:szCs w:val="28"/>
        </w:rPr>
        <w:t>МКДОУ д/с № 7 с.Садового</w:t>
      </w:r>
      <w:r>
        <w:rPr>
          <w:b w:val="false"/>
          <w:sz w:val="28"/>
          <w:szCs w:val="28"/>
        </w:rPr>
        <w:t xml:space="preserve"> и длительность пребывания в нем детей определяется Уставом. МКДОУ д/с № 7 с.Садового работает по графику пятидневной рабочей недели с двумя выходными днями. Длительность работы – 9 часов: с 8.00 до 17.00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КДОУ д/с № 7 с.Садового </w:t>
      </w:r>
      <w:r>
        <w:rPr>
          <w:sz w:val="28"/>
          <w:szCs w:val="28"/>
        </w:rPr>
        <w:t xml:space="preserve">осуществляет деятельность по Образовательной программе, разработанной на основе «Программы воспитания и обучения в детском саду» под ред. М.А.Васильевой, Т.С.Комаровой., В,.В. Гербовой (изд. 6-е дополненное, 2010 г.), в соответствии с Законом «Об образовании РФ»; с </w:t>
      </w:r>
      <w:r>
        <w:rPr>
          <w:bCs/>
          <w:sz w:val="28"/>
          <w:szCs w:val="28"/>
        </w:rPr>
        <w:t>Федеральными государственными образовательными стандартами к структуре основной общеобразовательной программы дошкольного образования;</w:t>
      </w:r>
      <w:r>
        <w:rPr>
          <w:sz w:val="28"/>
          <w:szCs w:val="28"/>
        </w:rPr>
        <w:t xml:space="preserve"> с «Санитарно-эпидемиологическими требованиями к устройству, содержанию и организации режима работы дошкольных образовательных учреждений. </w:t>
      </w:r>
      <w:r>
        <w:rPr>
          <w:bCs/>
          <w:sz w:val="28"/>
          <w:szCs w:val="28"/>
        </w:rPr>
        <w:t xml:space="preserve">СанПиН 2.4.1.3049-13  </w:t>
      </w:r>
      <w:r>
        <w:rPr>
          <w:sz w:val="28"/>
          <w:szCs w:val="28"/>
        </w:rPr>
        <w:t xml:space="preserve">№ 26 15.05.2013 г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; локальными актами  МКДОУ д/с № 7 с.Садовог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ая программа МКДОУ д/с № 7 с.Садового принята на Педагогическом совете протокол  №1 от 31.08.2012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образовательной  нагрузки по группам (с учетом дополнительного образования на безвозмездной основе) соответствует «Санитарно-эпидемиологическими правилами и нормативами» </w:t>
      </w:r>
      <w:r>
        <w:rPr>
          <w:bCs/>
          <w:sz w:val="28"/>
          <w:szCs w:val="28"/>
        </w:rPr>
        <w:t xml:space="preserve">СанПиН 2.4.1.3049-13  </w:t>
      </w:r>
      <w:r>
        <w:rPr>
          <w:sz w:val="28"/>
          <w:szCs w:val="28"/>
        </w:rPr>
        <w:t>: вторая младшая группа – 165 минут; средняя группа – 240 минут; старшая группа – 375 минут; подготовительная группа – 510 минут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полнительное образовани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МКДОУ д/с № 7 с.Садового в соответствии с Уставом, Типовым положением о ДОУ оказываются дополнительные услуги для детей. В целях реализации творческого потенциала воспитанников используется один из методов поддержки развития и организации обучения и воспитания детей – обогащение образовательного процесса. В нашем дошкольном учреждении этот метод принял форму дополнительных занятий в следующих кружках на базе МКДОУ д/с № 7 с.Садов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2509"/>
      </w:tblGrid>
      <w:tr>
        <w:trPr/>
        <w:tc>
          <w:tcPr>
            <w:tcW w:w="6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правления 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ь </w:t>
            </w:r>
          </w:p>
        </w:tc>
      </w:tr>
      <w:tr>
        <w:trPr>
          <w:trHeight w:val="2083" w:hRule="atLeast"/>
        </w:trPr>
        <w:tc>
          <w:tcPr>
            <w:tcW w:w="6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ужок «Здоровячок» - для детей средней групп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кружок по оригами для детей подготовительной группы «Волшебница бумаг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ружок изобразительной деятельности     «Умелые ручки» для детей средней групп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ружок «Почемучка» - опытно-исследовательская деятельность, экология для детей старшей группы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Будаковская Т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Н.В.</w:t>
            </w:r>
          </w:p>
          <w:p>
            <w:pPr>
              <w:pStyle w:val="Normal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Н.В.</w:t>
            </w:r>
          </w:p>
          <w:p>
            <w:pPr>
              <w:pStyle w:val="Normal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ынько Ю.И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. Результаты воспитательно-образовательной деятельности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 мониторинга по МКДОУ д/с № 7 с.Садового в сравнении за два год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общий уровень усвоения программы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29"/>
      </w:tblGrid>
      <w:tr>
        <w:trPr>
          <w:trHeight w:val="1737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object w:dxaOrig="2910" w:dyaOrig="21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6.35pt;margin-top:19.05pt;width:145.05pt;height:107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990615259" r:id="rId5"/>
              </w:objec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2011 -2012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object w:dxaOrig="2175" w:dyaOrig="2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6.85pt;margin-top:11.8pt;width:109.05pt;height:123.2pt;mso-wrap-distance-left:9.05pt;mso-wrap-distance-right:9.05pt;mso-position-horizontal-relative:text;mso-position-vertical-relative:text" filled="f" o:ole="">
                  <v:imagedata r:id="rId8" o:title=""/>
                  <w10:wrap type="tight"/>
                </v:shape>
                <o:OLEObject Type="Embed" ProgID="" ShapeID="ole_rId7" DrawAspect="Content" ObjectID="_1551797733" r:id="rId7"/>
              </w:object>
            </w:r>
            <w:r>
              <w:rPr>
                <w:b/>
              </w:rPr>
              <w:t>2012 – 2013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 результатам  мониторинга за два года  видно, что  уровень усвоения программы детьми за    2012 – 2013 учебный год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равнению с прошлым годом  незначительно повысился (с 88% до 89%). </w:t>
      </w:r>
      <w:r>
        <w:rPr>
          <w:color w:val="000000"/>
          <w:sz w:val="28"/>
          <w:szCs w:val="28"/>
        </w:rPr>
        <w:t>Прослеживается положительная динамика выполнения Образовательной программы. Мониторинг успеваемости выпускников и состояние их здоровья в 2012-2013 учебном году подтверждает данное заключение, большинство детей учатся в первом классе на «хорошо»  и «отлично» (74%), продолжают заниматься в спортивных секциях, танцевальных круж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40" w:hanging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циальная активность и партнерство МКДОУ д/с № 7 с.Садового</w:t>
      </w:r>
    </w:p>
    <w:tbl>
      <w:tblPr>
        <w:tblW w:w="101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00"/>
        <w:gridCol w:w="2551"/>
        <w:gridCol w:w="2835"/>
        <w:gridCol w:w="2693"/>
      </w:tblGrid>
      <w:tr>
        <w:trPr>
          <w:trHeight w:val="534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ные  институты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 взаимодейств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пособ  (формы) взаимодейств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 взаимодействия</w:t>
            </w:r>
          </w:p>
        </w:tc>
      </w:tr>
      <w:tr>
        <w:trPr>
          <w:trHeight w:val="994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ОШ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координация деятельности образовательных учреждений для  обеспечения преемственности;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изучение  интересов и запросов родителей  и дет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работы кружков, факультативов с целью дальнейшего интеллектуального развития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педагогов МКДОУ д/с № 7 с.Садового и школы в организации воспитательно-образовательного процесс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ие педагогов школы в родительских собраниях старшей и подготовительной груп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едение совместных досуговых и спортивных мероприятий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совместных Дней открытых дверей. Консультации по адаптации детей в 1 классе, отслеживание уровня адаптации и обученности детей в 1 классе.</w:t>
            </w:r>
          </w:p>
        </w:tc>
      </w:tr>
      <w:tr>
        <w:trPr>
          <w:trHeight w:val="513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довская библиотека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заимодействие с культурными организациями, способствующими воспитанию у детей интереса к художественной литературе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педагогов МКДОУ д/с № 7 с.Садового и сотрудников библиотеки в организации воспитательно-образовательн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вместных досуговых 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и в    библиотеку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тематических выставо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районном конкурсе чтец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оспитанников МКДОУ д/с № 7 с.Садового на абонемент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«Книжкиной недел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папок-передвижек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звития МКДОУ д/с № 7 с.Садов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b/>
          <w:sz w:val="28"/>
          <w:szCs w:val="28"/>
          <w:u w:val="single"/>
        </w:rPr>
        <w:t>Вывод: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Динамика развития учреждения и перевод его на более высокий качественный уровень происходит постепенно, сохраняя необходимую стабильность в работе. </w:t>
      </w:r>
      <w:r>
        <w:rPr>
          <w:sz w:val="28"/>
          <w:szCs w:val="28"/>
        </w:rPr>
        <w:t xml:space="preserve">МКДОУ д/с № 7 с.Садового строит свою деятельность, ориентируясь на то, что работает с воспитанниками, проживающими  в разных семьях, с разными условиями;  с педагогическим коллективом, и родителями, имеющими разный уровень воспитания и образования. В связи с этим </w:t>
      </w:r>
      <w:r>
        <w:rPr>
          <w:color w:val="000000"/>
          <w:sz w:val="28"/>
          <w:szCs w:val="28"/>
        </w:rPr>
        <w:t xml:space="preserve">выявляются проблемы, которые необходимо решить в первую очередь, намечаются пути их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жируя вопросы по важности и срочности, определили, что нам необходим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оздать условия для ведения образовательной деятельности, направленной на повышение квалификации педагогов. </w:t>
      </w:r>
      <w:r>
        <w:rPr>
          <w:sz w:val="28"/>
          <w:szCs w:val="28"/>
        </w:rPr>
        <w:t>Обеспечить квалифицированными кадрами воспитательно-образовательный проце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рмировать и развивать профессиональную компетентность работников дошкольного образовательного учреждения (обращая особое внимание на деятельность начинающих работ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>3. Пополнять воспитательно-образовательный процесс методическими разработками и рекомендациями по линиям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новлять и пополнять предметно-развивающую среду современным оборудованием и материалами в соответствии с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истематизировать деятельность и усовершенствовать взаимодействие узких специалистов и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ть работу по сохранению и укреплению здоровья всех субъектов воспитательно-образовательного процесса, привитию навыков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color w:val="000000"/>
          <w:sz w:val="28"/>
          <w:szCs w:val="28"/>
        </w:rPr>
        <w:t xml:space="preserve"> Повышать культурный уровень педагогов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МКДОУ д/с № 7 </w:t>
      </w:r>
    </w:p>
    <w:p>
      <w:pPr>
        <w:pStyle w:val="Normal"/>
        <w:rPr/>
      </w:pPr>
      <w:r>
        <w:rPr>
          <w:sz w:val="28"/>
          <w:szCs w:val="28"/>
        </w:rPr>
        <w:t>с.Садового                                                                       Н.П.Солодч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singl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4"/>
      <w:szCs w:val="14"/>
    </w:rPr>
  </w:style>
  <w:style w:type="character" w:styleId="WW8Num2z0">
    <w:name w:val="WW8Num2z0"/>
    <w:qFormat/>
    <w:rPr>
      <w:rFonts w:ascii="Wingdings" w:hAnsi="Wingdings" w:cs="StarSymbol;Arial Unicode MS"/>
      <w:sz w:val="14"/>
      <w:szCs w:val="14"/>
    </w:rPr>
  </w:style>
  <w:style w:type="character" w:styleId="WW8Num3z0">
    <w:name w:val="WW8Num3z0"/>
    <w:qFormat/>
    <w:rPr>
      <w:rFonts w:ascii="Wingdings" w:hAnsi="Wingdings" w:cs="StarSymbol;Arial Unicode MS"/>
      <w:sz w:val="14"/>
      <w:szCs w:val="14"/>
    </w:rPr>
  </w:style>
  <w:style w:type="character" w:styleId="WW8Num4z0">
    <w:name w:val="WW8Num4z0"/>
    <w:qFormat/>
    <w:rPr>
      <w:rFonts w:ascii="Wingdings" w:hAnsi="Wingdings" w:cs="StarSymbol;Arial Unicode MS"/>
      <w:sz w:val="14"/>
      <w:szCs w:val="14"/>
    </w:rPr>
  </w:style>
  <w:style w:type="character" w:styleId="WW8Num5z0">
    <w:name w:val="WW8Num5z0"/>
    <w:qFormat/>
    <w:rPr>
      <w:rFonts w:ascii="Wingdings" w:hAnsi="Wingdings" w:cs="StarSymbol;Arial Unicode MS"/>
      <w:sz w:val="14"/>
      <w:szCs w:val="14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4"/>
      <w:szCs w:val="14"/>
    </w:rPr>
  </w:style>
  <w:style w:type="character" w:styleId="WW8Num8z0">
    <w:name w:val="WW8Num8z0"/>
    <w:qFormat/>
    <w:rPr>
      <w:rFonts w:ascii="Wingdings" w:hAnsi="Wingdings" w:cs="StarSymbol;Arial Unicode MS"/>
      <w:sz w:val="14"/>
      <w:szCs w:val="14"/>
    </w:rPr>
  </w:style>
  <w:style w:type="character" w:styleId="WW8Num9z0">
    <w:name w:val="WW8Num9z0"/>
    <w:qFormat/>
    <w:rPr>
      <w:rFonts w:ascii="Wingdings" w:hAnsi="Wingdings" w:cs="StarSymbol;Arial Unicode MS"/>
      <w:sz w:val="14"/>
      <w:szCs w:val="14"/>
    </w:rPr>
  </w:style>
  <w:style w:type="character" w:styleId="WW8Num10z0">
    <w:name w:val="WW8Num10z0"/>
    <w:qFormat/>
    <w:rPr>
      <w:rFonts w:ascii="Wingdings" w:hAnsi="Wingdings" w:cs="StarSymbol;Arial Unicode MS"/>
      <w:sz w:val="14"/>
      <w:szCs w:val="1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autoSpaceDE w:val="false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54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olodchenk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2:00Z</dcterms:created>
  <dc:creator>www.PHILka.RU</dc:creator>
  <dc:description/>
  <cp:keywords/>
  <dc:language>en-US</dc:language>
  <cp:lastModifiedBy>Татьяна</cp:lastModifiedBy>
  <cp:lastPrinted>2013-10-02T15:03:00Z</cp:lastPrinted>
  <dcterms:modified xsi:type="dcterms:W3CDTF">2013-10-02T11:03:00Z</dcterms:modified>
  <cp:revision>3</cp:revision>
  <dc:subject/>
  <dc:title/>
</cp:coreProperties>
</file>