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епартамент образования администрации Владимирской области</w:t>
      </w:r>
    </w:p>
    <w:p>
      <w:pPr>
        <w:pStyle w:val="TextBody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Государственное бюджетное образовательное учреждение среднего профессионального образования Владимирской области</w:t>
      </w:r>
    </w:p>
    <w:p>
      <w:pPr>
        <w:pStyle w:val="TextBody"/>
        <w:tabs>
          <w:tab w:val="clear" w:pos="708"/>
          <w:tab w:val="left" w:pos="19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Гусевский стекольный колледж»</w:t>
      </w:r>
    </w:p>
    <w:p>
      <w:pPr>
        <w:pStyle w:val="TextBody"/>
        <w:tabs>
          <w:tab w:val="clear" w:pos="708"/>
          <w:tab w:val="left" w:pos="1980" w:leader="none"/>
        </w:tabs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3895</wp:posOffset>
                </wp:positionH>
                <wp:positionV relativeFrom="paragraph">
                  <wp:posOffset>-377825</wp:posOffset>
                </wp:positionV>
                <wp:extent cx="6629400" cy="92576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257760"/>
                          <a:chOff x="0" y="0"/>
                          <a:chExt cx="6629400" cy="9257760"/>
                        </a:xfrm>
                      </wpg:grpSpPr>
                      <wps:wsp>
                        <wps:cNvSpPr/>
                        <wps:spPr>
                          <a:xfrm flipV="1">
                            <a:off x="479520" y="279360"/>
                            <a:ext cx="6149880" cy="1124640"/>
                          </a:xfrm>
                          <a:prstGeom prst="parallelogram">
                            <a:avLst>
                              <a:gd name="adj" fmla="val 52101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1384920"/>
                            <a:ext cx="1892160" cy="78728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5848" t="6804" r="5558" b="8266"/>
                          <a:stretch/>
                        </pic:blipFill>
                        <pic:spPr>
                          <a:xfrm>
                            <a:off x="0" y="0"/>
                            <a:ext cx="1190520" cy="159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85pt;margin-top:-29.75pt;width:522pt;height:728.95pt" coordorigin="-1077,-595" coordsize="10440,14579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99ccff" stroked="f" o:allowincell="f" style="position:absolute;left:-322;top:-155;width:9684;height:1770;flip:y;mso-wrap-style:none;v-text-anchor:middle" type="_x0000_t7">
                  <v:fill o:detectmouseclick="t" color2="white"/>
                  <v:stroke color="#3465a4" joinstyle="round" endcap="flat"/>
                  <w10:wrap type="none"/>
                </v:shape>
                <v:shape id="shape_0" fillcolor="#99ccff" stroked="f" o:allowincell="f" style="position:absolute;left:-971;top:1586;width:2979;height:12397;flip:x;mso-wrap-style:none;v-text-anchor:middle" type="_x0000_t7">
                  <v:fill o:detectmouseclick="t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77;top:-595;width:1874;height:25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1980" w:leader="none"/>
        </w:tabs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1980" w:leader="none"/>
        </w:tabs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tabs>
          <w:tab w:val="clear" w:pos="708"/>
          <w:tab w:val="left" w:pos="1980" w:leader="none"/>
        </w:tabs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jc w:val="center"/>
        <w:rPr>
          <w:b/>
          <w:b/>
          <w:sz w:val="34"/>
          <w:lang w:val="en-US" w:eastAsia="en-US"/>
        </w:rPr>
      </w:pPr>
      <w:r>
        <w:rPr>
          <w:b/>
          <w:sz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50165</wp:posOffset>
                </wp:positionV>
                <wp:extent cx="4800600" cy="337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FF"/>
                                <w:sz w:val="40"/>
                                <w:szCs w:val="40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hadow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color w:val="FF0000"/>
                                <w:sz w:val="40"/>
                                <w:szCs w:val="40"/>
                              </w:rPr>
                              <w:t>Дисциплин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hadow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color w:val="FF0000"/>
                                <w:sz w:val="40"/>
                                <w:szCs w:val="40"/>
                              </w:rPr>
                              <w:t>ОГСЭ. 04 Иностранный язык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hadow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hadow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color w:val="0000FF"/>
                                <w:sz w:val="40"/>
                                <w:szCs w:val="40"/>
                              </w:rPr>
                              <w:t>(для специальности 240111 «Производство тугоплавких и неметаллических и силикатных материалов и изделий»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hadow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hadow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65.5pt;mso-wrap-distance-left:9.05pt;mso-wrap-distance-right:9.05pt;mso-wrap-distance-top:0pt;mso-wrap-distance-bottom:0pt;margin-top:3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FF"/>
                          <w:sz w:val="40"/>
                          <w:szCs w:val="40"/>
                        </w:rPr>
                        <w:t>Рабочая программ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hadow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iCs/>
                          <w:shadow/>
                          <w:color w:val="FF0000"/>
                          <w:sz w:val="40"/>
                          <w:szCs w:val="40"/>
                        </w:rPr>
                        <w:t>Дисциплин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hadow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iCs/>
                          <w:shadow/>
                          <w:color w:val="FF0000"/>
                          <w:sz w:val="40"/>
                          <w:szCs w:val="40"/>
                        </w:rPr>
                        <w:t>ОГСЭ. 04 Иностранный язык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hadow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iCs/>
                          <w:shadow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hadow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iCs/>
                          <w:shadow/>
                          <w:color w:val="0000FF"/>
                          <w:sz w:val="40"/>
                          <w:szCs w:val="40"/>
                        </w:rPr>
                        <w:t>(для специальности 240111 «Производство тугоплавких и неметаллических и силикатных материалов и изделий»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hadow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iCs/>
                          <w:shadow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hadow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iCs/>
                          <w:shadow/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980" w:leader="none"/>
        </w:tabs>
        <w:ind w:firstLine="72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rPr>
          <w:b/>
          <w:b/>
          <w:sz w:val="34"/>
          <w:lang w:val="en-US" w:eastAsia="en-US"/>
        </w:rPr>
      </w:pPr>
      <w:r>
        <w:rPr>
          <w:b/>
          <w:sz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2743200" cy="1419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КрошкинаТ.И.  –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преподаватель иностранных язы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1.8pt;mso-wrap-distance-left:9.05pt;mso-wrap-distance-right:9.05pt;mso-wrap-distance-top:0pt;mso-wrap-distance-bottom:0pt;margin-top:6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КрошкинаТ.И.  –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i/>
                          <w:sz w:val="36"/>
                          <w:szCs w:val="36"/>
                        </w:rPr>
                        <w:t>преподаватель иностранных язы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980" w:leader="none"/>
        </w:tabs>
        <w:ind w:firstLine="72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tabs>
          <w:tab w:val="clear" w:pos="708"/>
          <w:tab w:val="left" w:pos="1980" w:leader="none"/>
        </w:tabs>
        <w:ind w:firstLine="720"/>
        <w:rPr>
          <w:b/>
          <w:b/>
          <w:sz w:val="34"/>
          <w:lang w:val="en-US" w:eastAsia="en-US"/>
        </w:rPr>
      </w:pPr>
      <w:r>
        <w:rPr>
          <w:b/>
          <w:sz w:val="3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4127500" cy="522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5226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г. Гусь-Хруст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201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41.15pt;mso-wrap-distance-left:9.05pt;mso-wrap-distance-right:9.05pt;mso-wrap-distance-top:0pt;mso-wrap-distance-bottom:0pt;margin-top:1.3pt;mso-position-vertical-relative:text;margin-left:99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г. Гусь-Хруст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  <w:tcMar>
              <w:top w:w="57" w:type="dxa"/>
              <w:bottom w:w="57" w:type="dxa"/>
            </w:tcMar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  <w:tcMar>
              <w:top w:w="57" w:type="dxa"/>
              <w:bottom w:w="57" w:type="dxa"/>
            </w:tcMar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tcMar>
              <w:top w:w="57" w:type="dxa"/>
              <w:bottom w:w="57" w:type="dxa"/>
            </w:tcMar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  <w:tcMar>
              <w:top w:w="57" w:type="dxa"/>
              <w:bottom w:w="57" w:type="dxa"/>
            </w:tcMar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 xml:space="preserve">240111 Производство тугоплавких неметаллических и силикатных материалов и изделий </w:t>
      </w:r>
      <w:r>
        <w:rPr>
          <w:sz w:val="28"/>
          <w:szCs w:val="28"/>
        </w:rPr>
        <w:t>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bCs/>
          <w:sz w:val="28"/>
          <w:szCs w:val="28"/>
        </w:rPr>
        <w:t xml:space="preserve"> дисциплина входит в состав 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2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1134" w:right="194" w:hanging="425"/>
        <w:jc w:val="both"/>
        <w:rPr>
          <w:sz w:val="28"/>
          <w:szCs w:val="28"/>
        </w:rPr>
      </w:pPr>
      <w:r>
        <w:rPr>
          <w:sz w:val="28"/>
          <w:szCs w:val="22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1134" w:right="194" w:hanging="425"/>
        <w:jc w:val="both"/>
        <w:rPr>
          <w:sz w:val="28"/>
          <w:szCs w:val="28"/>
        </w:rPr>
      </w:pPr>
      <w:r>
        <w:rPr>
          <w:sz w:val="28"/>
          <w:szCs w:val="22"/>
        </w:rPr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1134" w:right="194" w:hanging="425"/>
        <w:jc w:val="both"/>
        <w:rPr>
          <w:sz w:val="28"/>
          <w:szCs w:val="28"/>
        </w:rPr>
      </w:pPr>
      <w:r>
        <w:rPr>
          <w:sz w:val="28"/>
          <w:szCs w:val="22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jc w:val="both"/>
        <w:rPr>
          <w:b/>
          <w:b/>
          <w:sz w:val="28"/>
          <w:szCs w:val="28"/>
        </w:rPr>
      </w:pPr>
      <w:r>
        <w:rPr>
          <w:sz w:val="28"/>
          <w:szCs w:val="22"/>
        </w:rPr>
        <w:t>лексический (1200-1400 лексических единиц) и грамматический минимум, необходимый для чтения и перевода (со словарем) иностранных текстов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20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7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2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284" w:hanging="284"/>
              <w:rPr/>
            </w:pPr>
            <w:r>
              <w:rPr>
                <w:sz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выполнение домашнего задания: пополнение словарного запаса, выполнение коммуникативных заданий, чтение текстов художественной, научной литературы, поиск информации в Интернет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3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544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81"/>
        <w:gridCol w:w="9979"/>
        <w:gridCol w:w="1812"/>
        <w:gridCol w:w="1569"/>
      </w:tblGrid>
      <w:tr>
        <w:trPr>
          <w:trHeight w:val="31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"/>
          <w:szCs w:val="2"/>
        </w:rPr>
      </w:pPr>
      <w:r>
        <w:rPr>
          <w:bCs/>
          <w:i/>
          <w:sz w:val="2"/>
          <w:szCs w:val="2"/>
        </w:rPr>
      </w:r>
    </w:p>
    <w:tbl>
      <w:tblPr>
        <w:tblW w:w="1544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81"/>
        <w:gridCol w:w="367"/>
        <w:gridCol w:w="9612"/>
        <w:gridCol w:w="1812"/>
        <w:gridCol w:w="1569"/>
      </w:tblGrid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ша стран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,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Росс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Наша страна» (70 лексических единиц)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способы выражения будущего времени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Россия»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й тренинг. Устное и письменное общение на иностранном языке на тему «Россия». Работа со словарем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лексико-грамматических заданий </w:t>
            </w:r>
            <w:r>
              <w:rPr>
                <w:bCs/>
                <w:sz w:val="20"/>
                <w:szCs w:val="20"/>
              </w:rPr>
              <w:t>по теме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аутентичных и профессионально-направленных текстов со словар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ездка за границу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Правила прохождения таможенного досмотр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Поездка за границу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Согласование времён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Правила прохождения таможенного досмотр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й тренинг. Устное и письменное общение на иностранном языке на тему «Правила прохождения таможенного досмотра». Работа со словарем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ыполнение лексико-грамматических заданий </w:t>
            </w:r>
            <w:r>
              <w:rPr>
                <w:bCs/>
                <w:sz w:val="20"/>
                <w:szCs w:val="20"/>
              </w:rPr>
              <w:t>по теме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аутентичных и профессионально-направленных текстов со словар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В отеле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,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 Проживание в отеле за границей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В отеле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Прямая и косвенная речь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Проживание в отеле за границей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й тренинг. Устное и письменное общение на иностранном языке на тему «Проживание в отеле за границей». Работа со словарем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ыполнение лексико-грамматических заданий </w:t>
            </w:r>
            <w:r>
              <w:rPr>
                <w:bCs/>
                <w:sz w:val="20"/>
                <w:szCs w:val="20"/>
              </w:rPr>
              <w:t>по теме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аутентичных и профессионально-направленных текстов со словар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Деловая встреч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Встреча иностранных  представителей 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Деловая встреча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Эквиваленты модальных глаголов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Встреча представителей  иностранных бизнесменов и обсуждение дальнейшего сотрудничеств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й тренинг. Устное и письменное общение на иностранном языке на тему «Встреча представителей иностранных бизнесменов и обсуждение дальнейшего сотрудничества». Работа со словарем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ыполнение лексико-грамматических заданий </w:t>
            </w:r>
            <w:r>
              <w:rPr>
                <w:bCs/>
                <w:sz w:val="20"/>
                <w:szCs w:val="20"/>
              </w:rPr>
              <w:t>по теме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аутентичных и профессионально-направленных текстов со словар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 Путешеств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,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 Способы путешеств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Путешествия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Степени сравнения прилагательных и наречий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Способы путешествия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й тренинг. Устное и письменное общение на иностранном языке на тему «Способы путешествия». Работа со словарем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ыполнение лексико-грамматических заданий </w:t>
            </w:r>
            <w:r>
              <w:rPr>
                <w:bCs/>
                <w:sz w:val="20"/>
                <w:szCs w:val="20"/>
              </w:rPr>
              <w:t>по теме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аутентичных и профессионально-направленных текстов со словар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 Обсуждение контракт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. Поставка сырьевого материал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Обсуждение контракта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Употребление простого настоящего времени в значении будущего в условных и временных придаточных предложениях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Поставка сырьевого материал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й тренинг. Устное и письменное общение на иностранном языке на тему «Поставка сырьевого материала». Работа со словарем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ыполнение лексико-грамматических заданий </w:t>
            </w:r>
            <w:r>
              <w:rPr>
                <w:bCs/>
                <w:sz w:val="20"/>
                <w:szCs w:val="20"/>
              </w:rPr>
              <w:t>по теме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аутентичных и профессионально-направленных текстов со словар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 В ресторане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,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 Кухни мир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В ресторане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Определительные придаточные предложения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Кухни мир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оммуникативный тренинг. Устное и письменное общение на иностранном языке на тему «Кухни мира». Работа со словарем. </w:t>
            </w:r>
            <w:r>
              <w:rPr>
                <w:sz w:val="20"/>
                <w:szCs w:val="20"/>
              </w:rPr>
              <w:t xml:space="preserve">Выполнение лексико-грамматических заданий </w:t>
            </w:r>
            <w:r>
              <w:rPr>
                <w:bCs/>
                <w:sz w:val="20"/>
                <w:szCs w:val="20"/>
              </w:rPr>
              <w:t>по теме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аутентичных и профессионально-направленных текстов со словар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. Посещение завод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. В лаборатори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Посещение завода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Производные местоимения и наречия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В лаборатории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й тренинг. Устное и письменное общение на иностранном языке на тему «В лаборатории». Работа со словарем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текстов научно-технической направленности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аутентичных и профессионально-направленных текстов со словар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. Покупк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,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1. Знаменитые торговые центры мир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Покупки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Возвратные и эмфатические местоимения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Знаменитые торговые центры мир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й тренинг. Устное и письменное общение  на иностранном языке на тему «Знаменитые торговые центры мира». Работа со словарем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текстов научно-технической направленности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текстов общетехн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. Ярмарки и выставк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Международные выставки мировых достижений науки и техник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зентация новых лексических единиц по теме «Ярмарки и выставки» (70 лексических единиц).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Страдательный залог (простые формы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Международные выставки мировых достижений науки и техники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й тренинг. Устное и письменное общение на иностранном языке на тему «Международные выставки мировых достижений науки и техники». Работа со словарем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текстов научно-технической направленности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текстов общетехн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1. Осмотр достопримеча-тельностей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,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1. Золотое кольцо Росси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зентация новых лексических единиц по теме «Осмотр достопримечательностей» (70 лексических единиц).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 Страдательный залог (перфектные формы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Золотое кольцо России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Коммуникативный тренинг. Устное и письменное общение  на иностранном языке на тему «Золотое кольцо России». Работа со словарем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текстов научно-технической направленности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текстов общетехн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2. Деловая переписк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1. Переписка относительно закупки сырь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Деловая переписка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Сложное дополнение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Переписка относительно закупки сырья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оммуникативный тренинг. Устное и письменное общение на иностранном языке на тему «Переписка относительно закупки сырья». Работа со словарем. </w:t>
            </w: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текстов научно-технической направленности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текстов общетехн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3. Посещение театра и кино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3.1. Мой визит в театр и кино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Посещение театра и кино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Сложное подлежащее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Мой визит в театр и кино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оммуникативный тренинг. Устное и письменное общение на иностранном языке на тему «Мой визит в театр и кино». Работа со словарем. </w:t>
            </w: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текстов научно-технической направленности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текстов общетехн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4. У врач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1. Визит к врачу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У врача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Три типа условных предложений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Визит к врачу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оммуникативный тренинг. Устное и письменное общение на иностранном языке на тему «Визит к врачу». Работа со словарем. </w:t>
            </w: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текстов научно-технической направленности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текстов общетехн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5. Выдающиеся учёные мир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5.1. Великие мировые открыт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Выдающиеся ученые мира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Причастия настоящего и прошедшего времени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Великие мировые открытия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оммуникативный тренинг. Устное и письменное общение на иностранном языке на тему «Великие мировые открытия». Работа со словарем. </w:t>
            </w: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профессионально-ориентированных текстов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текстов общетехн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ригин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6. Свойства материалов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6.1. Стекло. Керамик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Свойства материалов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Модальные глагол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Стекло. Керамик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оммуникативный тренинг. Устное и письменное общение на иностранном языке на тему «Стекло. Керамика». Работа со словарем. </w:t>
            </w: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профессионально-ориентированных текстов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текстов общетехн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ригин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7. Экологические проблем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7.1. Защита окружающей сред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Экологические проблемы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Завершённо-длительные времена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Защита окружающей среды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оммуникативный тренинг. Устное и письменное общение на иностранном языке на тему «Защита окружающей среды». Работа со словарем. </w:t>
            </w: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профессионально-ориентированных текстов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4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текстов общетехн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ригин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8. Будущая професс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8.1. Моя будущая профессия- технолог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Будущая профессия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Герундий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Моя будущая профессия - технолог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оммуникативный тренинг. Устное и письменное общение на иностранном языке на тему «Моя будущая профессия - технолог». Работа со словарем. </w:t>
            </w: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профессионально-ориентированных текстов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текстов общетехн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ригин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9. Выбор карьер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9.1. Качества специалиста, востребованного на современном рынке труд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новых лексических единиц по теме «Выбор карьеры» (70 лексических единиц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грамматического материала: Инфинитив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лексико-грамматического материала в письменной речи на тему «Качества специалиста, востребованного на современном рынке труд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оммуникативный тренинг. Устное и письменное общение на иностранном языке на тему «Качества специалиста, востребованного на современном рынке труда». Работа со словарем. </w:t>
            </w:r>
            <w:r>
              <w:rPr>
                <w:sz w:val="20"/>
                <w:szCs w:val="20"/>
              </w:rPr>
              <w:t>Выполн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  <w:r>
              <w:rPr>
                <w:bCs/>
                <w:sz w:val="20"/>
                <w:szCs w:val="20"/>
              </w:rPr>
              <w:t xml:space="preserve"> по переводу профессионально-ориентированных текстов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совершенств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ополнение словарного зап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муникатив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чтение и перевод текстов общетехн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ригин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й поиск дополнительной информации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й работы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</w:rPr>
      </w:pPr>
      <w:r>
        <w:rPr>
          <w:sz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</w:rPr>
      </w:pPr>
      <w:r>
        <w:rPr>
          <w:sz w:val="22"/>
        </w:rPr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</w:rPr>
      </w:pPr>
      <w:r>
        <w:rPr>
          <w:sz w:val="22"/>
        </w:rPr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2"/>
        </w:rPr>
      </w:pPr>
      <w:r>
        <w:rPr>
          <w:sz w:val="22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кабинета «</w:t>
      </w:r>
      <w:r>
        <w:rPr>
          <w:sz w:val="28"/>
          <w:szCs w:val="28"/>
        </w:rPr>
        <w:t>Иностранных языков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кабинета </w:t>
      </w:r>
      <w:r>
        <w:rPr>
          <w:bCs/>
          <w:sz w:val="28"/>
          <w:szCs w:val="28"/>
        </w:rPr>
        <w:t>и рабочих мест кабинета: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</w:rPr>
        <w:t>рабочее место преподавател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</w:rPr>
        <w:t>магнитная доск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</w:rPr>
        <w:t xml:space="preserve">шкафы для хранения </w:t>
      </w:r>
      <w:r>
        <w:rPr>
          <w:bCs/>
          <w:sz w:val="28"/>
          <w:szCs w:val="28"/>
        </w:rPr>
        <w:t>учебной литературы и наглядных пособ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FontStyle56"/>
          <w:sz w:val="28"/>
          <w:szCs w:val="28"/>
        </w:rPr>
        <w:t>комплект учебно-наглядных пособий</w:t>
      </w:r>
      <w:r>
        <w:rPr>
          <w:rStyle w:val="FontStyle51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FontStyle51"/>
          <w:sz w:val="28"/>
          <w:szCs w:val="28"/>
        </w:rPr>
        <w:t xml:space="preserve">методическое обеспечение: </w:t>
      </w:r>
      <w:r>
        <w:rPr>
          <w:rStyle w:val="FontStyle56"/>
          <w:sz w:val="28"/>
          <w:szCs w:val="28"/>
        </w:rPr>
        <w:t>методические рекомендации по выполнению практических работ,</w:t>
      </w:r>
      <w:r>
        <w:rPr>
          <w:rStyle w:val="FontStyle51"/>
          <w:sz w:val="28"/>
          <w:szCs w:val="28"/>
        </w:rPr>
        <w:t xml:space="preserve"> </w:t>
      </w:r>
      <w:r>
        <w:rPr>
          <w:sz w:val="28"/>
          <w:szCs w:val="28"/>
        </w:rPr>
        <w:t>дидактические материалы</w:t>
      </w:r>
      <w:r>
        <w:rPr>
          <w:rStyle w:val="FontStyle51"/>
          <w:sz w:val="28"/>
          <w:szCs w:val="28"/>
        </w:rPr>
        <w:t>.</w:t>
      </w:r>
    </w:p>
    <w:p>
      <w:pPr>
        <w:pStyle w:val="Normal"/>
        <w:rPr>
          <w:rStyle w:val="FontStyle51"/>
          <w:sz w:val="28"/>
          <w:szCs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ind w:left="1134" w:hanging="425"/>
        <w:rPr>
          <w:sz w:val="28"/>
        </w:rPr>
      </w:pPr>
      <w:r>
        <w:rPr>
          <w:sz w:val="28"/>
        </w:rPr>
        <w:t>персональный компьютер с лицензионным программным обеспечением;</w:t>
      </w:r>
    </w:p>
    <w:p>
      <w:pPr>
        <w:pStyle w:val="Normal"/>
        <w:numPr>
          <w:ilvl w:val="0"/>
          <w:numId w:val="2"/>
        </w:numPr>
        <w:ind w:left="1134" w:hanging="425"/>
        <w:rPr>
          <w:sz w:val="28"/>
        </w:rPr>
      </w:pPr>
      <w:r>
        <w:rPr>
          <w:sz w:val="28"/>
        </w:rPr>
        <w:t>телевизор;</w:t>
      </w:r>
    </w:p>
    <w:p>
      <w:pPr>
        <w:pStyle w:val="Normal"/>
        <w:numPr>
          <w:ilvl w:val="0"/>
          <w:numId w:val="2"/>
        </w:numPr>
        <w:ind w:left="1134" w:hanging="425"/>
        <w:rPr>
          <w:sz w:val="28"/>
        </w:rPr>
      </w:pP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-проигрыватель;</w:t>
      </w:r>
    </w:p>
    <w:p>
      <w:pPr>
        <w:pStyle w:val="Normal"/>
        <w:numPr>
          <w:ilvl w:val="0"/>
          <w:numId w:val="2"/>
        </w:numPr>
        <w:ind w:left="1134" w:hanging="425"/>
        <w:rPr>
          <w:sz w:val="28"/>
        </w:rPr>
      </w:pPr>
      <w:r>
        <w:rPr>
          <w:bCs/>
          <w:sz w:val="28"/>
          <w:szCs w:val="28"/>
          <w:lang w:val="en-US"/>
        </w:rPr>
        <w:t>MP</w:t>
      </w:r>
      <w:r>
        <w:rPr>
          <w:bCs/>
          <w:sz w:val="28"/>
          <w:szCs w:val="28"/>
        </w:rPr>
        <w:t>3-проигрыв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рская В.Г, Журавченко К.В. и др. Новый деловой английский.– М.: Вече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габекян И.П. Английский язык для средних специальных заведений.– Ростов-на-Дону: Феникс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ric H. Glendinning, D. Bonamy Oxford English for Careers Technology Intermediate Level.– Oxford University Press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irginia Ivans-Neil O’Sullivan Click on 4 Level.– Express Publishing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  <w:sz w:val="28"/>
          <w:szCs w:val="28"/>
          <w:lang w:val="en-US"/>
        </w:rPr>
        <w:t>Virginia Ivans. Round-up. Grammar Practice. 3-5 Levels.– Longman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aymond Murphy. English Grammar in Use. Elementary and Intermediate Levels.– Cambridge University Press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полнительны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сточники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юллер В.К. Англо-русский словарь.– М.: Русский язык, 200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Мюллер В.К. Русско-английский словарь.– М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усски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язык,</w:t>
      </w:r>
      <w:r>
        <w:rPr>
          <w:bCs/>
          <w:sz w:val="28"/>
          <w:szCs w:val="28"/>
          <w:lang w:val="en-US"/>
        </w:rPr>
        <w:t xml:space="preserve"> 200</w:t>
      </w:r>
      <w:r>
        <w:rPr>
          <w:bCs/>
          <w:sz w:val="28"/>
          <w:szCs w:val="28"/>
        </w:rPr>
        <w:t>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  <w:sz w:val="28"/>
          <w:szCs w:val="28"/>
          <w:lang w:val="en-US"/>
        </w:rPr>
        <w:t>Abbyy Lingv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- </w:t>
      </w:r>
      <w:r>
        <w:rPr>
          <w:bCs/>
          <w:sz w:val="28"/>
          <w:szCs w:val="28"/>
        </w:rPr>
        <w:t>электронн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ловарь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  <w:sz w:val="28"/>
          <w:szCs w:val="28"/>
          <w:lang w:val="en-US"/>
        </w:rPr>
        <w:t>PROMT 99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- </w:t>
      </w:r>
      <w:r>
        <w:rPr>
          <w:bCs/>
          <w:sz w:val="28"/>
          <w:szCs w:val="28"/>
        </w:rPr>
        <w:t>электронн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ловарь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English-German-Russian Dictionary of Glass-Making, </w:t>
      </w:r>
      <w:r>
        <w:rPr>
          <w:sz w:val="28"/>
          <w:szCs w:val="28"/>
          <w:lang w:val="en-US"/>
        </w:rPr>
        <w:t xml:space="preserve">HEYE International - Winning Concept -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wincept.com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 «Московские Новости» (на иностранном язык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поиск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spacing w:lineRule="auto" w:line="240" w:before="0" w:after="0"/>
        <w:ind w:firstLine="572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устного опроса, тестирования, самостоятельного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blHeader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66"/>
                <w:b/>
                <w:i w:val="false"/>
                <w:sz w:val="24"/>
              </w:rPr>
              <w:t>Умения:</w:t>
            </w:r>
          </w:p>
        </w:tc>
      </w:tr>
      <w:tr>
        <w:trPr>
          <w:trHeight w:val="40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Общаться (устно и письменно) на иностранном языке на профессиональные и повседневные тем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/>
              <w:t>Текущий контроль: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/>
              <w:t>экспертное наблюдение и оценка выполнения практических работ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>
                <w:bCs/>
              </w:rPr>
              <w:t>вопросно-ответная беседа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>
                <w:bCs/>
              </w:rPr>
              <w:t>индивидуальный и фронтальный опрос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>
                <w:bCs/>
              </w:rPr>
              <w:t>оценка решения коммуникативных задач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>
                <w:bCs/>
              </w:rPr>
              <w:t>оценка выполнения заданий по применению лексико-грамматического материала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>
                <w:bCs/>
              </w:rPr>
              <w:t>оценка устных и письменных сообщений по темам (эссе, писем)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/>
              <w:t>оценка выполнения самостоятельной работы.</w:t>
            </w:r>
          </w:p>
        </w:tc>
      </w:tr>
      <w:tr>
        <w:trPr>
          <w:trHeight w:val="35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водить (со словарем) иностранные тексты профессиональной направлен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/>
              <w:t>Текущий контроль: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/>
              <w:t>экспертное наблюдение и оценка выполнения практических работ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/>
            </w:pPr>
            <w:r>
              <w:rPr/>
              <w:t>оценка р</w:t>
            </w:r>
            <w:r>
              <w:rPr>
                <w:bCs/>
              </w:rPr>
              <w:t>азличных видов чтения, анализа и перевода текстов профессиональной направленности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>
                <w:bCs/>
              </w:rPr>
              <w:t>оценка адекватности выражения содержания иностранного текста средствами родного языка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/>
              <w:t>оценка выполнения самостоятельной работы.</w:t>
            </w:r>
          </w:p>
        </w:tc>
      </w:tr>
      <w:tr>
        <w:trPr>
          <w:trHeight w:val="29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/>
              <w:t>Текущий контроль: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/>
              <w:t>экспертное наблюдение и оценка выполнения практических работ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/>
            </w:pPr>
            <w:r>
              <w:rPr/>
              <w:t>оценка в</w:t>
            </w:r>
            <w:r>
              <w:rPr>
                <w:bCs/>
              </w:rPr>
              <w:t>ыполнения лексико-грамматических упражнений, устно-речевых упражнений, заданий по аудированию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before="0" w:after="0"/>
              <w:ind w:left="212" w:hanging="212"/>
              <w:rPr>
                <w:bCs/>
              </w:rPr>
            </w:pPr>
            <w:r>
              <w:rPr/>
              <w:t>оценка выполнения самостоятельной работы.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FontStyle66"/>
                <w:b/>
                <w:i w:val="false"/>
                <w:sz w:val="24"/>
                <w:szCs w:val="24"/>
              </w:rPr>
              <w:t>Знания:</w:t>
            </w:r>
          </w:p>
        </w:tc>
      </w:tr>
      <w:tr>
        <w:trPr>
          <w:trHeight w:val="211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4" w:hanging="0"/>
              <w:rPr>
                <w:rStyle w:val="FontStyle66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/>
              <w:t>Текущий контроль:</w:t>
            </w:r>
          </w:p>
          <w:p>
            <w:pPr>
              <w:pStyle w:val="Style31"/>
              <w:widowControl/>
              <w:numPr>
                <w:ilvl w:val="0"/>
                <w:numId w:val="7"/>
              </w:numPr>
              <w:ind w:left="212" w:hanging="212"/>
              <w:rPr/>
            </w:pPr>
            <w:r>
              <w:rPr/>
              <w:t>устный опрос;</w:t>
            </w:r>
          </w:p>
          <w:p>
            <w:pPr>
              <w:pStyle w:val="Style31"/>
              <w:widowControl/>
              <w:numPr>
                <w:ilvl w:val="0"/>
                <w:numId w:val="7"/>
              </w:numPr>
              <w:ind w:left="212" w:hanging="212"/>
              <w:rPr/>
            </w:pPr>
            <w:r>
              <w:rPr/>
              <w:t xml:space="preserve">разноуровневое тестирование </w:t>
            </w:r>
            <w:r>
              <w:rPr>
                <w:bCs/>
              </w:rPr>
              <w:t>по различным видам деятельности: говорение, аудирование, чтение, письмо</w:t>
            </w:r>
            <w:r>
              <w:rPr/>
              <w:t>;</w:t>
            </w:r>
          </w:p>
          <w:p>
            <w:pPr>
              <w:pStyle w:val="Style31"/>
              <w:widowControl/>
              <w:numPr>
                <w:ilvl w:val="0"/>
                <w:numId w:val="7"/>
              </w:numPr>
              <w:ind w:left="212" w:hanging="212"/>
              <w:rPr/>
            </w:pPr>
            <w:r>
              <w:rPr/>
              <w:t>оценка выполнения самостоятельной работы.</w:t>
            </w:r>
          </w:p>
        </w:tc>
      </w:tr>
    </w:tbl>
    <w:p>
      <w:pPr>
        <w:pStyle w:val="Normal"/>
        <w:shd w:fill="FFFFFF" w:val="clear"/>
        <w:ind w:right="19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80"/>
        </w:tabs>
        <w:ind w:left="1680" w:hanging="9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utlineLvl w:val="2"/>
    </w:pPr>
    <w:rPr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0"/>
    <w:rPr/>
  </w:style>
  <w:style w:type="character" w:styleId="FontStyle65">
    <w:name w:val="Font Style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Цитата"/>
    <w:basedOn w:val="Normal"/>
    <w:qFormat/>
    <w:pPr>
      <w:shd w:fill="FFFFFF" w:val="clear"/>
      <w:ind w:left="102" w:right="194" w:hanging="0"/>
    </w:pPr>
    <w:rPr>
      <w:sz w:val="19"/>
      <w:szCs w:val="19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hd w:fill="FFFFFF" w:val="clear"/>
      <w:ind w:right="140" w:hanging="0"/>
    </w:pPr>
    <w:rPr>
      <w:sz w:val="20"/>
    </w:rPr>
  </w:style>
  <w:style w:type="paragraph" w:styleId="Style41">
    <w:name w:val="Style41"/>
    <w:basedOn w:val="Normal"/>
    <w:qFormat/>
    <w:pPr>
      <w:widowControl w:val="false"/>
      <w:autoSpaceDE w:val="false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jc w:val="center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incept.com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52:00Z</dcterms:created>
  <dc:creator>BLINOV</dc:creator>
  <dc:description/>
  <cp:keywords/>
  <dc:language>en-US</dc:language>
  <cp:lastModifiedBy>User</cp:lastModifiedBy>
  <cp:lastPrinted>2011-06-03T09:10:00Z</cp:lastPrinted>
  <dcterms:modified xsi:type="dcterms:W3CDTF">2013-10-02T18:52:00Z</dcterms:modified>
  <cp:revision>2</cp:revision>
  <dc:subject/>
  <dc:title>ПРОЕКТ</dc:title>
</cp:coreProperties>
</file>