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льметь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20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«Согласовано»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                            Зам. директора по нач. классам                       Директор МБОУ «СОШ №20»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Урманова М.А.                     __________Рыжикова Л.Н.                            __________С.Л.Галанина</w:t>
      </w:r>
    </w:p>
    <w:p>
      <w:pPr>
        <w:pStyle w:val="Normal"/>
        <w:tabs>
          <w:tab w:val="clear" w:pos="708"/>
          <w:tab w:val="left" w:pos="8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____                      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«____»________2013г.             «______»___________2013г.              от «_____»____________2013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___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 окржающий мир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ля _____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В</w:t>
      </w:r>
      <w:r>
        <w:rPr>
          <w:rFonts w:cs="Times New Roman" w:ascii="Times New Roman" w:hAnsi="Times New Roman"/>
          <w:sz w:val="32"/>
          <w:szCs w:val="32"/>
        </w:rPr>
        <w:t>____клас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я_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категор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римо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уль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ихов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льметьевск, 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right="-3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523"/>
        <w:ind w:right="-3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 рабочая учебная программа  составлена в соответствии со следующими нормативно-правовыми документ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 компонент  государственных образовательных  стандартов  начального общего,  основного общего и среднего (полного) общего образования,  утверждённый приказом Министерства образования РФ №1089 от 05.03.2004г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имерная  программа основного    общего образования по математике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Школа России. Концепция и программы для нач. кл.: пособие для учителей общеобразовательных учреждений. В 2ч. Ч. 1/ Авторы  программы: А. А. Пле</w:t>
        <w:softHyphen/>
        <w:t xml:space="preserve">шаков «Окружающий мир»,  </w:t>
      </w:r>
      <w:r>
        <w:rPr>
          <w:rFonts w:cs="Times New Roman" w:ascii="Times New Roman" w:hAnsi="Times New Roman"/>
          <w:sz w:val="24"/>
          <w:szCs w:val="24"/>
        </w:rPr>
        <w:t xml:space="preserve"> / Сост. М.А. Бантова, Г.В.Бельтюкова, С.И.Волкова – 5-е изд.- М.: Просвещение, 20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каз Министерства образования и науки Республики Татарстан «Об утверждении базисного и примерных учебных планов для образовательных учреждений Республики Татарстан, реализующих программы начального и основного общего образования» №4154/12 от 09.07.2012г.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ый план МБОУ «Средняя общеобразовательная школа №20» г. Альметьевск Республики Татарстан, введённый в действие приказом ОУ №35 от 02.09.2013г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ожение о рабочей программе по предмету, утверждённое 01.09.2010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курс «Мир вокруг нас» носит личностно-развивающий характер. </w:t>
      </w:r>
      <w:r>
        <w:rPr>
          <w:rFonts w:cs="Times New Roman" w:ascii="Times New Roman" w:hAnsi="Times New Roman"/>
          <w:sz w:val="24"/>
          <w:szCs w:val="24"/>
        </w:rPr>
        <w:t>Содержание курса базируется на следующих ведущих идея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мир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ая целостность мир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миру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им у ребенка воспитываются чувства патриотизма, гражданственности, своей общности со всем миром. Такая   позиция заложена в концепции комплекта "Школа России"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оспитание гуманного, твор</w:t>
        <w:softHyphen/>
        <w:t>ческого, социально активного человека, уважительно и бе</w:t>
        <w:softHyphen/>
        <w:t>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ритетн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а является формирование в сознании ученика ценностно-окрашенного образа окружаю</w:t>
        <w:softHyphen/>
        <w:t>щего мира как дома своего собственного и общего для всех людей, для всего живого. На этой основе происходит станов</w:t>
        <w:softHyphen/>
        <w:t xml:space="preserve">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– доброта, терпимость, ответственность.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числ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ажнейши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а относятся воспитание любви к своему городу (селу), к своей Родине, формирова</w:t>
        <w:softHyphen/>
        <w:t>ние опыта экологически и этически обоснованного поведе</w:t>
        <w:softHyphen/>
        <w:t>ния в природной и социальной среде, развитие интереса к познанию самого себя и окружающего мира, осуществле</w:t>
        <w:softHyphen/>
        <w:t>ние подготовки к изучению естественно-научных и общест</w:t>
        <w:softHyphen/>
        <w:t>воведческих дисциплин в основной шк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средствами учебного предмета целенаправлен</w:t>
        <w:softHyphen/>
        <w:t>но создаются условия для развития у учащихся познаватель</w:t>
        <w:softHyphen/>
        <w:t>ных процессов, речи, эмоциональной сферы, творческих спо</w:t>
        <w:softHyphen/>
        <w:t>собностей, формирования учеб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содержании программы 4 класса в центре внимания находится Россия – ее природа, история, хозяйство. Россия рассматривается как часть глобального мира, а ее граждане, - как часть человечества. В теме «Земля и человечество» учащиеся смотрят на мир глазами астронома, географа, историка, эколога. Тема «Природа России» знакомит учеников с разнообразием природы России. В теме «Наш край – часть большой страны» изучаются формы земной поверхности, полезные ископаемые, водоемы, почвы, природные сообщества, экономика, охрана природы края, где живут учащиеся. Содержание темы «Страницы всемирной истории» формирует у детей представления об основных эпохах в развитии человека. Тема «Страницы истории Отечества» знакомит четвероклассников с историей родной страны, с наиболее важными историческими событиями и яркими историческими личнист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МК обеспечивает существенное развитие у учащихся речи и познавательных процессов, эмоциональной сферы и творческих способност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данной программы в соответствии с базисным учебным планом общеобразовательных учреждений Российской Федерации и БУП РТ-2012 отведено 68 часов в год – 2 часа в нед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  региональной программы  «Основы безопасности жизнедеятельности», в связи с этим возникла необходимость корректировки учебного материала.   Материал по Основам безопасности жизнедеятельности не даётся как самостоятельный урок,  а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одится интегрировано с предметом Окружающий мир один раз в неделю   по 15 минут от урока.   </w:t>
      </w:r>
      <w:r>
        <w:rPr>
          <w:rFonts w:cs="Times New Roman" w:ascii="Times New Roman" w:hAnsi="Times New Roman"/>
          <w:color w:val="000000"/>
          <w:sz w:val="24"/>
          <w:szCs w:val="24"/>
        </w:rPr>
        <w:t>(в календарном планировании пометка ОБЖ).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й целью </w:t>
      </w:r>
      <w:r>
        <w:rPr>
          <w:rFonts w:cs="Times New Roman" w:ascii="Times New Roman" w:hAnsi="Times New Roman"/>
          <w:sz w:val="24"/>
          <w:szCs w:val="24"/>
        </w:rPr>
        <w:t xml:space="preserve">интеграции знаний по </w:t>
      </w:r>
      <w:r>
        <w:rPr>
          <w:rFonts w:cs="Times New Roman" w:ascii="Times New Roman" w:hAnsi="Times New Roman"/>
          <w:b/>
          <w:sz w:val="24"/>
          <w:szCs w:val="24"/>
        </w:rPr>
        <w:t>основам безопасности жизни</w:t>
      </w:r>
      <w:r>
        <w:rPr>
          <w:rFonts w:cs="Times New Roman" w:ascii="Times New Roman" w:hAnsi="Times New Roman"/>
          <w:sz w:val="24"/>
          <w:szCs w:val="24"/>
        </w:rPr>
        <w:t xml:space="preserve"> в содержание базового курса «Окружающий мир» является формирование социального опыта школьника, основание им необходимости уметь применять полученные знания в нестандартной ситуации. Учащийся должен овладеть не только правилами безопасного поведения в различных ситуациях, но и путями и средствами укрепления здоровья: уметь оказать первую медицинскую помощь, обращаться со сверстниками и взрослыми, знать о значении природного окружения для здоровья человека. 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строена с учетом уровня подготовки и общего развития, учащихся начальной школы по классам обучения и включая в себя основные, наиболее часто встречающиеся опасные ситуации, в которых ребенок может оказаться дома, на улице, в школе, в природных услов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всех разделов программы предусмотрена реализация национально- регионального компонента (пометка НРК в календарно- тематическом планировании)</w:t>
      </w:r>
      <w:r>
        <w:rPr>
          <w:rFonts w:cs="Times New Roman" w:ascii="Times New Roman" w:hAnsi="Times New Roman"/>
          <w:sz w:val="24"/>
          <w:szCs w:val="24"/>
        </w:rPr>
        <w:t xml:space="preserve"> - БУП РТ-2012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гиональной программы курса ОБЖ (автор Шаяхметова), Казань, 2007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наний учащихся осуществляется в виде устного опроса и проведение проверочных работ тестового характера (в календарном планировании «тест»). 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еализации данной программы используются следующие педагогические технологии: здоровьесберегающие, информационные, развивающее обучение, деятельностный подход, группов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44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986"/>
        <w:gridCol w:w="9209"/>
        <w:gridCol w:w="1217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 темы (раздела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темы (радел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человечество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. Небесные тела: звёзды, планеты. Земля-планета Солнечной системы. Движение Земли в космическом пространстве. Мир глазами географа. Изображение Земли с помощью глобуса и карты. Мир глазами историка. Исторические источники. Счёт лет в ист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лазами эколога. Представление о современных экологических проблемах. Всемирное наследие. 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: знакомство с картой звёздного неба; работа с глобусом и географической картой; знакомство и историческими карт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России. Природные зоны нашей страны. Взаимосвязь в природе. Представление об экологическом равновесии и необходимости его учёта в процессе хозяйственной деятель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: поиск и показ на физических картах России. Работа с гербарными экземплярами растений природных зон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– часть большой страны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родного края. Формы земной поверхности. Полезные ископаемые края. Знакомства с видами почв края. Природные сообщества. Охрана почв и природных сообществ. Особенности сельского хозяйства кра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: знакомства с растениями и животными леса, луга, водоёмов; распознавание их с помощью атласа -  определ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: знакомства с картой края; рассматривание образцов полезных ископаемых края; рассматривание гербарных экземпляров растен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всемирной истории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ериодизации истории. Первобытное общество. Древний мир. Новое время. Великие географические открытия. Новейшее время. Достижение науки и техн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Отечества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славяне. Века древней Руси. Наше отечество 13-15 вв.Наше отечество 16-17 вв. Россия в 18 в. Пётр 1. Россия в 19 – в начале 20 в. Россия в 20 в. Наша страна в 1945 – 1991гг. Полёт в космос Ю.А. Гагарина. Преобразование в России в 90г. 20 в.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: знакомство с историческими достопримечательностями родного края.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Работа с исторической картой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 Конституция России. Права человека. Права ребёнка. Государственное устройство. Государственная символика нашей страны. Многонациональный состав насе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napToGrid w:val="false"/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napToGrid w:val="false"/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занятий по ОБЖ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988"/>
        <w:gridCol w:w="9378"/>
        <w:gridCol w:w="104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 темы (раздел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темы (радел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щита человека в чрезвычайных ситуациях,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вязанных с природой средо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е: водоемы нашей местности, правила купания в них и мер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орожности; меры безопасности при пользовании гребными лодками; основные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учные средства спасения на воде. Меры предосторожности в осеннее весеннее врем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Безопасность на льд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правил необходимо придерживаться при движении по тонкому льду; оказа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мощи человеку, провалившемуся в полынью и терпящему бедстви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бращение с домашними животным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меры обращения с ними: каких животных можно держать 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е; радость и огорчение, которое могут доставить животные; профилактичес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и общении с ним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щита человека в чрезвычайной ситуаци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резвычайной ситуации. Экстремальная ситуация в городе, деревн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ая ситуация в природной среде: жара, холод, ветер, снегопад, ливень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томление, физическая боль, отравление, ситуация связанная со встречей 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м человеком и др. Съедобные и несъедобные ягоды, плоды, грибы. Пожар 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у, водная переправа, умей ориентироватьс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ая ситуация связанная с пожарами в жилище и школе выход из неё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стихийные бедствия в городе (поселке) и возможные варианты действ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рактическое занятие: средства защиты органов дыхания и правила пользования и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ind w:left="-288" w:firstLine="288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вила поведения учащихся на улице и дорог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зопасность пешеход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ДД – залог безопасности пешехода; виды транспортных средст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йся транспорт – постоянная угроза человека; интенсивность и скорос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родского транспорта. Может ли машина (автобус, трамвай и т.д.). Сраз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ься? Тормозной путь, тормозное расстояние – как его обходить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етский дорожно-транспортный травматиз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орожно-транспортного травматизма детей: невыполнение ими прави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го движения; несоблюдение правил поведения в транспорте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исциплинированность на улице и несоблюдение правил перехода улицы и дорог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а на велосипеде, мопеде, мотоцикле: основные правила и меры безопас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Железнодорожный переезд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школьников вблизи железнодорожных путей. Правила перехода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а через них. Охраняемые и неохраняемые переезды. Условия безопасности пр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 электропоездам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Государственная инспекция безопасности дорожного движения (ГИБДД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и задачи, решаемые ГИБДД. Чрезвычайная ситуация на дороге 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?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Практические занят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торина «Знаем ли мы ПДД»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я к перекрестку, оборудованному светофором, наблюдение и разбо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ранспорта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е велосипедист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еловек и здоровь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равм в младшем школьном возрасте; первая медицинская помощь пр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х: ссадинах, переломах, ожогах, укусах насекомых, носовом кровотечении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ании инородного тела в глаз. Понятие о само и взаимопомощи. Совершенствова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, полученных в 3-м класс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Межличностные отношени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: правила и формы обучения, культура и манер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; предупредительность; представление себя; приглашения; отказ о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тельного общения. Взаимовлияние людей; дружба; способы конструктивног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конфликтных ситуаций; поведение на улице и в общественных местах; правил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с незнакомыми людьм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Гигиена труда и отдых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руда и отдыха: периоды изменения работоспособности; режим дн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ые и объективные признаки утомления; активный и пассивный отдых; сон ка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эффективный отдых; профилактика инфекционных заболеваний; рол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я и регулярные занятия физкультурой в укреплении здоровь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редные привычки и здоровь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здоровье: общее представление о вреде курения и други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активных веществах для организма человека; особенно на возрастной процесс; вред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чного дыма; поведение с людьми подверженными курению и употребляющим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активные вещества; логичные представления о допустимости их употребления; ка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ть групповому давлению и не употреблять 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napToGrid w:val="false"/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napToGrid w:val="false"/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pacing w:lineRule="auto" w:line="252" w:before="105" w:after="18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4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тература для уча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sz w:val="24"/>
        </w:rPr>
        <w:t>Плешаков А.А., Крючкова Е.А. Окружающий мир 4 класс, М.: Просвещение, 2009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Мир вокруг нас: Тесты: 4 класс. –  М.: Просвещение, 201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Атлас. Окружающий мир: 1 – 4 класс. М.: АСТ – ПРЕСС ШКОЛА, 2004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полнитель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Еремеева Е. Ю. Растения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одестов С. Ю. Космос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одестова Т. В. Животные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одестова Т. В. Птицы: Справочник школьника. – СПб.: Литера, 200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Зеленые страницы: Книга для учащихся начальных классов. – М.: Просвещение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Шикина Л. Б. Люди и народы: Справочник школьника. – СПб.: Литера, 200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Шикина Л. Б. Страны и континенты: Справочник школьника. – СПб.: Литера, 2005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собия для учител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рыкина Н. Т., Жиренко О. Е., Барылкина Л. П. Нестандартные и интегрированные уроки по курсу «Окружающий мир»: 1 – 4 классы. – М.: ВАКО, 2004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Лободина Н.В., Рудченко Л.И. Окружающий мир 3-4 классы: поурочные планы по программе «Школа России» (компакт-диск) – издательство «Учитель», 20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Зеленые страницы: Книга для учащихся начальных классов. – М.: Просвещение, 200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Я иду на урок в начальную школу: Природоведение: Книга для учителя. – М.: Первое сентября, 200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13"/>
          <w:rFonts w:cs="Times New Roman"/>
          <w:color w:val="000000"/>
          <w:sz w:val="24"/>
        </w:rPr>
        <w:t xml:space="preserve">И.И.Ибрагимова, Н.К.Рахимов «Животный мир Татарстана», «Растительный мир   </w:t>
      </w:r>
    </w:p>
    <w:p>
      <w:pPr>
        <w:pStyle w:val="Normal"/>
        <w:shd w:fill="FFFFFF" w:val="clear"/>
        <w:spacing w:before="5" w:after="0"/>
        <w:ind w:left="720" w:right="1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атарстана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lang w:val="en-US"/>
        </w:rPr>
        <w:t>»</w:t>
      </w:r>
    </w:p>
    <w:p>
      <w:pPr>
        <w:pStyle w:val="TextBody"/>
        <w:jc w:val="both"/>
        <w:rPr/>
      </w:pPr>
      <w:r>
        <w:rPr>
          <w:b/>
          <w:color w:val="000000"/>
          <w:sz w:val="24"/>
        </w:rPr>
        <w:t>Сайты</w:t>
      </w:r>
      <w:r>
        <w:rPr>
          <w:b/>
          <w:color w:val="000000"/>
          <w:sz w:val="24"/>
          <w:lang w:val="en-US"/>
        </w:rPr>
        <w:t>:</w:t>
      </w:r>
    </w:p>
    <w:p>
      <w:pPr>
        <w:pStyle w:val="TextBody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www. rusedu.hu                              www. uroki.net</w:t>
      </w:r>
    </w:p>
    <w:p>
      <w:pPr>
        <w:pStyle w:val="TextBody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it-IT"/>
        </w:rPr>
        <w:t xml:space="preserve">www. uchportal.ru                        </w:t>
      </w:r>
      <w:hyperlink r:id="rId2">
        <w:r>
          <w:rPr>
            <w:rStyle w:val="InternetLink"/>
            <w:sz w:val="24"/>
            <w:u w:val="none"/>
            <w:lang w:val="it-IT"/>
          </w:rPr>
          <w:t>www.zavuch.info</w:t>
        </w:r>
      </w:hyperlink>
    </w:p>
    <w:p>
      <w:pPr>
        <w:pStyle w:val="TextBody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www. openclass.ru</w:t>
      </w:r>
    </w:p>
    <w:p>
      <w:pPr>
        <w:pStyle w:val="TextBody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</w:t>
      </w:r>
      <w:r>
        <w:rPr>
          <w:color w:val="000000"/>
          <w:sz w:val="24"/>
          <w:lang w:val="it-IT"/>
        </w:rPr>
        <w:t>www. pedsovet.su                        www. nachalka.info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53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1527"/>
        <w:gridCol w:w="562"/>
        <w:gridCol w:w="1278"/>
        <w:gridCol w:w="1980"/>
        <w:gridCol w:w="3420"/>
        <w:gridCol w:w="1440"/>
        <w:gridCol w:w="1620"/>
        <w:gridCol w:w="144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еятельности учащихс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контроля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10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е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– планета, </w:t>
              <w:br/>
              <w:t>общее представление о форме и размерах Земл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планета, общее представление о форме и размерах Зем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льду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планета, общее представление о форме и размерах Зем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Глобус </w:t>
              <w:br/>
              <w:t>и географическая кар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как модель Земли. Элементарные приемы чтения плана, карты (без масштаба).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ки и океаны, их названия, расположение на глобусе </w:t>
              <w:br/>
              <w:t>и кар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Земл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домашними животным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на Земле: свет, тепло. Элементарные приемы чтения плана, карты (без масштаб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ые пояса Земл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 История – путешествие в глубь време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домашними животны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-м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лазами эколог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-роды. Зависимость жизни и природы человека от природы и ее состоя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5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в чрезвычай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амятников истории и культуры. Правила поведения </w:t>
              <w:br/>
              <w:t>в приро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 (продолжение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ительного и животного ми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 xml:space="preserve">работа </w:t>
              <w:br/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1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ое занятие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. Неживая и живая природа. Формы земной поверхности. Моделирование форм поверхности из песка, глины или пласти-ли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, их разнообразие, использование человеко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-ные, их разнообразие. Понимание связи неживой и живой природы. Условия, необходимые для жизн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 Природа тундр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-ные, их разнообразие. Понимание связи неживой и живой природы. Условия, необходимые для жизн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сть пешех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людей. Понимание связи неживой и живой приро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Леса России» </w:t>
              <w:br/>
              <w:t>(15 мин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 и животны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-ро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равновес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и отрицательное влияние деятельности человека на природу. Правила поведения </w:t>
              <w:br/>
              <w:t>в приро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, знать и выполнять правила поведения </w:t>
              <w:br/>
              <w:t>в прир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ной книгой родного кр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. Разнообразие растений и животны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  <w:br/>
              <w:t>(10 мин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2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ый травмат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верхности (на основе наблюдений). Формы поверхности: равнина, горы, холмы, овраги (узнавание в природе, на рисунке, карт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родного края (названия, крат-кая характеристик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ый травмат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ее  соста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 Лес – природное сообщество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ый травмат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. 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ной книг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 Луг – природное сообщество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ресного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ый травмат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тные защитники урож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животных в жизни людей, бережное отношение </w:t>
              <w:br/>
              <w:t>к животны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отных в жизни людей, бережное отношение к животны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город: название, основные достопримечательности. Правила поведения </w:t>
              <w:br/>
              <w:t>в приро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6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 и член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амятников истории и куль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знания окружающего ми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Страницы всемирной истор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. Человек – часть природы и член обще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 обогащения жизненного опыта, решения практических </w:t>
              <w:br/>
              <w:t>зада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. Охрана памятников истории и культур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. Города России. Санкт-Петербур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8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 изученных исторических событ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.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 яркие и наиболее важные события общественной и культурной жизни Рос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 (День Побед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 разных эпо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круг н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лен общества. Россия (Российская Федерация) – наша Родина. Государственные праздники (День Конституции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меют право на особую заботу и помощь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руда и отдых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народные праздники, отмечаемые в России (День защиты дете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5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руда и отдых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 (День независимости, День защитника Отечества, День Конституции), другие всенародные праздники, отмечаемые в России (Новый год, Рождество, 8 Марта, День защиты дете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здоровье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здоровье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и чему научились за год (итоговый урок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0" w:right="14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0:00Z</dcterms:created>
  <dc:creator>Зульфия</dc:creator>
  <dc:description/>
  <cp:keywords/>
  <dc:language>en-US</dc:language>
  <cp:lastModifiedBy>Зульфия</cp:lastModifiedBy>
  <cp:lastPrinted>2013-09-16T14:39:00Z</cp:lastPrinted>
  <dcterms:modified xsi:type="dcterms:W3CDTF">2013-09-17T12:09:00Z</dcterms:modified>
  <cp:revision>8</cp:revision>
  <dc:subject/>
  <dc:title>Управление образования Альметьевского муниципального района</dc:title>
</cp:coreProperties>
</file>