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" w:hanging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rStyle w:val="Appleconvertedspace"/>
          <w:b/>
          <w:bCs/>
          <w:sz w:val="28"/>
          <w:szCs w:val="28"/>
        </w:rPr>
        <w:t>Пояснительная записка</w:t>
      </w:r>
      <w:r>
        <w:rPr>
          <w:b/>
          <w:bCs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абочая программа учебного предмета «Окружающий мир» составлена в соответствии с требованиями Федерального государственного общеобразовательного стандарта начального общего образования примерной программы по окружающему миру и на основе авторской программы О.Н.Федотова, Г.В.Трафимова (УМК «Перспективная начальная школа» 2010)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формирование у школьников целостной картины окружающей его природной и социальной среды и его места в этой среде как личности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, обществом и природо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спользуя для осмысления личного опыта ребе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Задачи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формирование предметных и универсальных способов действий, обеспечивающих возможность продолжения образования в основной школе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развитие умения учиться — способности к самоорганизации с целью решения учебных задач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создание психолого-педагогических условий для индивидуального прогресса в основных сферах личностного развития — эмоциональной, познавательной, в сфере саморегуляции с опорой на систему базовых культурных ценностей российского обществ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  <w:shd w:fill="FFFFFF" w:val="clear"/>
        </w:rPr>
        <w:t>Специфика предмета «Окружающий мир» состоит в том, что он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  <w:r>
        <w:rPr>
          <w:color w:val="000000"/>
          <w:sz w:val="28"/>
          <w:szCs w:val="28"/>
        </w:rPr>
        <w:br/>
        <w:br/>
        <w:br/>
      </w:r>
      <w:r>
        <w:rPr>
          <w:color w:val="000000"/>
          <w:sz w:val="27"/>
          <w:szCs w:val="27"/>
        </w:rPr>
        <w:br/>
        <w:br/>
        <w:br/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ланируемые результаты изучения курса «Окружающий мир»</w:t>
      </w:r>
    </w:p>
    <w:p>
      <w:pPr>
        <w:pStyle w:val="C2c65"/>
        <w:spacing w:lineRule="atLeast" w:line="270"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В результате изучения раздела «Человек и природа»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Выпускник  научится:</w:t>
      </w:r>
    </w:p>
    <w:p>
      <w:pPr>
        <w:pStyle w:val="Normal"/>
        <w:numPr>
          <w:ilvl w:val="0"/>
          <w:numId w:val="1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ать изученные объекты и явления живой и неживой природы;</w:t>
      </w:r>
    </w:p>
    <w:p>
      <w:pPr>
        <w:pStyle w:val="Normal"/>
        <w:numPr>
          <w:ilvl w:val="0"/>
          <w:numId w:val="1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ывать на основе предложенного плана изученные объекты и явления живой и неживой природы, выделять их  существенные признаки;</w:t>
      </w:r>
    </w:p>
    <w:p>
      <w:pPr>
        <w:pStyle w:val="Normal"/>
        <w:numPr>
          <w:ilvl w:val="0"/>
          <w:numId w:val="1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1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1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1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numPr>
          <w:ilvl w:val="0"/>
          <w:numId w:val="1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numPr>
          <w:ilvl w:val="0"/>
          <w:numId w:val="1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1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numPr>
          <w:ilvl w:val="0"/>
          <w:numId w:val="1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Выпускник  получит возможность научиться:</w:t>
      </w:r>
    </w:p>
    <w:p>
      <w:pPr>
        <w:pStyle w:val="Normal"/>
        <w:numPr>
          <w:ilvl w:val="0"/>
          <w:numId w:val="7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 проведении практических работ инструменты ИКТ (фото-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numPr>
          <w:ilvl w:val="0"/>
          <w:numId w:val="7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numPr>
          <w:ilvl w:val="0"/>
          <w:numId w:val="7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numPr>
          <w:ilvl w:val="0"/>
          <w:numId w:val="7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numPr>
          <w:ilvl w:val="0"/>
          <w:numId w:val="7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numPr>
          <w:ilvl w:val="0"/>
          <w:numId w:val="7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В результате изучения раздела «Человек и общество»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Выпускник  научится:</w:t>
      </w:r>
    </w:p>
    <w:p>
      <w:pPr>
        <w:pStyle w:val="Normal"/>
        <w:numPr>
          <w:ilvl w:val="0"/>
          <w:numId w:val="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numPr>
          <w:ilvl w:val="0"/>
          <w:numId w:val="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numPr>
          <w:ilvl w:val="0"/>
          <w:numId w:val="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numPr>
          <w:ilvl w:val="0"/>
          <w:numId w:val="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numPr>
          <w:ilvl w:val="0"/>
          <w:numId w:val="1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Выпускник  получит возможность научиться:</w:t>
      </w:r>
    </w:p>
    <w:p>
      <w:pPr>
        <w:pStyle w:val="Normal"/>
        <w:numPr>
          <w:ilvl w:val="0"/>
          <w:numId w:val="12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numPr>
          <w:ilvl w:val="0"/>
          <w:numId w:val="12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numPr>
          <w:ilvl w:val="0"/>
          <w:numId w:val="12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numPr>
          <w:ilvl w:val="0"/>
          <w:numId w:val="12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numPr>
          <w:ilvl w:val="0"/>
          <w:numId w:val="12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C4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ланируемые результаты изучения курса «Окружающий мир»</w:t>
      </w:r>
    </w:p>
    <w:p>
      <w:pPr>
        <w:pStyle w:val="C4c58c64"/>
        <w:spacing w:lineRule="atLeast" w:line="270"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2-й класс</w:t>
      </w:r>
    </w:p>
    <w:p>
      <w:pPr>
        <w:pStyle w:val="C8"/>
        <w:spacing w:lineRule="atLeast" w:line="270" w:before="0" w:after="0"/>
        <w:rPr/>
      </w:pPr>
      <w:r>
        <w:rPr>
          <w:rStyle w:val="C9"/>
          <w:b/>
          <w:bCs/>
          <w:color w:val="000000"/>
          <w:sz w:val="28"/>
          <w:szCs w:val="28"/>
        </w:rPr>
        <w:t>Личностными результатами</w:t>
      </w:r>
      <w:r>
        <w:rPr>
          <w:color w:val="000000"/>
          <w:sz w:val="28"/>
          <w:szCs w:val="28"/>
        </w:rPr>
        <w:t> изучения курса «Окружающий мир» во 2-м классе является формирование следующих умений:</w:t>
      </w:r>
    </w:p>
    <w:p>
      <w:pPr>
        <w:pStyle w:val="C8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spacing w:lineRule="atLeast" w:line="330"/>
        <w:rPr/>
      </w:pPr>
      <w:r>
        <w:rPr>
          <w:rStyle w:val="C0"/>
          <w:i/>
          <w:iCs/>
          <w:color w:val="000000"/>
          <w:sz w:val="28"/>
          <w:szCs w:val="28"/>
        </w:rPr>
        <w:t>Оценивать</w:t>
      </w:r>
      <w:r>
        <w:rPr>
          <w:rStyle w:val="C9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зненные ситуации (поступки людей) с точки зрения общепринятых норм и ценностей: в предложенных ситуациях  отмечать конкретные поступки, которые можно</w:t>
      </w:r>
      <w:r>
        <w:rPr>
          <w:rStyle w:val="C9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оценить</w:t>
      </w:r>
      <w:r>
        <w:rPr>
          <w:color w:val="000000"/>
          <w:sz w:val="28"/>
          <w:szCs w:val="28"/>
        </w:rPr>
        <w:t> как хорошие или плохие.</w:t>
      </w:r>
    </w:p>
    <w:p>
      <w:pPr>
        <w:pStyle w:val="Normal"/>
        <w:numPr>
          <w:ilvl w:val="0"/>
          <w:numId w:val="10"/>
        </w:numPr>
        <w:spacing w:lineRule="atLeast" w:line="330"/>
        <w:rPr/>
      </w:pPr>
      <w:r>
        <w:rPr>
          <w:rStyle w:val="C0"/>
          <w:i/>
          <w:iCs/>
          <w:color w:val="000000"/>
          <w:sz w:val="28"/>
          <w:szCs w:val="28"/>
        </w:rPr>
        <w:t>Объяснять</w:t>
      </w:r>
      <w:r>
        <w:rPr>
          <w:color w:val="000000"/>
          <w:sz w:val="28"/>
          <w:szCs w:val="28"/>
        </w:rPr>
        <w:t> 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10"/>
        </w:numPr>
        <w:spacing w:lineRule="atLeast" w:line="330"/>
        <w:rPr/>
      </w:pPr>
      <w:r>
        <w:rPr>
          <w:color w:val="000000"/>
          <w:sz w:val="28"/>
          <w:szCs w:val="28"/>
        </w:rPr>
        <w:t>Самостояте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высказывать</w:t>
      </w:r>
      <w:r>
        <w:rPr>
          <w:color w:val="000000"/>
          <w:sz w:val="28"/>
          <w:szCs w:val="28"/>
        </w:rPr>
        <w:t> 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10"/>
        </w:numPr>
        <w:spacing w:lineRule="atLeast" w:line="330"/>
        <w:rPr/>
      </w:pPr>
      <w:r>
        <w:rPr>
          <w:color w:val="000000"/>
          <w:sz w:val="28"/>
          <w:szCs w:val="28"/>
        </w:rPr>
        <w:t>В предложенных ситуациях, опираясь на общие для всех простые правила поведения,  </w:t>
      </w:r>
      <w:r>
        <w:rPr>
          <w:rStyle w:val="C0"/>
          <w:i/>
          <w:iCs/>
          <w:color w:val="000000"/>
          <w:sz w:val="28"/>
          <w:szCs w:val="28"/>
        </w:rPr>
        <w:t>делать выбор</w:t>
      </w:r>
      <w:r>
        <w:rPr>
          <w:color w:val="000000"/>
          <w:sz w:val="28"/>
          <w:szCs w:val="28"/>
        </w:rPr>
        <w:t>, какой поступок совершить.</w:t>
      </w:r>
    </w:p>
    <w:p>
      <w:pPr>
        <w:pStyle w:val="C8"/>
        <w:spacing w:lineRule="atLeast" w:line="270" w:before="0" w:after="0"/>
        <w:rPr/>
      </w:pPr>
      <w:r>
        <w:rPr>
          <w:rStyle w:val="C9"/>
          <w:b/>
          <w:bCs/>
          <w:color w:val="000000"/>
          <w:sz w:val="28"/>
          <w:szCs w:val="28"/>
        </w:rPr>
        <w:t>Метапредметными результатами</w:t>
      </w:r>
      <w:r>
        <w:rPr>
          <w:color w:val="000000"/>
          <w:sz w:val="28"/>
          <w:szCs w:val="28"/>
        </w:rPr>
        <w:t> изучения курса «Окружающий мир»</w:t>
      </w:r>
    </w:p>
    <w:p>
      <w:pPr>
        <w:pStyle w:val="C8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2-м классе является формирование следующих универсальных учебных действий.</w:t>
      </w:r>
    </w:p>
    <w:p>
      <w:pPr>
        <w:pStyle w:val="C8"/>
        <w:spacing w:lineRule="atLeast" w:line="270" w:before="0" w:after="0"/>
        <w:rPr/>
      </w:pPr>
      <w:r>
        <w:rPr>
          <w:rStyle w:val="C0c29"/>
          <w:i/>
          <w:iCs/>
          <w:color w:val="000000"/>
          <w:sz w:val="28"/>
          <w:szCs w:val="28"/>
          <w:u w:val="single"/>
        </w:rPr>
        <w:t>Регулятивные УУД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330"/>
        <w:rPr/>
      </w:pPr>
      <w:r>
        <w:rPr>
          <w:rStyle w:val="C0"/>
          <w:i/>
          <w:iCs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> цель деятельности на уроке с помощью учителя и самостоятельно.</w:t>
      </w:r>
    </w:p>
    <w:p>
      <w:pPr>
        <w:pStyle w:val="Normal"/>
        <w:numPr>
          <w:ilvl w:val="0"/>
          <w:numId w:val="2"/>
        </w:numPr>
        <w:spacing w:lineRule="atLeast" w:line="330"/>
        <w:rPr/>
      </w:pPr>
      <w:r>
        <w:rPr>
          <w:color w:val="000000"/>
          <w:sz w:val="28"/>
          <w:szCs w:val="28"/>
        </w:rPr>
        <w:t>Учиться совместно с учителем обнаруживать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формулировать</w:t>
      </w:r>
      <w:r>
        <w:rPr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учебную</w:t>
      </w:r>
      <w:r>
        <w:rPr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проблему</w:t>
      </w:r>
      <w:r>
        <w:rPr>
          <w:color w:val="000000"/>
          <w:sz w:val="28"/>
          <w:szCs w:val="28"/>
        </w:rPr>
        <w:t> совместно с учителем (для этого в учебнике специально предусмотрен ряд уроков).</w:t>
      </w:r>
    </w:p>
    <w:p>
      <w:pPr>
        <w:pStyle w:val="Normal"/>
        <w:numPr>
          <w:ilvl w:val="0"/>
          <w:numId w:val="2"/>
        </w:numPr>
        <w:spacing w:lineRule="atLeast" w:line="330"/>
        <w:rPr/>
      </w:pPr>
      <w:r>
        <w:rPr>
          <w:color w:val="000000"/>
          <w:sz w:val="28"/>
          <w:szCs w:val="28"/>
        </w:rPr>
        <w:t>Уч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планировать</w:t>
      </w:r>
      <w:r>
        <w:rPr>
          <w:color w:val="000000"/>
          <w:sz w:val="28"/>
          <w:szCs w:val="28"/>
        </w:rPr>
        <w:t> учебную деятельность на уроке.</w:t>
      </w:r>
    </w:p>
    <w:p>
      <w:pPr>
        <w:pStyle w:val="Normal"/>
        <w:numPr>
          <w:ilvl w:val="0"/>
          <w:numId w:val="2"/>
        </w:numPr>
        <w:spacing w:lineRule="atLeast" w:line="330"/>
        <w:rPr/>
      </w:pPr>
      <w:r>
        <w:rPr>
          <w:rStyle w:val="C0"/>
          <w:i/>
          <w:iCs/>
          <w:color w:val="000000"/>
          <w:sz w:val="28"/>
          <w:szCs w:val="28"/>
        </w:rPr>
        <w:t>Высказывать</w:t>
      </w:r>
      <w:r>
        <w:rPr>
          <w:color w:val="000000"/>
          <w:sz w:val="28"/>
          <w:szCs w:val="28"/>
        </w:rPr>
        <w:t> свою версию, пытаться предлагать способ её проверки (на основе продуктивных заданий в учебнике).</w:t>
      </w:r>
    </w:p>
    <w:p>
      <w:pPr>
        <w:pStyle w:val="Normal"/>
        <w:numPr>
          <w:ilvl w:val="0"/>
          <w:numId w:val="2"/>
        </w:numPr>
        <w:spacing w:lineRule="atLeast" w:line="330"/>
        <w:rPr/>
      </w:pPr>
      <w:r>
        <w:rPr>
          <w:color w:val="000000"/>
          <w:sz w:val="28"/>
          <w:szCs w:val="28"/>
        </w:rPr>
        <w:t>Работая по предложенному план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использовать</w:t>
      </w:r>
      <w:r>
        <w:rPr>
          <w:color w:val="000000"/>
          <w:sz w:val="28"/>
          <w:szCs w:val="28"/>
        </w:rPr>
        <w:t> 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2"/>
        </w:numPr>
        <w:spacing w:lineRule="atLeast" w:line="330"/>
        <w:rPr/>
      </w:pPr>
      <w:r>
        <w:rPr>
          <w:rStyle w:val="C0"/>
          <w:i/>
          <w:iCs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> успешность выполнения своего задания в диалоге с учителем.</w:t>
      </w:r>
    </w:p>
    <w:p>
      <w:pPr>
        <w:pStyle w:val="C8"/>
        <w:spacing w:lineRule="atLeast" w:line="270" w:before="0" w:after="0"/>
        <w:rPr/>
      </w:pPr>
      <w:r>
        <w:rPr>
          <w:rStyle w:val="C0c29"/>
          <w:i/>
          <w:iCs/>
          <w:color w:val="000000"/>
          <w:sz w:val="28"/>
          <w:szCs w:val="28"/>
          <w:u w:val="single"/>
        </w:rPr>
        <w:t>Познавательные УУД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tLeast" w:line="330"/>
        <w:rPr/>
      </w:pPr>
      <w:r>
        <w:rPr>
          <w:color w:val="000000"/>
          <w:sz w:val="28"/>
          <w:szCs w:val="28"/>
        </w:rPr>
        <w:t>Ориентироваться в своей системе знан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понимать</w:t>
      </w:r>
      <w:r>
        <w:rPr>
          <w:color w:val="000000"/>
          <w:sz w:val="28"/>
          <w:szCs w:val="28"/>
        </w:rPr>
        <w:t>, что нужна  дополнительная информация (знания) для решения учебной  задачи в один шаг.</w:t>
      </w:r>
    </w:p>
    <w:p>
      <w:pPr>
        <w:pStyle w:val="Normal"/>
        <w:numPr>
          <w:ilvl w:val="0"/>
          <w:numId w:val="8"/>
        </w:numPr>
        <w:spacing w:lineRule="atLeast" w:line="330"/>
        <w:rPr/>
      </w:pPr>
      <w:r>
        <w:rPr>
          <w:rStyle w:val="C0"/>
          <w:i/>
          <w:iCs/>
          <w:color w:val="000000"/>
          <w:sz w:val="28"/>
          <w:szCs w:val="28"/>
        </w:rPr>
        <w:t>Делать</w:t>
      </w:r>
      <w:r>
        <w:rPr>
          <w:color w:val="000000"/>
          <w:sz w:val="28"/>
          <w:szCs w:val="28"/>
        </w:rPr>
        <w:t> предваритель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отбор</w:t>
      </w:r>
      <w:r>
        <w:rPr>
          <w:color w:val="000000"/>
          <w:sz w:val="28"/>
          <w:szCs w:val="28"/>
        </w:rPr>
        <w:t> источников информации для  решения учебной задачи.</w:t>
      </w:r>
    </w:p>
    <w:p>
      <w:pPr>
        <w:pStyle w:val="Normal"/>
        <w:numPr>
          <w:ilvl w:val="0"/>
          <w:numId w:val="8"/>
        </w:numPr>
        <w:spacing w:lineRule="atLeast" w:line="330"/>
        <w:rPr/>
      </w:pPr>
      <w:r>
        <w:rPr>
          <w:color w:val="000000"/>
          <w:sz w:val="28"/>
          <w:szCs w:val="28"/>
        </w:rPr>
        <w:t>Добывать новые зна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находить</w:t>
      </w:r>
      <w:r>
        <w:rPr>
          <w:color w:val="000000"/>
          <w:sz w:val="28"/>
          <w:szCs w:val="28"/>
        </w:rPr>
        <w:t> необходимую информацию как в учебнике, так и в предложенных учителем  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Normal"/>
        <w:numPr>
          <w:ilvl w:val="0"/>
          <w:numId w:val="8"/>
        </w:numPr>
        <w:spacing w:lineRule="atLeast" w:line="330"/>
        <w:rPr/>
      </w:pPr>
      <w:r>
        <w:rPr>
          <w:color w:val="000000"/>
          <w:sz w:val="28"/>
          <w:szCs w:val="28"/>
        </w:rPr>
        <w:t>Добывать новые зна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извлекать</w:t>
      </w:r>
      <w:r>
        <w:rPr>
          <w:color w:val="000000"/>
          <w:sz w:val="28"/>
          <w:szCs w:val="28"/>
        </w:rPr>
        <w:t> 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8"/>
        </w:numPr>
        <w:spacing w:lineRule="atLeast" w:line="330"/>
        <w:rPr/>
      </w:pPr>
      <w:r>
        <w:rPr>
          <w:color w:val="000000"/>
          <w:sz w:val="28"/>
          <w:szCs w:val="28"/>
        </w:rPr>
        <w:t>Перерабатывать полученную информацию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наблюдать</w:t>
      </w:r>
      <w:r>
        <w:rPr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делать</w:t>
      </w:r>
      <w:r>
        <w:rPr>
          <w:color w:val="000000"/>
          <w:sz w:val="28"/>
          <w:szCs w:val="28"/>
        </w:rPr>
        <w:t>  самостоятельные  </w:t>
      </w:r>
      <w:r>
        <w:rPr>
          <w:rStyle w:val="C0"/>
          <w:i/>
          <w:iCs/>
          <w:color w:val="000000"/>
          <w:sz w:val="28"/>
          <w:szCs w:val="28"/>
        </w:rPr>
        <w:t>выводы</w:t>
      </w:r>
      <w:r>
        <w:rPr>
          <w:color w:val="000000"/>
          <w:sz w:val="28"/>
          <w:szCs w:val="28"/>
        </w:rPr>
        <w:t>.</w:t>
      </w:r>
    </w:p>
    <w:p>
      <w:pPr>
        <w:pStyle w:val="C8"/>
        <w:spacing w:lineRule="atLeast" w:line="270" w:before="0" w:after="0"/>
        <w:rPr/>
      </w:pPr>
      <w:r>
        <w:rPr>
          <w:rStyle w:val="C0c29"/>
          <w:i/>
          <w:iCs/>
          <w:color w:val="000000"/>
          <w:sz w:val="28"/>
          <w:szCs w:val="28"/>
          <w:u w:val="single"/>
        </w:rPr>
        <w:t>Коммуникативные УУД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tLeast" w:line="330"/>
        <w:rPr/>
      </w:pPr>
      <w:r>
        <w:rPr>
          <w:color w:val="000000"/>
          <w:sz w:val="28"/>
          <w:szCs w:val="28"/>
        </w:rPr>
        <w:t>Донести свою позицию до других:</w:t>
      </w:r>
      <w:r>
        <w:rPr>
          <w:rStyle w:val="C0"/>
          <w:i/>
          <w:iCs/>
          <w:color w:val="000000"/>
          <w:sz w:val="28"/>
          <w:szCs w:val="28"/>
        </w:rPr>
        <w:t> оформлять</w:t>
      </w:r>
      <w:r>
        <w:rPr>
          <w:color w:val="000000"/>
          <w:sz w:val="28"/>
          <w:szCs w:val="28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9"/>
        </w:numPr>
        <w:spacing w:lineRule="atLeast" w:line="330"/>
        <w:rPr/>
      </w:pPr>
      <w:r>
        <w:rPr>
          <w:rStyle w:val="C0"/>
          <w:i/>
          <w:iCs/>
          <w:color w:val="000000"/>
          <w:sz w:val="28"/>
          <w:szCs w:val="28"/>
        </w:rPr>
        <w:t>Слушать</w:t>
      </w:r>
      <w:r>
        <w:rPr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понимать</w:t>
      </w:r>
      <w:r>
        <w:rPr>
          <w:color w:val="000000"/>
          <w:sz w:val="28"/>
          <w:szCs w:val="28"/>
        </w:rPr>
        <w:t> речь других.</w:t>
      </w:r>
    </w:p>
    <w:p>
      <w:pPr>
        <w:pStyle w:val="Normal"/>
        <w:numPr>
          <w:ilvl w:val="0"/>
          <w:numId w:val="9"/>
        </w:numPr>
        <w:spacing w:lineRule="atLeast" w:line="330"/>
        <w:rPr/>
      </w:pPr>
      <w:r>
        <w:rPr>
          <w:color w:val="000000"/>
          <w:sz w:val="28"/>
          <w:szCs w:val="28"/>
        </w:rPr>
        <w:t>Выразите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читать</w:t>
      </w:r>
      <w:r>
        <w:rPr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пересказывать</w:t>
      </w:r>
      <w:r>
        <w:rPr>
          <w:color w:val="000000"/>
          <w:sz w:val="28"/>
          <w:szCs w:val="28"/>
        </w:rPr>
        <w:t> текст.</w:t>
      </w:r>
    </w:p>
    <w:p>
      <w:pPr>
        <w:pStyle w:val="Normal"/>
        <w:numPr>
          <w:ilvl w:val="0"/>
          <w:numId w:val="9"/>
        </w:numPr>
        <w:spacing w:lineRule="atLeast" w:line="330"/>
        <w:rPr/>
      </w:pPr>
      <w:r>
        <w:rPr>
          <w:rStyle w:val="C0"/>
          <w:i/>
          <w:iCs/>
          <w:color w:val="000000"/>
          <w:sz w:val="28"/>
          <w:szCs w:val="28"/>
        </w:rPr>
        <w:t>Вступать</w:t>
      </w:r>
      <w:r>
        <w:rPr>
          <w:color w:val="000000"/>
          <w:sz w:val="28"/>
          <w:szCs w:val="28"/>
        </w:rPr>
        <w:t> в беседу на уроке и в жизни.</w:t>
      </w:r>
    </w:p>
    <w:p>
      <w:pPr>
        <w:pStyle w:val="Normal"/>
        <w:numPr>
          <w:ilvl w:val="0"/>
          <w:numId w:val="9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договариваться о  правилах общения и поведения в школе и следовать им.</w:t>
      </w:r>
    </w:p>
    <w:p>
      <w:pPr>
        <w:pStyle w:val="Normal"/>
        <w:numPr>
          <w:ilvl w:val="0"/>
          <w:numId w:val="9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C8"/>
        <w:spacing w:lineRule="atLeast" w:line="270" w:before="0" w:after="0"/>
        <w:rPr/>
      </w:pPr>
      <w:r>
        <w:rPr>
          <w:rStyle w:val="C9"/>
          <w:b/>
          <w:bCs/>
          <w:color w:val="000000"/>
          <w:sz w:val="28"/>
          <w:szCs w:val="28"/>
        </w:rPr>
        <w:t>Предметными результатами</w:t>
      </w:r>
      <w:r>
        <w:rPr>
          <w:color w:val="000000"/>
          <w:sz w:val="28"/>
          <w:szCs w:val="28"/>
        </w:rPr>
        <w:t> изучения курса «Окружающий мир»</w:t>
      </w:r>
    </w:p>
    <w:p>
      <w:pPr>
        <w:pStyle w:val="C8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2-м классе является формирование следующих умений:</w:t>
      </w:r>
    </w:p>
    <w:p>
      <w:pPr>
        <w:pStyle w:val="C8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 отличия твёрдых, жидких и газообразных веществ;</w:t>
      </w:r>
    </w:p>
    <w:p>
      <w:pPr>
        <w:pStyle w:val="Normal"/>
        <w:numPr>
          <w:ilvl w:val="0"/>
          <w:numId w:val="5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 влияние притяжения Земли;</w:t>
      </w:r>
    </w:p>
    <w:p>
      <w:pPr>
        <w:pStyle w:val="Normal"/>
        <w:numPr>
          <w:ilvl w:val="0"/>
          <w:numId w:val="5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ывать события на Земле с расположением и движением Солнца и Земли;</w:t>
      </w:r>
    </w:p>
    <w:p>
      <w:pPr>
        <w:pStyle w:val="Normal"/>
        <w:numPr>
          <w:ilvl w:val="0"/>
          <w:numId w:val="5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ь за погодой и описывать её;</w:t>
      </w:r>
    </w:p>
    <w:p>
      <w:pPr>
        <w:pStyle w:val="Normal"/>
        <w:numPr>
          <w:ilvl w:val="0"/>
          <w:numId w:val="5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 определять стороны света по солнцу и по компасу;</w:t>
      </w:r>
    </w:p>
    <w:p>
      <w:pPr>
        <w:pStyle w:val="Normal"/>
        <w:numPr>
          <w:ilvl w:val="0"/>
          <w:numId w:val="5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глобусом и картами, находить и показывать на них  части света, материки и океаны;</w:t>
      </w:r>
    </w:p>
    <w:p>
      <w:pPr>
        <w:pStyle w:val="Normal"/>
        <w:numPr>
          <w:ilvl w:val="0"/>
          <w:numId w:val="5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основные природные зоны и их особенности.</w:t>
      </w:r>
    </w:p>
    <w:p>
      <w:pPr>
        <w:pStyle w:val="Normal"/>
        <w:numPr>
          <w:ilvl w:val="0"/>
          <w:numId w:val="5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правильность поведения людей в природе;</w:t>
      </w:r>
    </w:p>
    <w:p>
      <w:pPr>
        <w:pStyle w:val="Normal"/>
        <w:numPr>
          <w:ilvl w:val="0"/>
          <w:numId w:val="5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ительно относиться к другим народам, живущим на Земле.</w:t>
      </w:r>
    </w:p>
    <w:p>
      <w:pPr>
        <w:pStyle w:val="C4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ланируемые результаты освоения учебной программы по предмету «Окружающий мир» к концу 2-го года обучения: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В результате изучения раздела «Человек и природа»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объекты неживой и живой природы, приводить примеры  взаимосвязи между объектами неживой и живой природы (смена времен года,  влияние Солнца на жизнь растений и животных и т.д.);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связи между сезонными изменениями в неживой и живой  природе;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внешний вид и характерные особенности насекомых, рыб, птиц,  млекопитающих;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ать объекты природы по их  признакам (насекомые, рыбы, птицы,  млекопитающие)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признаки отличающие домашних животных от диких;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характерные для животных способы питания;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роль грибов в жизни человека;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простейшие опыты исследуя свойства воды;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ь и делать выводы по изучению свойств воздуха;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ь и выявлять условия, необходимые для жизни растений;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работать со справочной литературой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характер взаимоотношений человека и объектов природы, называть  представителей растительного и животного мира занесенных в Красную книгу;</w:t>
      </w:r>
    </w:p>
    <w:p>
      <w:pPr>
        <w:pStyle w:val="Normal"/>
        <w:numPr>
          <w:ilvl w:val="0"/>
          <w:numId w:val="1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необходимость вести здоровый образ жизни.</w:t>
      </w:r>
    </w:p>
    <w:p>
      <w:pPr>
        <w:pStyle w:val="C8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учающиеся получат возможность научиться:</w:t>
      </w:r>
    </w:p>
    <w:p>
      <w:pPr>
        <w:pStyle w:val="Normal"/>
        <w:numPr>
          <w:ilvl w:val="0"/>
          <w:numId w:val="1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уживать различие между наблюдением и опытом как разными способами получение ответов на вопросы об окружающем мире;</w:t>
      </w:r>
    </w:p>
    <w:p>
      <w:pPr>
        <w:pStyle w:val="Normal"/>
        <w:numPr>
          <w:ilvl w:val="0"/>
          <w:numId w:val="1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общие условия, необходимые для жизни живых организмов;</w:t>
      </w:r>
    </w:p>
    <w:p>
      <w:pPr>
        <w:pStyle w:val="Normal"/>
        <w:numPr>
          <w:ilvl w:val="0"/>
          <w:numId w:val="1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основные, легко определяемые свойства воздуха и воды;</w:t>
      </w:r>
    </w:p>
    <w:p>
      <w:pPr>
        <w:pStyle w:val="Normal"/>
        <w:numPr>
          <w:ilvl w:val="0"/>
          <w:numId w:val="1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ать разнообразие жизненных форм растений (деревья, кустарники, травы) и грибов своей местности;</w:t>
      </w:r>
    </w:p>
    <w:p>
      <w:pPr>
        <w:pStyle w:val="Normal"/>
        <w:numPr>
          <w:ilvl w:val="0"/>
          <w:numId w:val="14"/>
        </w:numPr>
        <w:spacing w:lineRule="atLeast" w:line="330"/>
        <w:rPr/>
      </w:pPr>
      <w:r>
        <w:rPr>
          <w:color w:val="000000"/>
          <w:sz w:val="28"/>
          <w:szCs w:val="28"/>
        </w:rPr>
        <w:t>называть группы растений по их характерным признакам (цветковые</w:t>
      </w:r>
      <w:r>
        <w:rPr>
          <w:rStyle w:val="C61"/>
          <w:color w:val="000000"/>
          <w:sz w:val="28"/>
          <w:szCs w:val="28"/>
          <w:vertAlign w:val="superscript"/>
        </w:rPr>
        <w:t> </w:t>
      </w:r>
      <w:r>
        <w:rPr>
          <w:color w:val="000000"/>
          <w:sz w:val="28"/>
          <w:szCs w:val="28"/>
        </w:rPr>
        <w:t>растения, хвойные растения, папоротники, мхи, водоросли);</w:t>
      </w:r>
    </w:p>
    <w:p>
      <w:pPr>
        <w:pStyle w:val="Normal"/>
        <w:numPr>
          <w:ilvl w:val="0"/>
          <w:numId w:val="1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азывать группы животных по их характерным признакам (насекомые, рыбы, земноводные, пресмыкающиеся, птицы, млекопитающие);</w:t>
      </w:r>
    </w:p>
    <w:p>
      <w:pPr>
        <w:pStyle w:val="Normal"/>
        <w:numPr>
          <w:ilvl w:val="0"/>
          <w:numId w:val="1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меть представление о значении природы для здоровья и жизни человека;</w:t>
      </w:r>
    </w:p>
    <w:p>
      <w:pPr>
        <w:pStyle w:val="Normal"/>
        <w:numPr>
          <w:ilvl w:val="0"/>
          <w:numId w:val="1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меть представление об отдельных видах труда, связанных с природой; о значении этого труда;</w:t>
      </w:r>
    </w:p>
    <w:p>
      <w:pPr>
        <w:pStyle w:val="Normal"/>
        <w:numPr>
          <w:ilvl w:val="0"/>
          <w:numId w:val="1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знать средства сохранения и укрепления здоровья человека (личная гигиена, режим труда и отдыха, физкультура);</w:t>
      </w:r>
    </w:p>
    <w:p>
      <w:pPr>
        <w:pStyle w:val="Normal"/>
        <w:numPr>
          <w:ilvl w:val="0"/>
          <w:numId w:val="1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знать фамилии, имена и отчества членов своей семьи, включая старшее поколение;</w:t>
      </w:r>
    </w:p>
    <w:p>
      <w:pPr>
        <w:pStyle w:val="C8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В результате изучения раздела «Человек и общество»</w:t>
      </w:r>
    </w:p>
    <w:p>
      <w:pPr>
        <w:pStyle w:val="C8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учающиеся научатся:</w:t>
      </w:r>
    </w:p>
    <w:p>
      <w:pPr>
        <w:pStyle w:val="Normal"/>
        <w:numPr>
          <w:ilvl w:val="0"/>
          <w:numId w:val="6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казывать об отдельных видах труда, связанных с природой; о значении  этого труда;</w:t>
      </w:r>
    </w:p>
    <w:p>
      <w:pPr>
        <w:pStyle w:val="Normal"/>
        <w:numPr>
          <w:ilvl w:val="0"/>
          <w:numId w:val="6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ть средства сохранения и укрепления здоровья человека (личная гигиена,   режим труда и отдыха, физкультура);</w:t>
      </w:r>
    </w:p>
    <w:p>
      <w:pPr>
        <w:pStyle w:val="Normal"/>
        <w:numPr>
          <w:ilvl w:val="0"/>
          <w:numId w:val="6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вания: своего государства (Россия), его столицы (Москва), главной  площади столицы (Красная площадь), главной достопримечательности  столицы (Кремль), исторической достопримечательности Кремля  (Спасская башня);</w:t>
      </w:r>
    </w:p>
    <w:p>
      <w:pPr>
        <w:pStyle w:val="Normal"/>
        <w:numPr>
          <w:ilvl w:val="0"/>
          <w:numId w:val="6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имать участие и знать важнейшие событие страны и города: день  Победы, День города и т.д.</w:t>
      </w:r>
    </w:p>
    <w:p>
      <w:pPr>
        <w:pStyle w:val="Normal"/>
        <w:numPr>
          <w:ilvl w:val="0"/>
          <w:numId w:val="6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вание родной страны, ее столицы; региона, где живут учащиеся, родного   города (села);</w:t>
      </w:r>
    </w:p>
    <w:p>
      <w:pPr>
        <w:pStyle w:val="Normal"/>
        <w:numPr>
          <w:ilvl w:val="0"/>
          <w:numId w:val="6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ьзовать дополнительные средства информации (словари, хрестоматию), а   также учиться работать с оглавлением учебника;</w:t>
      </w:r>
    </w:p>
    <w:p>
      <w:pPr>
        <w:pStyle w:val="C59c8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азывать своих ближайших родственников;</w:t>
      </w:r>
    </w:p>
    <w:p>
      <w:pPr>
        <w:pStyle w:val="C8c67"/>
        <w:spacing w:lineRule="atLeast" w:line="270" w:before="0" w:after="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* знать профессии взрослых и важность каждой профессии.</w:t>
      </w:r>
    </w:p>
    <w:p>
      <w:pPr>
        <w:pStyle w:val="C8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* описывать изученные события из истории Отечества (история Московского    Кремля, Великая Отечественная война);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учающиеся получат возможность научиться:</w:t>
      </w:r>
    </w:p>
    <w:p>
      <w:pPr>
        <w:pStyle w:val="Normal"/>
        <w:numPr>
          <w:ilvl w:val="0"/>
          <w:numId w:val="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знать основные права ребенка (право на жилье, обучение, лечение, защиту от насилия старших);</w:t>
      </w:r>
    </w:p>
    <w:p>
      <w:pPr>
        <w:pStyle w:val="Normal"/>
        <w:numPr>
          <w:ilvl w:val="0"/>
          <w:numId w:val="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азывать  государственные праздники, дни памятных дат (День Конституции, День Победы, День защитников Отечества);</w:t>
      </w:r>
    </w:p>
    <w:p>
      <w:pPr>
        <w:pStyle w:val="Normal"/>
        <w:numPr>
          <w:ilvl w:val="0"/>
          <w:numId w:val="4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узнать правила безопасного поведения в природе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numPr>
          <w:ilvl w:val="0"/>
          <w:numId w:val="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равил поведения в природе и участия в ее охране.</w:t>
      </w:r>
    </w:p>
    <w:p>
      <w:pPr>
        <w:pStyle w:val="Normal"/>
        <w:numPr>
          <w:ilvl w:val="0"/>
          <w:numId w:val="3"/>
        </w:numPr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я познавательных интересов, поиска дополнительной информации о родном крае.</w:t>
      </w:r>
    </w:p>
    <w:p>
      <w:pPr>
        <w:pStyle w:val="Normal"/>
        <w:numPr>
          <w:ilvl w:val="0"/>
          <w:numId w:val="3"/>
        </w:numPr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80"/>
        <w:gridCol w:w="16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Где и как найти ответы на вопрос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7"/>
                <w:szCs w:val="27"/>
                <w:shd w:fill="FFFFFF" w:val="clear"/>
              </w:rPr>
              <w:t>6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Планеты и звезды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  </w:t>
            </w:r>
            <w:r>
              <w:rPr>
                <w:color w:val="000000"/>
                <w:sz w:val="27"/>
                <w:szCs w:val="27"/>
                <w:shd w:fill="FFFFFF" w:val="clear"/>
              </w:rPr>
              <w:t>5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Неживая и живая природа Земл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Солнце, воздух, вода и … растен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Разнообразие раст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Культурные растения. Продолжительность жизни раст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ч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ч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ые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ч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животны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ч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разумный – часть прир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ч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к уберечь себя от беды ?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 ч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6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6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одном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6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ч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6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6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6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 ч 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c47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Содержание учебного предмета «Окружающий мир»</w:t>
      </w:r>
    </w:p>
    <w:p>
      <w:pPr>
        <w:pStyle w:val="C4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2 класс (68 часов)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Человек и природа (40ч)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Звезды и планеты. Солнце - ближайшая к нам звезда, источник тепла и света для всего живого на Земле. Земля- планета; общие представления о размерах и форме Земли. Глобус-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Неживая и живая природа Земли. Условия жизни на планете Земля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дух- смесь газов. Свойства воздуха. Значение воздуха для растений, животных, человека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Вода. Свойства воды. Значение воды для живых организмов и хозяйственной жизни человека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Цветковые растения. Части  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Разнообразие растений: цветковые и хвойные растения; папоротники, мхи, водоросли. Красная книга России. Правила поведения на природе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Культурные и дикорастущие растения. Продолжительность жизни растений. Размножение растений семенами, клубнями, усами, листьями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Растения родного края. Названия и краткая характеристика на основе наблюдений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5а к природе. Животные родного края, названия. Их краткая характеристика на основе наблюдений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Человек и общество (24ч)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Обмен письмами как один из источников получения информации. Общение со старшими и сверстниками как один из источников получения новых знаний.         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Семья -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Родословная. Имена и фамилии членов семьи. Составление схемы родословного дерева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Человек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Родной край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Наша Родина- Россия. Конституция России - основной закон страны. Важнейшие права граждан России - право на жизнь на образование, на охрану здоровья и медицинскую помощь, на свободный труд  и на отдых. Праздники в жизни общества: День Победы, День Конституции России, День Государственного флага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III (правнук Дмитрия Донского)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равила безопасного поведения (4ч)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- залог здоровья (чистые руки, кипячен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о перехода проезжей части улицы. Знаки дорожного движения, определяющие правила поведения пешехода. Переход железной дороги.</w:t>
      </w:r>
    </w:p>
    <w:p>
      <w:pPr>
        <w:pStyle w:val="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2"/>
        <w:gridCol w:w="2372"/>
        <w:gridCol w:w="2693"/>
        <w:gridCol w:w="3728"/>
        <w:gridCol w:w="3060"/>
        <w:gridCol w:w="1260"/>
        <w:gridCol w:w="555"/>
        <w:gridCol w:w="345"/>
      </w:tblGrid>
      <w:tr>
        <w:trPr>
          <w:trHeight w:val="502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а и  темы урока</w:t>
            </w:r>
          </w:p>
        </w:tc>
        <w:tc>
          <w:tcPr>
            <w:tcW w:w="6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 обуч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можные виды деятельности учащихс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  <w:br/>
              <w:t>проведения</w:t>
            </w:r>
          </w:p>
        </w:tc>
      </w:tr>
      <w:tr>
        <w:trPr>
          <w:trHeight w:val="27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</w:tr>
      <w:tr>
        <w:trPr>
          <w:trHeight w:val="24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оение предметных знаний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ниверсальные учебные действ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ир живой и неживой природ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исьмо экологов школьника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6-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заимосвязь живой и неживой природы. Воздействие человека на природу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.Описывать на основе иллюстрации или плана изученные объекты и явления природы, выделять их основные признаки, выделять новы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. Обнаруживать простейшие взаимосвязи между живой и неживой природ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объекты и явления природы, характеризовать их особ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объекты природы по отличительным признакам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.0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ир живой и неживой природы. Мишины вопросы. Экскурс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9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нообразие природы. Наблюдения тел живой и неживой природы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. Использование иллюстративного материала учебн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. Обнаруживать простейшие взаимосвязи между живой и неживой природ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объекты и явления природы, характеризовать их особ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объекты природы по отличительным признак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объяснять правила поведения в различных ситуац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конкретные ситуации поведения в природе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rPr/>
            </w:pPr>
            <w:r>
              <w:rPr/>
              <w:t>05.0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ир живой и неживой природы. Советы старши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11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еживая и живая природа. Воздействие человека на природу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Описывать на основе иллюстрации или плана изученные объекты и явления природы, выделять их основные признаки, выделять нов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/>
              <w:t>5. Использование иллюстративного материала учебн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объекты и явления природы, характеризовать их особенности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объекты природы по отличительным признакам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0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собенности работ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 пришкольном участке. Экскур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блюдения явлений природ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 сезонам год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Обнаруживать простейшие взаимосвязи между живой и неживой природо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13.Оценивать характер взаимоотношений людей в групп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объяснять правила поведения в различных ситуац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конкретные ситуации поведения в природе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0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ниги – наши друзь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щем ответы на вопросы в учебник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13-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Разные источники информации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обходимой для изучения географических и биологических объектов и явлений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>5. Использование иллюстративного материала учебник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6.Использовать готовые модели для наблюдений, объяснений, выявлений признаков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Извлекать </w:t>
            </w:r>
            <w:r>
              <w:rPr/>
              <w:t>необходимую  информацию из учебника и дополнительных источник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0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ыт и наблюдени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15-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Разные источники информации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обходимой для изучения географических и биологических объектов и явлений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, делать выводы.</w:t>
            </w:r>
          </w:p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/>
            </w:pPr>
            <w:r>
              <w:rPr/>
              <w:t>5. Использование иллюстративного материала учебника.</w:t>
            </w:r>
          </w:p>
          <w:p>
            <w:pPr>
              <w:pStyle w:val="Normal"/>
              <w:autoSpaceDE w:val="false"/>
              <w:rPr/>
            </w:pPr>
            <w:r>
              <w:rPr/>
              <w:t>6.Использовать готовые модели для наблюдений, объяснений, выявлений признак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0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емля. Модель Земли</w:t>
            </w:r>
          </w:p>
          <w:p>
            <w:pPr>
              <w:pStyle w:val="Normal"/>
              <w:autoSpaceDE w:val="false"/>
              <w:rPr/>
            </w:pPr>
            <w:r>
              <w:rPr/>
              <w:t>Ч.1с.17-20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Х.с.7-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Форма и размеры Земли. Глобус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еверный и Южный полюсы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Описывать на основе иллюстрации или плана изученные объекты, выделять их основные признаки.</w:t>
            </w:r>
          </w:p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готовыми моделями (глобусом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0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чему на Земле день сменяется ночью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20-23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12-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еверное и Южное полушар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уточное вращение Земл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, делать выво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и различать день и ночь, времена год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движение Земли относительно Солнца, и его связь со сменой дня и ночи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0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вёзды и созвезд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23-28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15-2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вёзды, созвездия. Полярная звезда. Большая и Малая Медведиц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Извлекать </w:t>
            </w:r>
            <w:r>
              <w:rPr/>
              <w:t>необходимую  информацию из учебника и дополнительных источ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звёзд и планет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.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анет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29-3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21-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анеты Солнечной систем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анеты земной группы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/>
            </w:pPr>
            <w:r>
              <w:rPr/>
              <w:t>6.Использовать готовые модели для наблюдений, объяснений, выявлений признак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.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вижение Земли вокруг Солнц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33-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одовое движение Земли. Високосный год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6.Использовать готовые модели для наблюдений, объяснений, выявлений призна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и различать день и ночь, времена год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движение Земли относительно Солнца, и его связь со сменой дня и ночи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.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ак связаны живая и неживая природа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35-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ла природы. Планета Земля и её положение в Солнечной систем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Группировать </w:t>
            </w:r>
            <w:r>
              <w:rPr/>
              <w:t>объекты живой или неживой природы по отличительным признак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иводить </w:t>
            </w:r>
            <w:r>
              <w:rPr/>
              <w:t>примеры веществ, описывать и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объекты и явления природы, характеризовать их особенност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ловия жизни на планете Земл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41-44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27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рода как важнейшее условие жизни человека. Условия жизни на Земле (свет, тепло, воздух, вода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/>
            </w:pPr>
            <w:r>
              <w:rPr/>
              <w:t>7. Обнаруживать простейшие взаимосвязи между живой и неживой природо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йства воздух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45-49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29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ещества, смеси. Состав воздуха. Газообразные вещества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, делать выводы.</w:t>
            </w:r>
          </w:p>
          <w:p>
            <w:pPr>
              <w:pStyle w:val="Normal"/>
              <w:autoSpaceDE w:val="false"/>
              <w:rPr/>
            </w:pPr>
            <w:r>
              <w:rPr/>
              <w:t>8.Определять характер взаимоотношений человек с природой, находить примеры влияния на здоровье и безопасность челове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простейшие опыты по изучению свойств воздух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войства воздух</w:t>
            </w:r>
            <w:r>
              <w:rPr>
                <w:b/>
              </w:rPr>
              <w:t>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ценивать чистоту </w:t>
            </w:r>
            <w:r>
              <w:rPr/>
              <w:t>воздуха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у и для чего нужна вода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50-5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31-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стояние веществ: твёрдое, жидкое, газообразно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, делать вывод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простейшие опыты по изучению свойств воды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свойства вод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ценивать чистоту </w:t>
            </w:r>
            <w:r>
              <w:rPr/>
              <w:t>воды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"/>
        <w:gridCol w:w="2160"/>
        <w:gridCol w:w="2700"/>
        <w:gridCol w:w="4140"/>
        <w:gridCol w:w="3060"/>
        <w:gridCol w:w="1800"/>
        <w:gridCol w:w="360"/>
      </w:tblGrid>
      <w:tr>
        <w:trPr>
          <w:trHeight w:val="30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ода и её свойств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52-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руговорот воды в природ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ри состояния вод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  <w:p>
            <w:pPr>
              <w:pStyle w:val="Normal"/>
              <w:autoSpaceDE w:val="false"/>
              <w:rPr>
                <w:spacing w:val="-15"/>
              </w:rPr>
            </w:pPr>
            <w:r>
              <w:rPr/>
              <w:t>2.Описывать на основе иллюстрации или плана изученные объекты и явления природы, выделять их основные признаки, выделять новы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простейшие опыты по изучению свойств воды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свойства вод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ценивать чистоту </w:t>
            </w:r>
            <w:r>
              <w:rPr/>
              <w:t>воды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по тем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«Свойства воздуха и воды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59-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йства воздуха и вод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Cs/>
              </w:rPr>
              <w:t>1.Различениизученных объектов и явлений природы; проводить простейшую классификацию изученных объектов, составлять таблицы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простейшие опыты по изучению свойств воды и воздух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свойства воды и воздух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ценивать чистоту </w:t>
            </w:r>
            <w:r>
              <w:rPr/>
              <w:t>воды и воздух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ловия,  необходимые для развития растени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61-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невыносливые, светолюбивые раст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Проводить несложные наблюдения, следовать инструкциям, делать выводы.</w:t>
            </w:r>
          </w:p>
          <w:p>
            <w:pPr>
              <w:pStyle w:val="Normal"/>
              <w:autoSpaceDE w:val="false"/>
              <w:rPr/>
            </w:pPr>
            <w:r>
              <w:rPr/>
              <w:t>7. Обнаруживать простейшие взаимосвязи между живой и неживой природо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условия, необходимые для жизни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роли растени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рень, стебель и лист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63-66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33-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чение корня, стебля и листьев в жизни раст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, делать выво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части цветкового раст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их роль в жизни раст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итание растени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67-7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35-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отосинтез; почвенное питание; воздушное пит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Определять характер взаимоотношений человек с природой, находить примеры влияния на здоровье и безопасность человек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условия, необходимые для жизни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роли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ращивать</w:t>
            </w:r>
            <w:r>
              <w:rPr/>
              <w:t xml:space="preserve"> растения в группе (из семян, побегов, лист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Обобщение по теме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«Солнце, воздух, вода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и …растения»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/>
              <w:t>Ч.1с.71-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нообразие расте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, делать вывод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ветковые и хвойные раст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73-75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39-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веток – орган раст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роли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части цветкового растен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апоротники, мхи и водоросл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76-8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46-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знообразие дикорастущих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тений, места их обита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>дикорастущие  раст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звлекать</w:t>
            </w:r>
            <w:r>
              <w:rPr/>
              <w:t xml:space="preserve"> необходимую информацию из учебника и дополнительных источник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расная книга России. Правила поведения на природ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81-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тения, находящиеся под угрозой исчезновения. Влияние деятельности человека на природ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/>
              <w:t>7. Обнаруживать простейшие взаимосвязи между живой и неживой природо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и объяснять правила поведения в различных ситуац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конкретные примеры поведения в природ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по тем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Разнообразие растений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8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нообразие растений. Дикорастущие и культурные растения родного кр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Контроль в форме сличения способа действия и его результата с заданным эталоном с целью обнаружения отличий от эталон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звлекать</w:t>
            </w:r>
            <w:r>
              <w:rPr/>
              <w:t xml:space="preserve"> необходимую информацию из учебника и дополнительных источник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ля чего люди выращивают культурные растения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87-9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руппы культурных растени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овощные, плодовые 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Обнаруживать простейшие взаимосвязи между живой и неживой природой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культурные растения, </w:t>
            </w:r>
            <w:r>
              <w:rPr>
                <w:b/>
              </w:rPr>
              <w:t>характеризовать</w:t>
            </w:r>
            <w:r>
              <w:rPr/>
              <w:t xml:space="preserve"> их роль в жизни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ращивание</w:t>
            </w:r>
            <w:r>
              <w:rPr/>
              <w:t xml:space="preserve"> растений в группе (из семян, побегов, листа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акие части культурных растений используют люди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92-93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51-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селение семян растен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ращивание культурных расте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ожно ли все огородные растения высаживать одновременно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94-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са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т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еянц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оки посадки огородных расте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т чего зависит урожай зерновых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97-10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57 - 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чение зерновых культур в жизни челове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 , делать выводы.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тения сад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100-1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довые растения. Труд людей в сад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олько живут растения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102-1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оки жизни растений, расселение растений на новые мест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множение растений своими част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105-1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егетативное размножени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те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по тем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Культурные растения. Продолжительность жизни растений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107-1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оки жизни растений, расселение растений на новые мес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нообразие растен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 изученных объектов и явлений природы; проводить простейшую классификацию изученных объектов, составлять таблицы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звлекать</w:t>
            </w:r>
            <w:r>
              <w:rPr/>
              <w:t xml:space="preserve"> необходимую информацию из учебника и дополнительных источник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рибы. Можно вырастить грибы на кусочке хлеба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109-11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63-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рибы одноклеточные и многоклеточные. Питание грибов. Значение гриб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 роли грибов в природе и жизни люде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Ядовитые и несъедобные двойники шляпочных грибов. Как правильно собирать грибы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113-116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67-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ъедобные и ядовитые гриб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Правила сбора гриб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ъедобные и ядовитые гриб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за 1 полугоди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1с.117-1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зна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Контроль в форме сличения способа действия и его результата с заданным эталоном с целью обнаружения отличий от эталон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/>
              <w:t>-Выделение  и осознание того, что уже усвоено и что нужно усвоить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звлекать</w:t>
            </w:r>
            <w:r>
              <w:rPr/>
              <w:t xml:space="preserve"> необходимую информацию из учебника или дополнительного источника, зн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имеры использования человеком богатств природы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нообразие животны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5-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ногообразие животных по способу питания. Дикие и домашние животны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>2.Описывать на основе иллюстрации или плана изученные объекты и явления природы, выделять их основные признаки, выделять нов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животных используя информацию, полученную в ходе наблюдений, чтения, работы  с иллюстраци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диких и домашних животны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секомы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9-11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69-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тительноядные хищные и всеядные насекомы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>2.Описывать на основе иллюстрации или плана изученные объекты и явления природы, выделять их основные признаки, выделять новые</w:t>
            </w:r>
          </w:p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внешний вид, характерные особенности 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пособы питания, размнож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звлекать</w:t>
            </w:r>
            <w:r>
              <w:rPr/>
              <w:t xml:space="preserve"> необходимую информацию из учебника или дополнительного источника, зн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ыб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12-14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73-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способления рыб для жизни в вод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7. Обнаруживать простейшие взаимосвязи между живой и неживой природо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внешний вид, характерные особенности 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пособы питания, размнож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звлекать</w:t>
            </w:r>
            <w:r>
              <w:rPr/>
              <w:t xml:space="preserve"> необходимую информацию из учебника или дополнительного источника, зн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емноводны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15-17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77-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Жизнь лягушек, тритонов, жаб. Амфибии и их признак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>2.Описывать на основе иллюстрации или плана изученные объекты и явления природы, выделять их основные признаки, выделять новы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внешний вид, характерные особенности 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пособы питания, размнож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звлекать</w:t>
            </w:r>
            <w:r>
              <w:rPr/>
              <w:t xml:space="preserve"> необходимую информацию из учебника или дополнительного источника, зн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есмыкающиес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18-2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83-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тличительные признаки пресмыкающихся. Правила поведения при встрече со змеям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>2.Описывать на основе иллюстрации или плана изученные объекты и явления природы, выделять их основные признаки, выделять новы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внешний вид, характерные особенности 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пособы питания, размнож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звлекать</w:t>
            </w:r>
            <w:r>
              <w:rPr/>
              <w:t xml:space="preserve"> необходимую информацию из учебника или дополнительного источника, зн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тиц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21-23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89-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знаки птиц. Значение перьевого покрова. Способы добычи пищи птенца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внешний вид, характерные особенности 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пособы питания, размнож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звлекать</w:t>
            </w:r>
            <w:r>
              <w:rPr/>
              <w:t xml:space="preserve"> необходимую информацию из учебника или дополнительного источника, зн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вер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24-25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97-1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тличительные признаки млекопитающих. Группы млекопитающи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>2.Описывать на основе иллюстрации или плана изученные объекты и явления природы, выделять их основные признаки, выделять новы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внешний вид, характерные особенности 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пособы питания, размнож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звлекать</w:t>
            </w:r>
            <w:r>
              <w:rPr/>
              <w:t xml:space="preserve"> необходимую информацию из учебника или дополнительного источника, зн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ак животные защищаютс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26-28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105-11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ичные группы животны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роли животных в природе и жизни люде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5-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омашние животны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29-31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111-1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омашние животны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/>
            </w:pPr>
            <w:r>
              <w:rPr/>
              <w:t>7. Обнаруживать простейшие взаимосвязи между живой и неживой природо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роли домашних  животных жизни люд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домашних животны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рок-экскурсия на станцию юннатов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32-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комство с жизнью животных на станции юннат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имеры использования человеком богатств природы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чение диких животных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35-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ширить знания о диких животны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/>
            </w:pPr>
            <w:r>
              <w:rPr/>
              <w:t>6.Использовать готовые модели для наблюдений, объяснений, выявлений признаков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роли диких  животных в природ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диких животны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еловек в ответе не только за тех, кого приручи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39-4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119-1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бота человека о дикой природе. Охранная деятельность  челове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роли домашних  животных жизни люд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домашних животны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поведники или заказники родного кр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по теме</w:t>
            </w:r>
          </w:p>
          <w:p>
            <w:pPr>
              <w:pStyle w:val="Normal"/>
              <w:autoSpaceDE w:val="false"/>
              <w:spacing w:lineRule="auto" w:line="252"/>
              <w:rPr>
                <w:color w:val="FF0000"/>
              </w:rPr>
            </w:pPr>
            <w:r>
              <w:rPr/>
              <w:t xml:space="preserve">«Человек и животные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41-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хранная деятельность чело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ека на территории родного края. Экологические правил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ведения человека в природ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Описывать на основе иллюстрации или плана изученные объекты и явления природы, выделять их основные признаки, выделять новые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ь в форме сличения способа действия и его результата с заданным эталоном с целью обнаружения отличий от эталона.</w:t>
            </w:r>
          </w:p>
          <w:p>
            <w:pPr>
              <w:pStyle w:val="Normal"/>
              <w:autoSpaceDE w:val="false"/>
              <w:rPr/>
            </w:pPr>
            <w:r>
              <w:rPr/>
              <w:t>-Выделение  и осознание того, что уже усвоено и что нужно усвои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имеры использования человеком богатств природы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 теб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43-48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125-1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Живое существо. Живые организмы. Основные расы челове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, делать выводы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Моделировать</w:t>
            </w:r>
            <w:r>
              <w:rPr/>
              <w:t xml:space="preserve"> ситуации общения с людьми разных национальностей, религиозных принадлежносте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о умеет человек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49-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еловек-существо социально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лен обще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, делать выводы.</w:t>
            </w:r>
          </w:p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9.Использовать знания о строении и функционировании организма человека для сохранения и укрепления своего здоровья; выполнять режим дня.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Извлекать </w:t>
            </w:r>
            <w:r>
              <w:rPr/>
              <w:t>необходимую  информацию из учебника и дополнительных источ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иллюстративный материал, сопоставляя его со словесным описание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ти здоровы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54-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ловия, необходимые для жизни на земле. Здоровье человека. Общее представление о строении и основных функциях организма челове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Различение изученных объектов и явлений природы; проводить простейшую классификацию изученных объектов, составлять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итание и здоровь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60-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ежим пита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Следовать инструкциям, делать выводы.</w:t>
            </w:r>
          </w:p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9.Использовать знания о строении и функционировании организма человека для сохранения и укрепления своего здоровья; выполнять режим дня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необходимость соблюдения правил здорового образа жизн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т кого зависит твой режим дня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66-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ежим дня. Условия жизни, влияющие на здоровье челове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, делать выводы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ежим дня в группа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по тем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Человек разумный-часть природы».</w:t>
            </w:r>
          </w:p>
          <w:p>
            <w:pPr>
              <w:pStyle w:val="Normal"/>
              <w:autoSpaceDE w:val="false"/>
              <w:spacing w:lineRule="auto" w:line="252"/>
              <w:rPr>
                <w:color w:val="FF0000"/>
              </w:rPr>
            </w:pPr>
            <w:r>
              <w:rPr/>
              <w:t>Ч.2 с.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Живое существо. Живые организмы. Основные расы человека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, делать выводы.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ь в форме сличения способа действия и его результата с заданным эталоном с целью обнаружения отличий от эталона.</w:t>
            </w:r>
          </w:p>
          <w:p>
            <w:pPr>
              <w:pStyle w:val="Normal"/>
              <w:autoSpaceDE w:val="false"/>
              <w:rPr/>
            </w:pPr>
            <w:r>
              <w:rPr/>
              <w:t>-Выделение  и осознание того, что уже усвоено и что нужно усвоить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бирать </w:t>
            </w:r>
            <w:r>
              <w:rPr/>
              <w:t>с позиции нравственных  норм оптимальные формы поведения во взаимоотноше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итуации общения с людьми разных национальностей, религиозных принадлежносте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истота – залог здоровь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71-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ичная гигиена. Правила  организации домашней учебной рабо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.Использовать знания о строении и функционировании организма человека для сохранения и укрепления своего здоровья; выполнять режим дня.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коллективно необходимость соблюдения правил здорового образа жизн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регись простуды!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77-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храна и укрепление здоровь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Проводить несложные наблюдения и ставить опыты, используя простейшие лабораторное оборудование, следовать инструкциям , делать вывод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9.Использовать знания о строении и функционировании организма человека для сохранения и укрепления своего здоровья; выполнять режим дня.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воя безопасность на улиц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80-85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137-1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Дорога от дома до школы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ДД. Опасности, подстерегающие ребёнка при общени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 незнакомыми людьм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/>
            </w:pPr>
            <w:r>
              <w:rPr/>
              <w:t>14.Соблюдать правила личной безопасности и безопасности окружающих.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ыявлять</w:t>
            </w:r>
            <w:r>
              <w:rPr/>
              <w:t xml:space="preserve"> потенциально опасные ситуации для сохранения жизни  здоровья человека, сохранения личного и общественного имуще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новные правила обращения с газом, электричеством, водо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коллективно необходимость соблюдения правил здорового образа жизн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воя безопасность дом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86-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ила безопасного обращения с электроприборами, газовыми установками, лекарствам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Соблюдать правила личной безопасности и безопасности окружающих.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по тем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Как уберечь себя от беды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91-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храна и укрепление здоровь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Соблюдать правила личной безопасности и безопасности окружающих.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ь в форме сличения способа действия и его результата с заданным эталоном с целью обнаружения отличий от эталона.</w:t>
            </w:r>
          </w:p>
          <w:p>
            <w:pPr>
              <w:pStyle w:val="Normal"/>
              <w:autoSpaceDE w:val="false"/>
              <w:rPr/>
            </w:pPr>
            <w:r>
              <w:rPr/>
              <w:t>-Выделение  и осознание того, что уже усвоено и что нужно усвоить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степень личной ответственности за сохранение своего здоровья, за здоровье и безопасность окружающи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мя города, села, посёлк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93-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оссия - наша Род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/>
            </w:pPr>
            <w:r>
              <w:rPr/>
              <w:t>10.Работать с картой: находить и показывать РФ,  столицу, своей город и 12.Различать прошлое., настоящее, будущее, соотносить исторические д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 xml:space="preserve">показывать </w:t>
            </w:r>
            <w:r>
              <w:rPr/>
              <w:t>территорию России, её государственную границу на глобус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местонахождение столицы и других крупных городов на карте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Обмениваться</w:t>
            </w:r>
            <w:r>
              <w:rPr/>
              <w:t xml:space="preserve">  сведениями о родной стране, полученными из источников массовой информаци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тория Московского Кремл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98-101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129-13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осква- столица России. История  Отечества: отдельные исторические картины быта, труда в истории Московского Кремл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/>
            </w:pPr>
            <w:r>
              <w:rPr/>
              <w:t>12.Различать прошлое, настоящее, будущее, соотносить исторические д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 xml:space="preserve">местонахождение Московского Кремля. </w:t>
            </w:r>
            <w:r>
              <w:rPr>
                <w:b/>
              </w:rPr>
              <w:t xml:space="preserve">Подбирать </w:t>
            </w:r>
            <w:r>
              <w:rPr/>
              <w:t xml:space="preserve">  к своему сообщению иллюстрации, видеокадры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Экскурсия в город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102-1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едприятия, обслуживающие жителей город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Использовать словарь учебника, дополнительный материал.</w:t>
            </w:r>
          </w:p>
          <w:p>
            <w:pPr>
              <w:pStyle w:val="Normal"/>
              <w:autoSpaceDE w:val="false"/>
              <w:rPr/>
            </w:pPr>
            <w:r>
              <w:rPr/>
              <w:t>13.Оценивать характер взаимоотношений людей в различных группах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бмениваться </w:t>
            </w:r>
            <w:r>
              <w:rPr/>
              <w:t>сведениями о родной стране, городе полученными из источников массовой  информации, экскурси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щий дедушк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107-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ладший школьник и семь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ила взаимоотношения с взрослыми и сверстникам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Различать прошлое, настоящее, будущее , соотносить исторические даты.</w:t>
            </w:r>
          </w:p>
          <w:p>
            <w:pPr>
              <w:pStyle w:val="Normal"/>
              <w:autoSpaceDE w:val="false"/>
              <w:rPr/>
            </w:pPr>
            <w:r>
              <w:rPr/>
              <w:t>13.Оценивать характер взаимоотношений людей в различных группах.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праздничных днях, </w:t>
            </w:r>
            <w:r>
              <w:rPr>
                <w:b/>
              </w:rPr>
              <w:t>готовить</w:t>
            </w:r>
            <w:r>
              <w:rPr/>
              <w:t xml:space="preserve">  сообщение на основе бесед с родными и близкими, дополнительных источников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сторические памятники, соотносить их с определённой эпохой, событием, факто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ень Побед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110-113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Х.с.132-1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осударственные праздни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тория Отечества во время В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Различать государственную символику РФ, символику своего города.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ень Конституци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114-1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осударственные праздник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.Различать государственную символику РФ, символику своего города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ъяснять</w:t>
            </w:r>
            <w:r>
              <w:rPr/>
              <w:t xml:space="preserve">  символический смысл основных изображений Государственного герба России, </w:t>
            </w:r>
            <w:r>
              <w:rPr>
                <w:b/>
              </w:rPr>
              <w:t>узнавать</w:t>
            </w:r>
            <w:r>
              <w:rPr/>
              <w:t xml:space="preserve"> его среди гербов других стран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ослушивать</w:t>
            </w:r>
            <w:r>
              <w:rPr/>
              <w:t xml:space="preserve">, </w:t>
            </w:r>
            <w:r>
              <w:rPr>
                <w:b/>
              </w:rPr>
              <w:t xml:space="preserve">декламировать </w:t>
            </w:r>
            <w:r>
              <w:rPr/>
              <w:t>гимн РФ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по тем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 В родном краю»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 за 2 полугоди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.2 с.118-1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оссия - наша Род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.Работать с картой: находить и показывать РФ,  столицу, своей город и </w:t>
            </w:r>
          </w:p>
          <w:p>
            <w:pPr>
              <w:pStyle w:val="Normal"/>
              <w:autoSpaceDE w:val="false"/>
              <w:rPr/>
            </w:pPr>
            <w:r>
              <w:rPr/>
              <w:t>11.Различать государственную символику РФ, символику своего город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20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ind w:left="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" w:hanging="0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еречень учебно-методического обеспечения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</w:r>
    </w:p>
    <w:p>
      <w:pPr>
        <w:pStyle w:val="Normal"/>
        <w:ind w:left="108" w:hanging="0"/>
        <w:rPr>
          <w:sz w:val="28"/>
          <w:szCs w:val="28"/>
        </w:rPr>
      </w:pPr>
      <w:r>
        <w:rPr>
          <w:sz w:val="28"/>
          <w:szCs w:val="28"/>
        </w:rPr>
        <w:t>Программу обеспечивают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  <w:sz w:val="28"/>
          <w:szCs w:val="28"/>
        </w:rPr>
        <w:t>1.Альбом с репродукциями « Музей в твоем классе»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граммы по учебным предметам. Базисный план внеурочной деятельности  [Текст]: 1-4 кл.: в 2 ч./Сост.Р.Г.Чуракова- М.: Академкнига/ Учебник,2011.-ч.1:240 с. (Проект «Перспективная начальная школа»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Федотова О.Н., Трафимова Г.В., Трафимов С.А. Окружающий мир. 2 класс: Методическое пособие для учителя. – М: Академкнига/ Учебник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Биологический энциклопедический словарь. – М.: Советская энциклопедия, 1986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 любовью к природе: Хрестоматия/ под редакцией И.Д.Зверева.- М.: Педагогика, 1986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Федотова О.Н., Трафимова Г.В., Трафимов С.А., Окружающий мир. 2класс: Учебник. В 2 ч. – М: Академкнига/ Учебник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римерные программы по учебным предметам. Начальная школа. В 2 ч. Ч.1.- 4-е изд., перераб.-М.:Просвещение, 2010.- 400с.- (Стандарты второго поколения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Федотова О.Н., Трафимова Г.В., Трафимов С.А., Окружающий  мир. 2 класс: Хрестоматия. – М: Академкнига/ Учебник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5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3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9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9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5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8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4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4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3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2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6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7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0c29">
    <w:name w:val="c0 c29"/>
    <w:basedOn w:val="Style14"/>
    <w:qFormat/>
    <w:rPr/>
  </w:style>
  <w:style w:type="character" w:styleId="C61">
    <w:name w:val="c6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65">
    <w:name w:val="c2 c6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58c64">
    <w:name w:val="c4 c58 c6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9c8">
    <w:name w:val="c59 c8"/>
    <w:basedOn w:val="Normal"/>
    <w:qFormat/>
    <w:pPr>
      <w:spacing w:before="280" w:after="280"/>
    </w:pPr>
    <w:rPr/>
  </w:style>
  <w:style w:type="paragraph" w:styleId="C8c67">
    <w:name w:val="c8 c67"/>
    <w:basedOn w:val="Normal"/>
    <w:qFormat/>
    <w:pPr>
      <w:spacing w:before="280" w:after="280"/>
    </w:pPr>
    <w:rPr/>
  </w:style>
  <w:style w:type="paragraph" w:styleId="C4c47">
    <w:name w:val="c4 c4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39:00Z</dcterms:created>
  <dc:creator>USER</dc:creator>
  <dc:description/>
  <cp:keywords/>
  <dc:language>en-US</dc:language>
  <cp:lastModifiedBy>USER</cp:lastModifiedBy>
  <dcterms:modified xsi:type="dcterms:W3CDTF">2013-09-08T15:56:00Z</dcterms:modified>
  <cp:revision>4</cp:revision>
  <dc:subject/>
  <dc:title/>
</cp:coreProperties>
</file>