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pacing w:val="-5"/>
          <w:sz w:val="30"/>
          <w:szCs w:val="30"/>
        </w:rPr>
        <w:t xml:space="preserve">           </w:t>
      </w:r>
      <w:r>
        <w:rPr>
          <w:color w:val="000000"/>
          <w:spacing w:val="-5"/>
          <w:sz w:val="30"/>
          <w:szCs w:val="30"/>
        </w:rPr>
        <w:t>ПЛАН-КОНСПЕКТ ОТКРЫТОГО УРОКА ПО ЛИТЕРАТУРЕ.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УЧИТЕЛЬ: ДОЛМАТОВА Н. А.                                                                                                                                                         ТЕМА:  К.М.СИМОНОВ  « ТЫ  ПОМНИШЬ ,АЛЕША, ДОРОГИ СМОЛЕНЩИНЫ»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0" w:after="0"/>
        <w:ind w:left="354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когда общение писателей с народом не было таким тесным, как в годы войны.</w:t>
      </w:r>
    </w:p>
    <w:p>
      <w:pPr>
        <w:pStyle w:val="Style15"/>
        <w:spacing w:before="0" w:after="0"/>
        <w:ind w:left="354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А.Прокофьев</w:t>
      </w:r>
    </w:p>
    <w:p>
      <w:pPr>
        <w:pStyle w:val="Style15"/>
        <w:spacing w:before="0" w:after="0"/>
        <w:ind w:left="28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ьется свет по ночам из мерцающих чаш.</w:t>
      </w:r>
    </w:p>
    <w:p>
      <w:pPr>
        <w:pStyle w:val="Style15"/>
        <w:spacing w:before="0" w:after="0"/>
        <w:ind w:left="28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лыбели плывут в тишине.</w:t>
      </w:r>
    </w:p>
    <w:p>
      <w:pPr>
        <w:pStyle w:val="Style15"/>
        <w:spacing w:before="0" w:after="0"/>
        <w:ind w:left="28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чеку,</w:t>
      </w:r>
    </w:p>
    <w:p>
      <w:pPr>
        <w:pStyle w:val="Style15"/>
        <w:spacing w:before="0" w:after="0"/>
        <w:ind w:left="28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ловно мира спасенного страж,-</w:t>
      </w:r>
    </w:p>
    <w:p>
      <w:pPr>
        <w:pStyle w:val="Style15"/>
        <w:spacing w:before="0" w:after="0"/>
        <w:ind w:left="28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ша память о прошлой войне.</w:t>
      </w:r>
    </w:p>
    <w:p>
      <w:pPr>
        <w:pStyle w:val="Style15"/>
        <w:spacing w:before="0" w:after="0"/>
        <w:ind w:left="56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ул Гамзат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3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ели урок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учающие: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Знакомство со стихотворением К. М. СИМОНОВА «Ты помнишь,Алеша,дороги Смоленщины» периода Великой Отечественной войн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казать, что поэзия, как самый оперативный жанр, соединяла высокие и патриотические чувства с глубоко лиричными переживаниям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вающи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вать познавательные способности учащихс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муникативные и информационные компетент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крывать творческий потенциал учащихс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спитательны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пособствовать становлению мировоззренческой позиции учащихс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оспитывать чувство патриотизма и гордости за страну и ее народ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спользуемые учебники и учебные пособия: 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color w:val="000000"/>
          <w:sz w:val="18"/>
          <w:szCs w:val="18"/>
        </w:rPr>
        <w:t>1. Литература 6 кл. учебник- хрестоматия для общеобразовательных учреждений. Автор-составитель Полухина В. П. "Просвещение" Москва 2007г.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Программы общеобразовательных учреждений. Литература. Под редакцией Коровиной В.Я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спользуемая методическая литература: 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Методические советы для 6 класса. Литература. Под редакцией В. И. Коровина Москва "Просвещение" 2004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Литература в таблицах 5-11 класс.АСТ "Астрель" Москва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Читаем, думаем, спорим... 6 класс (дидактические материалы по литературе).Москва "Просвещение"2004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Уроки литературы в 5-6 классах. И. И. Аркин Москва "Просвещение" 2006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спользуемое оборудование: 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Компьютер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Проектор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Экран</w:t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Электронная презентация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раткое описание: 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анный урок для 6 класса. На уроке учащиеся знакомятся с биографией К. Симонова, анализируют текст стихотворения с опорой на схему анализа стихотворения,выделяют лексические и изобразительно-выразительные средства язы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ХОД УРОКА.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Вступительное слово учителя                 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1СЛАЙД.                                                                                                                                                                                 Звучит музыка 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Times" w:ascii="Times" w:hAnsi="Times"/>
          <w:i/>
          <w:iCs/>
          <w:color w:val="000000"/>
          <w:sz w:val="22"/>
          <w:szCs w:val="22"/>
        </w:rPr>
        <w:t>( тихое звучание песни «Священная война»)</w:t>
      </w:r>
      <w:r>
        <w:rPr>
          <w:rFonts w:cs="Verdana" w:ascii="Verdana" w:hAnsi="Verdana"/>
          <w:color w:val="000000"/>
          <w:sz w:val="20"/>
          <w:szCs w:val="20"/>
        </w:rPr>
        <w:t>. Говорят, когда грохочут пушки, молчат музы. Но от первого до последнего дня войны не умолкал голос поэтов. Никакие канонады и бомбежки не могли заглушить его. Никогда к голосу поэтов так чутко не прислушивались читатели, как во время Великой Отечественной войны. Иностранный журналист Александр Верт, который почти всю войну провёл в Советском Союзе, в своей книге «Россия в войне 1941–1945 гг.» писал: “Россия, пожалуй, единственная страна, где стихи читают миллионы людей, и таких поэтов, как Симонов и Сурков, читал во время войны буквально каждый”.</w:t>
      </w:r>
      <w:r>
        <w:rPr>
          <w:rFonts w:cs="Arial" w:ascii="Arial" w:hAnsi="Arial"/>
          <w:color w:val="000000"/>
          <w:sz w:val="18"/>
          <w:szCs w:val="18"/>
        </w:rPr>
        <w:t xml:space="preserve"> Сегодня у нас необычный урок. Мы будем говорить о поэзии В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залось бы, задача людей в военное страшное время – выстоять, выжить и победить, а не писать стихи, романы, пьесы. НО именно в это тяжёлое время литературе придавали большое значение. События Великой Отечественной войны стали центральной темой литературы того периода. В произведениях военных лет, конечно, был запечатлён подвиг народа. Во время войны художники слова не только создавали новые произведения. На фронт ушли более 1000 писателей и поэтов, из них более 400 не вернулос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егодня на уроке мы познакомимся с поэтом, у которого в судьбе “совпало — война, беда, мечта и юность”. Это Константин Михайлович Симонов.(1915-19789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2 СЛАЙД(биография и фото К.М.СИМОНОВА)                                                  II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ыступления учащихся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 К.М. Симонов родился в 1915 году в Петрограде. В автобиографии он вспоминал: “Детство и юность прожил в Рязани и Саратове. Отец (отчим) был военным, и многие мои воспоминания той поры связаны с жизнью и бытом военных городков и командирских общежитий”. Отчим стал будущему поэту преданным отцом, в поэме «Отец» Симонов обратился к нему со словами благодарности. Мать любила поэзию, знала наизусть стихи Пушкина и Лермонтова, Тютчева, привила любовь к поэзии и сыну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 К.Симонов окончил семь классов, затем фабрично-заводское училище, стал токарем, учился в Литературном институте. С 1934 года стал публиковать свои стихи. К началу войны он был уже признанным поэтом и известным военным корреспондентом, прошёл Халхин-Гол. Всю войну работал корреспондентом газеты «Красная звезда», переезжал с фронта на фронт, знал войну “изнутри”. Многие его стихотворения наши воины носили у себя на груди: «Жди меня, и я вернусь...», «Ты помнишь, Алёша, дороги Смоленщины...», «Родина», «Майор привёз мальчишку на лафете...» и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 СЛАЙД  (ФРАГМЕНТЫ ВОЙНЫ).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. Учите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же по названиям стихотворений можно судить, что стихи и война шли рядом. Война ворвалась в жизнь наших людей, и поэты стали военными корреспондентами на фронте. Послушайте, что пишет в своём дневнике писатель через месяц после начала трагедии.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20"/>
          <w:szCs w:val="20"/>
        </w:rPr>
        <w:t>“</w:t>
      </w:r>
      <w:r>
        <w:rPr>
          <w:rFonts w:cs="Verdana" w:ascii="Verdana" w:hAnsi="Verdana"/>
          <w:color w:val="000000"/>
          <w:sz w:val="20"/>
          <w:szCs w:val="20"/>
        </w:rPr>
        <w:t>Вдоль дороги шли с запада на восток женщины, дети, старики, девушки с маленькими узелками, девочки, молодые женщины. Это было странное зрелище — эти пальто, узелки в руках, модные, сбившиеся набок причёски. А с востока на запад вдоль дороги шли навстречу гражданские парни. Они шли на свои призывные пункты, к месту сбора частей, мобилизованные, не желавшие опоздать, не хотевшие, чтобы их сочли дезертирами, и в то же время ничего толком не знавшие, не понимавшие, куда они идут. Их вели вперёд чувство долга, полная неизвестность и неверие в то, что немцы могут быть здесь, так близко. Это была одна из трагедий тех дней. Этих людей расстреливали с воздуха нем</w:t>
        <w:softHyphen/>
        <w:t>цы, и они внезапно для себя попадали в плен”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жно представить, в каком настроении был К.Симонов, когда писал стихотворение «Ты помнишь, Алёша, дороги Смоленщины...»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7 июля — бои под Смоленском и отступление под Житомиром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9 июля — новоржевское направление... И — как крик: немцы перед атакующими частями гонят... женщин и детей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 Анализ стихотворения «Ты помнишь, Алёша, дороги Смоленщины...»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anchor behindDoc="0" distT="66675" distB="66675" distL="66675" distR="6667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line">
              <wp:posOffset>8794115</wp:posOffset>
            </wp:positionV>
            <wp:extent cx="3810000" cy="324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1. Чтение стихотворения учителем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 Словарная работа(УСТАРЕВШИЕ СЛОВА)</w:t>
      </w:r>
    </w:p>
    <w:p>
      <w:pPr>
        <w:pStyle w:val="Style15"/>
        <w:rPr/>
      </w:pPr>
      <w:r>
        <w:rPr>
          <w:rFonts w:cs="Times" w:ascii="Times" w:hAnsi="Times"/>
          <w:i/>
          <w:iCs/>
          <w:color w:val="000000"/>
          <w:sz w:val="22"/>
          <w:szCs w:val="22"/>
        </w:rPr>
        <w:t>кринка</w:t>
      </w:r>
      <w:r>
        <w:rPr>
          <w:rFonts w:cs="Verdana" w:ascii="Verdana" w:hAnsi="Verdana"/>
          <w:color w:val="000000"/>
          <w:sz w:val="20"/>
          <w:szCs w:val="20"/>
        </w:rPr>
        <w:t> — глиняный удлинённый горшок для молока;</w:t>
      </w:r>
    </w:p>
    <w:p>
      <w:pPr>
        <w:pStyle w:val="Style15"/>
        <w:rPr/>
      </w:pPr>
      <w:r>
        <w:rPr>
          <w:rFonts w:cs="Times" w:ascii="Times" w:hAnsi="Times"/>
          <w:i/>
          <w:iCs/>
          <w:color w:val="000000"/>
          <w:sz w:val="22"/>
          <w:szCs w:val="22"/>
        </w:rPr>
        <w:t>тракт </w:t>
      </w:r>
      <w:r>
        <w:rPr>
          <w:rFonts w:cs="Verdana" w:ascii="Verdana" w:hAnsi="Verdana"/>
          <w:color w:val="000000"/>
          <w:sz w:val="20"/>
          <w:szCs w:val="20"/>
        </w:rPr>
        <w:t>— большая проезжая дорога;</w:t>
      </w:r>
    </w:p>
    <w:p>
      <w:pPr>
        <w:pStyle w:val="Style15"/>
        <w:rPr/>
      </w:pPr>
      <w:r>
        <w:rPr>
          <w:rFonts w:cs="Times" w:ascii="Times" w:hAnsi="Times"/>
          <w:i/>
          <w:iCs/>
          <w:color w:val="000000"/>
          <w:sz w:val="22"/>
          <w:szCs w:val="22"/>
        </w:rPr>
        <w:t>погост</w:t>
      </w:r>
      <w:r>
        <w:rPr>
          <w:rFonts w:cs="Verdana" w:ascii="Verdana" w:hAnsi="Verdana"/>
          <w:color w:val="000000"/>
          <w:sz w:val="20"/>
          <w:szCs w:val="20"/>
        </w:rPr>
        <w:t> — кладбище;</w:t>
      </w:r>
    </w:p>
    <w:p>
      <w:pPr>
        <w:pStyle w:val="Style15"/>
        <w:rPr/>
      </w:pPr>
      <w:r>
        <w:rPr>
          <w:rFonts w:cs="Times" w:ascii="Times" w:hAnsi="Times"/>
          <w:i/>
          <w:iCs/>
          <w:color w:val="000000"/>
          <w:sz w:val="22"/>
          <w:szCs w:val="22"/>
        </w:rPr>
        <w:t>салопчик</w:t>
      </w:r>
      <w:r>
        <w:rPr>
          <w:rFonts w:cs="Verdana" w:ascii="Verdana" w:hAnsi="Verdana"/>
          <w:color w:val="000000"/>
          <w:sz w:val="20"/>
          <w:szCs w:val="20"/>
        </w:rPr>
        <w:t> — женская одежд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</w:rPr>
        <w:t>3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Беседа по прочитанному тексту с опорой на план анализ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Сколько частей в стихотворении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В стихотворении две части. Это легко определить по начальным строкам: “Ты помнишь...”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К кому обращается К.Симонов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Скорее всего к другу, однополчанину, с которым прошёл по дорогам войны.)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лёша — это Алексей Сурков, тоже военный корреспондент, поэт, автор известной песни времён войны «Землянка» (обращаем внимание учащихся на портрет А.Сурков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/>
        <w:t>1ЧАСТЬ— Какая картина возникает в вашем воображении после прочтения первой части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.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 Печальная картина страдания народа. Автор вспоминает о горестных днях отступления, когда в тылу врага оставались женщины, дети, старики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что такое эпитеты?(Художественное,образное определение)  НАЙТИ В 1ЧАСТИ САМОСТОЯТЕЛЬНО.                                                                                                                 - Какие эпитеты передают настроение поэта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“Бесконечные, злые дожди”, “усталые женщины”, “дорожной тоской”, “со вдовьей слезою” и др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Что такое Родина по мнению поэта? Какое открытие он делает для себя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Ответ на этот вопрос даёт поэт строками: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Emphasis"/>
          <w:rFonts w:cs="Times" w:ascii="Times" w:hAnsi="Times"/>
          <w:color w:val="000000"/>
          <w:sz w:val="22"/>
          <w:szCs w:val="22"/>
        </w:rPr>
        <w:t>                             </w:t>
      </w:r>
      <w:r>
        <w:rPr>
          <w:rStyle w:val="Emphasis"/>
          <w:rFonts w:eastAsia="Times" w:cs="Times" w:ascii="Times" w:hAnsi="Times"/>
          <w:color w:val="000000"/>
          <w:sz w:val="22"/>
          <w:szCs w:val="22"/>
        </w:rPr>
        <w:t xml:space="preserve"> </w:t>
      </w:r>
      <w:r>
        <w:rPr>
          <w:rStyle w:val="Emphasis"/>
          <w:rFonts w:cs="Times" w:ascii="Times" w:hAnsi="Times"/>
          <w:color w:val="000000"/>
          <w:sz w:val="22"/>
          <w:szCs w:val="22"/>
        </w:rPr>
        <w:t>...всё-таки Родина —</w:t>
      </w:r>
      <w:r>
        <w:rPr>
          <w:rFonts w:cs="Times" w:ascii="Times" w:hAnsi="Times"/>
          <w:i/>
          <w:iCs/>
          <w:color w:val="000000"/>
          <w:sz w:val="22"/>
          <w:szCs w:val="22"/>
        </w:rPr>
        <w:br/>
      </w:r>
      <w:r>
        <w:rPr>
          <w:rStyle w:val="Emphasis"/>
          <w:rFonts w:cs="Times" w:ascii="Times" w:hAnsi="Times"/>
          <w:color w:val="000000"/>
          <w:sz w:val="22"/>
          <w:szCs w:val="22"/>
        </w:rPr>
        <w:t>Не дом городской, где я празднично жил,</w:t>
      </w:r>
      <w:r>
        <w:rPr>
          <w:rFonts w:cs="Times" w:ascii="Times" w:hAnsi="Times"/>
          <w:i/>
          <w:iCs/>
          <w:color w:val="000000"/>
          <w:sz w:val="22"/>
          <w:szCs w:val="22"/>
        </w:rPr>
        <w:br/>
      </w:r>
      <w:r>
        <w:rPr>
          <w:rStyle w:val="Emphasis"/>
          <w:rFonts w:cs="Times" w:ascii="Times" w:hAnsi="Times"/>
          <w:color w:val="000000"/>
          <w:sz w:val="22"/>
          <w:szCs w:val="22"/>
        </w:rPr>
        <w:t>А эти просёлки, что дедами пройдены..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Какой видится Родина поэту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Это “...деревни, деревни, деревни с погостами, // Как будто на них вся Россия сошлась”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ЧАСТЬ — Чем отличается по настроению вторая часть стихотворения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Появляется лейтмотив стихотворения: “Мы вас подождём”. И хотя стихотворение об отступлении, звучит вера в то, что это не навсегда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ТАКОЕ ОЛИЦЕТВОРЕНИЕ(ТРОП,КОТОРЫЙ НЕОДУШЕВЛЕННОМУ ПРЕДМЕТУ ПРИПИСЫВАЕТ КАЧЕСТВА ЖИВОГО СУЩЕСТВА)                                                                    — Найдите олицетворения, усиливающие эту веру.самостоятельно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“Мы вас подождём!” — говорили нам пажит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//</w:t>
      </w:r>
      <w:r>
        <w:rPr>
          <w:rStyle w:val="Appleconvertedspace"/>
          <w:rFonts w:cs="Times" w:ascii="Times" w:hAnsi="Times"/>
          <w:i/>
          <w:iCs/>
          <w:color w:val="000000"/>
          <w:sz w:val="22"/>
          <w:szCs w:val="22"/>
        </w:rPr>
        <w:t> </w:t>
      </w:r>
      <w:r>
        <w:rPr>
          <w:rFonts w:cs="Times" w:ascii="Times" w:hAnsi="Times"/>
          <w:i/>
          <w:iCs/>
          <w:color w:val="000000"/>
          <w:sz w:val="22"/>
          <w:szCs w:val="22"/>
        </w:rPr>
        <w:t>“Мы вас подождём!” —говорили леса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Чьи образы на дорогах войны запечатлела память поэта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“...седая старуха в салопчике плисовом”, “весь в белом, как на смерть одетый старик”, “русская женщина”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Как меняется образ солдата к концу стихотворения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Это герой, мужественно защищающий каждую пядь земли. Он всё больше ожесточается против врага. “На наших глазах умирают товарищи, // По-русски рубаху рванув на груди”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Чей образ предстаёт в последней строфе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Это образ русской женщины. Он сливается с образом Родины. Именно на плечи женщин лягут многие тяготы войны. Они будут пахать, сеять, делать снаряды, недосыпать, недоедать, чтобы приблизить долгожданную Победу.)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— </w:t>
      </w:r>
      <w:r>
        <w:rPr>
          <w:rFonts w:cs="Verdana" w:ascii="Verdana" w:hAnsi="Verdana"/>
          <w:color w:val="000000"/>
          <w:sz w:val="20"/>
          <w:szCs w:val="20"/>
        </w:rPr>
        <w:t>Что значит, по-вашему, любить Родину? Как поколение К.Симонова смогло доказать свою любовь к Родине?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2"/>
          <w:szCs w:val="22"/>
        </w:rPr>
        <w:t>(Громогласно заявлять о любви к Родине бессмысленно. Поколение фронтовиков доказало любовь Победой.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 слайд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Учитель: Какой период войны описан в данном стих – ии?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Начало войны – самый сложный и тяжелый период войны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Учитель: Какую проблему открывает нам автор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Как тяжело оказаться на дорогах войны, как тяжело смотреть на людей, которые страдают от потери близких и это еще тяжелее, чем воевать, как тяжело терять товарищей и осознавать, что по родной русской земле шагает беспощадный враг.                                                                                                                                                     Учитель:  К чему призывает читателя автор?                                                                                                                                       -Верить в победу.                                                                                                                                                                                      УЧИТЕЛЬ: Какие чувства вызывает у вас это стихотворение?                                                                                                                       НА ДОСКЕ: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Тревогу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страдание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адость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трах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осхищение                                      Я чувствую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оре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Боль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Тяжесть испытаний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чувствие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</w:rPr>
        <w:t xml:space="preserve">V. Заключительная часть.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тихотворение «Ты помнишь, Алёша, дороги Смоленщины...» обращено и к нашей памяти. Более шестидесяти лет не горят дома от фашистских снарядов, не плачут дети, провожая отца или брата на фронт..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Times" w:ascii="Times" w:hAnsi="Times"/>
          <w:color w:val="000000"/>
          <w:sz w:val="22"/>
          <w:szCs w:val="22"/>
        </w:rPr>
        <w:t>Весь под ногами мир земной.</w:t>
      </w:r>
      <w:r>
        <w:rPr>
          <w:rFonts w:cs="Times" w:ascii="Times" w:hAnsi="Times"/>
          <w:i/>
          <w:iCs/>
          <w:color w:val="000000"/>
          <w:sz w:val="22"/>
          <w:szCs w:val="22"/>
        </w:rPr>
        <w:br/>
      </w:r>
      <w:r>
        <w:rPr>
          <w:rStyle w:val="Emphasis"/>
          <w:rFonts w:cs="Times" w:ascii="Times" w:hAnsi="Times"/>
          <w:color w:val="000000"/>
          <w:sz w:val="22"/>
          <w:szCs w:val="22"/>
        </w:rPr>
        <w:t>Живу. Дышу. Пою.</w:t>
      </w:r>
      <w:r>
        <w:rPr>
          <w:rFonts w:cs="Times" w:ascii="Times" w:hAnsi="Times"/>
          <w:i/>
          <w:iCs/>
          <w:color w:val="000000"/>
          <w:sz w:val="22"/>
          <w:szCs w:val="22"/>
        </w:rPr>
        <w:br/>
      </w:r>
      <w:r>
        <w:rPr>
          <w:rStyle w:val="Emphasis"/>
          <w:rFonts w:cs="Times" w:ascii="Times" w:hAnsi="Times"/>
          <w:color w:val="000000"/>
          <w:sz w:val="22"/>
          <w:szCs w:val="22"/>
        </w:rPr>
        <w:t>Но в памяти всегда со мной</w:t>
      </w:r>
      <w:r>
        <w:rPr>
          <w:rFonts w:cs="Times" w:ascii="Times" w:hAnsi="Times"/>
          <w:i/>
          <w:iCs/>
          <w:color w:val="000000"/>
          <w:sz w:val="22"/>
          <w:szCs w:val="22"/>
        </w:rPr>
        <w:br/>
      </w:r>
      <w:r>
        <w:rPr>
          <w:rStyle w:val="Emphasis"/>
          <w:rFonts w:cs="Times" w:ascii="Times" w:hAnsi="Times"/>
          <w:color w:val="000000"/>
          <w:sz w:val="22"/>
          <w:szCs w:val="22"/>
        </w:rPr>
        <w:t>Погибшие в бою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.з: отрывок наизусть. Оценки.</w:t>
      </w:r>
    </w:p>
    <w:sectPr>
      <w:type w:val="nextPage"/>
      <w:pgSz w:w="11906" w:h="16838"/>
      <w:pgMar w:left="1243" w:right="852" w:gutter="0" w:header="0" w:top="11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57:00Z</dcterms:created>
  <dc:creator>Дарьюшка</dc:creator>
  <dc:description/>
  <cp:keywords/>
  <dc:language>en-US</dc:language>
  <cp:lastModifiedBy>11111</cp:lastModifiedBy>
  <cp:lastPrinted>2010-09-10T18:32:00Z</cp:lastPrinted>
  <dcterms:modified xsi:type="dcterms:W3CDTF">2013-10-02T18:03:00Z</dcterms:modified>
  <cp:revision>6</cp:revision>
  <dc:subject/>
  <dc:title/>
</cp:coreProperties>
</file>