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временные формы внеурочной работы с классом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ое, о чем я хочу рассказать сегодня, это Геокешинг - туристическая игра с применением спутниковых навигационных систем, состоящая в нахождении тайников, спрятанных другими участниками игры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форма успешно применяется с началом 21 века, прежде всего, в различных вариантах исторического, литературного, экологического и других видов крае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эш с английского – тайник, гео – земля, геокешинг - игра, заключающаяся в поиске заранее спрятанных тайников на местности, чем-то напоминает простую детскую игру «холодно - горячо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 датой зарождения современного геокешинга стал 2000 год, когда спутниковые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– сигналы и карты стали доступны не только военным, но и гражданским пользовател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окешинг – фактически, городское ориентирование. Он построен на указании в загадках географических координат места. Координаты появляются на сайтах в Интернете, затем команды с помощью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– навигаторов ищут тайник (хотя навигатор указывает его координаты не вполне точно, а с разбросом в несколько метров, и тогда нужно пользоваться подсказками из описания тайника). В тайнике есть блокнот, в котором команда оставляет отметку и сообщает на сайт о времени нахождения тайника. Побеждает команда, которая сумеет быстрее других обнаружить все тай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лодёжных журналах и на сайтах Коломны уже попадаются отчёты о соревнованиях, которые проводятся у нас в городе, поскольку наша Коломна буквально изобилует тайнами и загадками, и патриотов ей не занимать.</w:t>
      </w:r>
    </w:p>
    <w:p>
      <w:pPr>
        <w:pStyle w:val="Normal"/>
        <w:jc w:val="both"/>
        <w:rPr/>
      </w:pPr>
      <w:r>
        <w:rPr>
          <w:sz w:val="28"/>
          <w:szCs w:val="28"/>
        </w:rPr>
        <w:t>Я хочу рассказать и о более простом «виртуальном» способе этой игры, который, уверяю, доступен и классу начальной школы, и группе продленного дня, и отряду летнего лагеря. Такой вариант подразумевает, что команды получают задания с указанием месторасположения объекта в каком-либо квадрате на карте или в атласе Коломны. Дети должны отгадать объект по наводящим вопросам, собрать материал по его истории, найти его на местности и, обязательно, сфотографироваться на его фоне всей команд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ждый педагог, решивший привлечь детей к участию в такой игре, увидит, как загораются глаза детей, желающих как можно быстрее разгадать как можно больше тайн своего города. Как растёт их познавательный интерес, как они, не найдя ответов на сайтах о Коломне, бегут в читальные залы Центральной библиотеки имени В. В. Королёва и районной библиотеки имени И. И. Лажечникова, как поставив и распределив цели, организуют сами их достижение. И это во что бы то ни стало, потому, что им интересно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же организовать такую работу? Дом детского и юношеского туризма и экскурсий уже четыре года подряд в октябре присылает по электронной почте во все школы города задания очередных городских соревнований. Мы с удовольствием берём их в работу, устраиваем соревнования между классами, придумываем что-то своё по аналогии. И не всегда задания касаются только исторического краеведения. В прошлом учебном году темой стала экология города. В 2010 году, а это был Год Учителя, задания были посвящены истории разных школ гор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ни учатся планировать, выбирать посильные задания. Хотя, в итоге, как правило, отвечают подробно на все вопросы. Им интересно, это история улиц, зданий, людей их родного города. И ведь нам, действительно, есть чем гордиться. Дети учатся искать ответы, опрашивая местных жителей, старожилов Коломны, своих родственников, развивая, тем самым, ещё и коммуникативные навыки и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учатся выдвигать гипотезы, анализировать, конкретизировать, описывать результаты, формулировать выводы. А в итоге, составляя фотоотчёт и описание собранного материала, ка правило, в виде презентаций, школьники учатся работать ещё и с компьютерными средствами и технологиями, но работать творчески, с максимальной польз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дети ищут отгадки, у них иногда рождаются свои собственные загадки о соседних объектах. Вот такой у нас город! И тогда появляются задания для други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классных портфолио появляются новые грамот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то может быть интересно не только любителям истории…</w:t>
      </w:r>
    </w:p>
    <w:p>
      <w:pPr>
        <w:pStyle w:val="Normal"/>
        <w:jc w:val="both"/>
        <w:rPr/>
      </w:pPr>
      <w:r>
        <w:rPr>
          <w:sz w:val="28"/>
          <w:szCs w:val="28"/>
        </w:rPr>
        <w:t>Ещё один вид игрового развития – это Квест — интеллектуально-экстремальный вид игр обычно на улицах города, связанный с изучением объектов истории и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Квест (калька с англ. Quest — «поиск, предмет поисков, поиск приключений</w:t>
      </w:r>
      <w:r>
        <w:rPr>
          <w:b/>
          <w:bCs/>
          <w:sz w:val="28"/>
          <w:szCs w:val="28"/>
        </w:rPr>
        <w:t>).</w:t>
      </w:r>
      <w:r>
        <w:rPr>
          <w:sz w:val="28"/>
          <w:szCs w:val="28"/>
        </w:rPr>
        <w:t xml:space="preserve"> Коломенский краеведческий музей в последнее время все активнее разрабатывает и внедряет новые формы работы, прежде всего интерактивные. Вот такой живой, очень удачной формой и стал «КВЕСТ», в котором мы первыми приняли участ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и и исполнили проект: коллектив музея в лице научного сотрудника Купцовой О.Ю., студенты 4-го курса МГОСГИ под руководством преподавателя кафедры муниципального управления и социального сервиса, к. ист. наук, Барсуковой А.В.</w:t>
      </w:r>
    </w:p>
    <w:p>
      <w:pPr>
        <w:pStyle w:val="Normal"/>
        <w:jc w:val="both"/>
        <w:rPr/>
      </w:pPr>
      <w:r>
        <w:rPr>
          <w:sz w:val="28"/>
          <w:szCs w:val="28"/>
        </w:rPr>
        <w:t>Задуман он был к 835-летию нашей любимой Коломны и к 80-летию музея. В залах ребят ожидали древний человек, весёлые купчихи и дворянки-красавицы, которыми было предложено много интересных заданий: решить головоломки, разгадать кроссворды, ответить на сложнейшие вопросы викторин. Помочь игрокам в этом нелёгком деле могли экспонаты музея и иллюстрации.  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Чтобы выполнить задания ребятам требовались внимание, ловкость, скорость, сплоченность команды и, конечно, хорошее настроение. Обе команды справились с поставленными задачами и хорошо усвоили информацию об интересных экспонатах музея, важных событиях и личностях в истории города. Сотрудничество с Краеведческим музеем у нас наладилось уже давно…Мы приносим сюда свои находки, т. е. среди экспонатов уже есть и наши подарки музею. Результат – Благодарственное письмо, подписанное директором музея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еще интересных, новых форм работы. Карта-схема православных памятников Коломны. Интерактивная экскурсия «Коломенский Арбат». Проект «7 чудес Коломны». 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Знаем ли мы свой город? Умеем любить его? Всё зависит только от нас. Если действительно интересно учителю, то всегда будет интересно и его ученикам.</w:t>
      </w:r>
    </w:p>
    <w:p>
      <w:pPr>
        <w:pStyle w:val="Normal"/>
        <w:spacing w:lineRule="auto" w:line="256"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45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51:00Z</dcterms:created>
  <dc:creator>Александр</dc:creator>
  <dc:description/>
  <cp:keywords/>
  <dc:language>en-US</dc:language>
  <cp:lastModifiedBy>Пользователь Windows</cp:lastModifiedBy>
  <cp:lastPrinted>2012-11-08T09:37:00Z</cp:lastPrinted>
  <dcterms:modified xsi:type="dcterms:W3CDTF">2013-10-02T16:38:00Z</dcterms:modified>
  <cp:revision>9</cp:revision>
  <dc:subject/>
  <dc:title>«Интеграция урочной и внеурочной деятельности – одна из составляющих работы современного педагога по ФГОС второго поколения»</dc:title>
</cp:coreProperties>
</file>