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ОСОБЫ ВЗАИМОДЕЙСТВИЯ ДОУ С ДЕТЬМИ С ОГРАНИЧЕННЫМИ ВОЗМОЖНОСТ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ир «особого» ребёнка –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Интересен и пуглив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ир «особого» ребёнка –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Безобразен и красив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Неуклюж, немного страшен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Добродушен и открыт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ир «особого» ребёнка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Иногда он нас страшит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Почему он агрессивен?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Почему он молчалив?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чему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он так испуган?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И совсем не говорит?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ир «особого» ребёнка…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Он закрыт от глаз чужих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ир «особого» ребёнк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опускает лишь сво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62" w:leader="none"/>
          <w:tab w:val="right" w:pos="9355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Калиман Наталья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ок, каким бы он ни был - прежде всего, уникальная личность. И, несмотря на особенности развития, он имеет равные с другими детьми права. Как утверждают специалисты, с каждым годом «нестандартных» детей становится больше, и для их обучения и воспитания требуется дополнительные ресурс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бенка с ограниченными возможностями здоровья социальная адаптация невозможна в искусственно созданной среде, сильно отличающейся от обычной. На самом деле внутри рамок специальных заведений у него просто нет возможности приспособиться к обычной жизни. Он выходит в мир абсолютно неподготовленным, а его особенности, вместе с нежеланием общества принять их, еще усугубляют ситуацию. Ведь учится он порой гораздо медленнее, с большим трудом приспосабливается к изменившейся ситуации, но зато очень остро чувствует недоброжелательность и настороженность окружающих, болезненно на это реагирует. Окружающие видят их отличие, их особенности, и думают, что и общаться с ними надо иначе, а вот как - порой не знают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Всероссийское Общество Инвалидов» (ВОИ) в городе Таганроге было организованно как общественная организация 17 августа 1988 года. В этом году оно отмечает свое 25- летие.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состоянию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01.01.201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 насчитывал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920 инвалидов. При «ВОИ» (города Таганрога) чуть более чем десять лет тому назад бы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н детский клуб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Журавлик»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котором состоят дети - инвалиды от рождения до 18 лет.  Многие дети клуба находятся на надомном обучении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яцами не покидают пределы своей квартиры. Для того чтобы исправить положение, помочь ощутить жизнь в полной мере, преодолеть психологические барьеры клуб «Журавлик» организовывает пошаговую интеграцию детей в обществ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я перед собой задачи социальной реабилитации, в решении проблем развития детей - инвалидов клуб постоянно ведет активную работу с различными организациями. В 2013 году МБДОУ детский сад № 99 города Таганрога стал сотрудничать с клуб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 Дню защиты детей детсадовские мальчишки и девчонки изготовили подарок клубу и подарили его «журавлятам». Несколько дней ребята из разных групп делали цветочное панно на память. К 17 августу в преддверии 25 – летия «ВОИ» детский сад решил организовать в саду ак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нига детства». Родители и сотрудники МБДОУ получили возможность подарить любимую книгу детям клуба «Журавлик» и вместе с воспитанниками сада написать внутри текстовое письмо - послание и напутствие юному читателю (рис. 1, 2, 3). Именные подарки останутся в библиотеке клуба, и юные читатели получат прекрасную возможность ознакомиться с пожеланиями ребят – дошколят (рис. 4, 5, 6). А к праздничному концерту, посвященному Дню рождения «ВОИ» подготовительные группы подготовили свой музыкальный номер для «журавлят». И сколько еще впереди таких встреч: и на День знаний, и на Новый год…. Вот так 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годаря совместным мероприятиям   детишки – детсадовцы приобретают друзей, учатся общаться со сверстниками, что в дальнейшем поможет ребятам клуба избежать одиночества и научит жить в обществе. Ведь воспитываясь, рука об руку с самого раннего детства, участвуя в праздничных мероприятиях, они многому учатся друг у друга, учатся жить, вместе уважая и воспринимая человека таким, какой он е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инклюзивного воспитания в жизни ребенка - инвалида, так же, как и в жизни здорового ребенка очень велика. Благодаря совместному воспитанию будущее каждого ребенка, включенного в этот очень непростой процесс, может измениться. Перспектива пожизненного сидения дома, без радостей, без удовольствия от жизни, для ребенка-инвалида, может превратиться в полноценную жизнь, наполненную общением, работой, мелкими удовольствиями, а самое главное чувством нужности обществу. МБДОУ детский сад № 99 принял решение о сотрудничестве с клубом «Журавлик» (рис. 7). Для детсадовских детей, это способ научиться толерантности, взаимопомощи и заботе. Именно такие способы взаимодействия в дальнейшем помогут изменить взгляды общества на инвалидов, то есть помогут внедрению социальной модели инвалидности, тем самым, способствуя развитию инклюзивного общества – общества для всех, общества для каждого. Причем, чем раньше будет происходить включение детей - дошкольников в совместные мероприятия с детьми с ограниченными возможностями здоровья, тем успешнее будет меняться привычный стереотип о неполноценности инвалидов в нашем обще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и наблюдения, показали, что на праздничных мероприятиях дети с ограниченными возможностями здоровья и детсадовцы не испытывали ни каких трудностей при общении, ни разу не было замечено ни насмешек, ни издевательств. Так предоставляется возможность социализации особым деткам в атмосфере сочувствия, равенства, сотрудничества, единства и положительного отношения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лерантное отношение российского населения к детям - инвалидам находится на стадии формирования. Общество еще психологически не всегда готово принимать этих детей полноправными членами.  Выработать такое отношение возможно, и оно напрямую зависит от реальной вовлеченности в этот процесс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ский сад № 99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удет продолжать работать в выбранном направлении, вед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исле основных преимуществ «включенный» ребенок успешно овладевает социальным опытом и дети из окружения «включенного ребенка» становятся добрее и заботливее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18:00Z</dcterms:created>
  <dc:creator>Наталья</dc:creator>
  <dc:description/>
  <cp:keywords/>
  <dc:language>en-US</dc:language>
  <cp:lastModifiedBy>User</cp:lastModifiedBy>
  <dcterms:modified xsi:type="dcterms:W3CDTF">2013-10-02T17:53:00Z</dcterms:modified>
  <cp:revision>5</cp:revision>
  <dc:subject/>
  <dc:title/>
</cp:coreProperties>
</file>