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Формировать навыки правильной осан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азвивать способность детей творчески использовать знания и умения по вопросам ЗОЖ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оздать положительного эмоционального комфорта у детей в процессе общения друг с друго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л украшен шарами и выставкой коллажей на тему «Красивая осанка – здоровое будущее». На экране  - видеоролик о здоровьесберегающих технологиях, используемых в педагогической деятельности в ДОУ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ортивное развлечение: «Путешествие на планету шаров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.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брый день, уважаемые гости, дорогие друзья! Сегодня мы приветствуем вас на нашем празднике, а участники нашего праздника все вы и конечно же наши дети. А вот и они.</w:t>
      </w:r>
    </w:p>
    <w:p>
      <w:pPr>
        <w:pStyle w:val="Normal"/>
        <w:rPr/>
      </w:pPr>
      <w:r>
        <w:rPr>
          <w:i/>
          <w:sz w:val="28"/>
          <w:szCs w:val="28"/>
        </w:rPr>
        <w:tab/>
      </w:r>
      <w:r>
        <w:rPr>
          <w:b/>
          <w:i/>
          <w:sz w:val="28"/>
          <w:szCs w:val="28"/>
        </w:rPr>
        <w:t>Под музыку с флагом заходят дети с речёвкой</w:t>
      </w:r>
      <w:r>
        <w:rPr>
          <w:i/>
          <w:sz w:val="28"/>
          <w:szCs w:val="28"/>
        </w:rPr>
        <w:t>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Раз, дв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Три, четыре</w:t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пину прямо</w:t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лечи шире</w:t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ы шагаем</w:t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ружно, вместе</w:t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ва вперёд один на месте,</w:t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веряем мы осанку!</w:t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ять, шесть</w:t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нимем планку!</w:t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можем всё,</w:t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о только вместе</w:t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Шире шаг</w:t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 стой нам месте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.:</w:t>
      </w:r>
    </w:p>
    <w:p>
      <w:pPr>
        <w:pStyle w:val="Normal"/>
        <w:rPr/>
      </w:pPr>
      <w:r>
        <w:rPr>
          <w:sz w:val="28"/>
          <w:szCs w:val="28"/>
        </w:rPr>
        <w:t>Здравствуйте, ребята. Встаньте прямо, начнем занятие с самокоррекции.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Дышим ровно, глубоко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Смотрим влево, смотрим вправо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Спинка ровная у нас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А осанка – высший класс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звучит смешная музыка, забегает скрюченный Смешарик сбивая ведущего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.:</w:t>
      </w:r>
    </w:p>
    <w:p>
      <w:pPr>
        <w:pStyle w:val="Normal"/>
        <w:rPr/>
      </w:pPr>
      <w:r>
        <w:rPr>
          <w:sz w:val="28"/>
          <w:szCs w:val="28"/>
        </w:rPr>
        <w:t>Что? Кто же этот невоспитанный скрюченный персонаж!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мешарик:</w:t>
      </w:r>
    </w:p>
    <w:p>
      <w:pPr>
        <w:pStyle w:val="Normal"/>
        <w:ind w:firstLine="708"/>
        <w:rPr/>
      </w:pPr>
      <w:r>
        <w:rPr>
          <w:i/>
          <w:sz w:val="28"/>
          <w:szCs w:val="28"/>
        </w:rPr>
        <w:t>Я – Смешарик! Всем  шарикам - шарик!</w:t>
      </w:r>
    </w:p>
    <w:p>
      <w:pPr>
        <w:pStyle w:val="Normal"/>
        <w:ind w:firstLine="708"/>
        <w:rPr/>
      </w:pPr>
      <w:r>
        <w:rPr>
          <w:i/>
          <w:sz w:val="28"/>
          <w:szCs w:val="28"/>
        </w:rPr>
        <w:t>Скрюченные ножки, красные сапожки.</w:t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руглая спинка, стою я как картинка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.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, что же это? Как же так? Разве это красиво: скрюченные ножки, круглая спина?</w:t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>(дети отвечают</w:t>
      </w:r>
      <w:r>
        <w:rPr>
          <w:b/>
        </w:rPr>
        <w:t>)</w:t>
      </w:r>
    </w:p>
    <w:p>
      <w:pPr>
        <w:pStyle w:val="Normal"/>
        <w:rPr/>
      </w:pPr>
      <w:r>
        <w:rPr>
          <w:b/>
          <w:sz w:val="28"/>
          <w:szCs w:val="28"/>
        </w:rPr>
        <w:t>(звучит космическая музыка с сигналом SOS.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мешар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сигнал помощи с планеты Волшебных Шаров, на которой я живу! Помогите нам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.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мешарик, а чем же мы можем вам помочь? Что у вас случилос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мешар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нашей планете у всех болят спинки и скрюченные нож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.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, Смешарик, это же очень просто! И мы конечно же поможем вам. Да, ребят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-й ребёнок: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i/>
          <w:sz w:val="28"/>
          <w:szCs w:val="28"/>
        </w:rPr>
        <w:t>Утром ровно в семь часов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Я встаю с кроватки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Для пробежки я готов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А так же для зарядк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-й ребёнок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Каждый день стою у стенки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У меня болят коленки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Но без устали стою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За осанкою смотрю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-й ребенок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Ты осанку береги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</w:rPr>
        <w:t>Правильно сиди, ходи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Пей побольше молока-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Кальций нужен нам всегда!</w:t>
      </w:r>
    </w:p>
    <w:p>
      <w:pPr>
        <w:pStyle w:val="Normal"/>
        <w:rPr/>
      </w:pPr>
      <w:r>
        <w:rPr>
          <w:b/>
          <w:sz w:val="28"/>
          <w:szCs w:val="28"/>
        </w:rPr>
        <w:t>Смешарик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За осанкой не слежу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Скрюченный весь день хожу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Что бы мне здоровым быть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Надо за спиной следить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.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ечно же, правильно! А для начала сделаем разминк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од весёлую музыку идёт разминка с гостями праздника и детьми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Смешарик продолжает выполнять движения)</w:t>
      </w:r>
    </w:p>
    <w:p>
      <w:pPr>
        <w:pStyle w:val="Normal"/>
        <w:rPr/>
      </w:pPr>
      <w:r>
        <w:rPr>
          <w:b/>
          <w:sz w:val="28"/>
          <w:szCs w:val="28"/>
        </w:rPr>
        <w:t>Смешарик:</w:t>
      </w:r>
    </w:p>
    <w:p>
      <w:pPr>
        <w:pStyle w:val="Normal"/>
        <w:rPr/>
      </w:pPr>
      <w:r>
        <w:rPr>
          <w:b/>
        </w:rPr>
        <w:tab/>
      </w:r>
      <w:r>
        <w:rPr>
          <w:i/>
          <w:sz w:val="28"/>
          <w:szCs w:val="28"/>
        </w:rPr>
        <w:t>Мы размялись занимаясь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Молодцы, мы все старались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Как хотелось! Ох  и ах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Видеть деток на шарах.</w:t>
      </w:r>
    </w:p>
    <w:p>
      <w:pPr>
        <w:pStyle w:val="Normal"/>
        <w:rPr/>
      </w:pPr>
      <w:r>
        <w:rPr>
          <w:b/>
          <w:sz w:val="28"/>
          <w:szCs w:val="28"/>
        </w:rPr>
        <w:t>(звучит музыка, дети исполняют спортивный танец по фитбол-аэробике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.:</w:t>
      </w:r>
    </w:p>
    <w:p>
      <w:pPr>
        <w:pStyle w:val="Normal"/>
        <w:rPr/>
      </w:pPr>
      <w:r>
        <w:rPr>
          <w:b/>
        </w:rPr>
        <w:tab/>
      </w:r>
      <w:r>
        <w:rPr>
          <w:i/>
          <w:sz w:val="28"/>
          <w:szCs w:val="28"/>
        </w:rPr>
        <w:t>Занимаясь на шарах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Укрепляем спинку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Видишь ты не ох и ах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А славную картинк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Смешарик прыгает на фитболе и падает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.:</w:t>
      </w:r>
    </w:p>
    <w:p>
      <w:pPr>
        <w:pStyle w:val="Normal"/>
        <w:rPr/>
      </w:pPr>
      <w:r>
        <w:rPr>
          <w:sz w:val="28"/>
          <w:szCs w:val="28"/>
        </w:rPr>
        <w:t>Смешарик, ведь научится держаться на шаре не так- то просто. Нужно долго заниматься, трудиться, упражня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мешарик:</w:t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а, да, да, ещё раз да!</w:t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рудиться буду я всегда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.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, а давайте пригласим Смешарика поиграть с нам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Су-джок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(Смешарик от радости танцует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.:</w:t>
      </w:r>
    </w:p>
    <w:p>
      <w:pPr>
        <w:pStyle w:val="Normal"/>
        <w:rPr/>
      </w:pPr>
      <w:r>
        <w:rPr>
          <w:sz w:val="28"/>
          <w:szCs w:val="28"/>
        </w:rPr>
        <w:t>Смешарик, ты что танцуешь? А ты знаешь, что в танцах тоже важно держать красивую осанку? Вот посмотр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дети исполняют спортивно-бальный танец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мешар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эти дети хороши, похлопаем им от душ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.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перь, Смешарик, приглашаем тебя на любимую игру с фитболам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мешар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, чтоб успешно развивать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ортом надо занимать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занятий физкультурой,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Будет стройная фигура!</w:t>
        <w:tab/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 поют про здоровье, спор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На экране появляется очертание приближающейся планеты. Звучит голос на фоне космической музыки: «Внимание! В стране Волшебных Шаров сбой программы – нехватка энергии, веселья, кислорода! SOS!»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мешарик: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Я не зря здесь приземлился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Вволю я повеселился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Теперь мне улетать пора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Жду в гости вас к себе, друзья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Своё здоровье сберегу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Друзьям своим я помогу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Мы будем жить на той планете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За их здоровье я в ответе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.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мешарик, ведь ты не один! Мы опять поможем теб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обращается к гостям и детя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давайте жителям планеты Волшебных Шаров отправим наши наилучшие пожелания.</w:t>
      </w:r>
    </w:p>
    <w:p>
      <w:pPr>
        <w:pStyle w:val="Normal"/>
        <w:rPr/>
      </w:pPr>
      <w:r>
        <w:rPr>
          <w:b/>
          <w:sz w:val="28"/>
          <w:szCs w:val="28"/>
        </w:rPr>
        <w:t>(раздают гостям воздушные шары, на которых они пишут свои пожелания. В это время звучит весёлая музыка, дети исполняют ритмический танец с элементами корригирующей гимнастики для осанки.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 и Смешарик собирают шары в один большой «букет». Дети перестраиваются на финальную сцен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.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лаем счастья и здоровь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лаем бодрости и си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 каждый день обычной жиз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ну лишь радость приносил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мешарик  «улетает» на свою планету, на фоне музыки дети пускают мыльные пузыри.</w:t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4:28:00Z</dcterms:created>
  <dc:creator>V-lab</dc:creator>
  <dc:description/>
  <cp:keywords/>
  <dc:language>en-US</dc:language>
  <cp:lastModifiedBy>V-lab</cp:lastModifiedBy>
  <dcterms:modified xsi:type="dcterms:W3CDTF">2013-10-02T16:10:00Z</dcterms:modified>
  <cp:revision>7</cp:revision>
  <dc:subject/>
  <dc:title>Спортивное развлечение: «Путешествие на планету шаров»</dc:title>
</cp:coreProperties>
</file>