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31680" w:type="dxa"/>
        <w:jc w:val="left"/>
        <w:tblInd w:w="-71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1110"/>
        <w:gridCol w:w="1933"/>
        <w:gridCol w:w="8"/>
        <w:gridCol w:w="561"/>
        <w:gridCol w:w="2223"/>
        <w:gridCol w:w="2250"/>
        <w:gridCol w:w="2129"/>
        <w:gridCol w:w="1984"/>
        <w:gridCol w:w="2049"/>
        <w:gridCol w:w="3403"/>
        <w:gridCol w:w="3403"/>
        <w:gridCol w:w="3403"/>
        <w:gridCol w:w="3403"/>
        <w:gridCol w:w="3403"/>
      </w:tblGrid>
      <w:tr>
        <w:trPr>
          <w:trHeight w:val="480" w:hRule="atLeas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дела программы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во </w:t>
              <w:br/>
              <w:t>часов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</w:t>
              <w:br/>
              <w:t>содержания урока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Характеристика деятельности учащихся</w:t>
            </w:r>
          </w:p>
        </w:tc>
        <w:tc>
          <w:tcPr>
            <w:tcW w:w="6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УД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уль «Информатика»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часа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сновных устройств компьютер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авила по ТБ, инструкции; знать о роли трудовой деятельности в жизни человека.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бласть применения и назначения ИКТ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являть положительное отношение к процессу труда, к результатам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обретут первоначальный опыт работы с простыми нформационными объектами: текстом, рисунком, овладеют приёмами поиска и использования информации, научатся работать с доступными электронными ресурсами;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мостоятельно  формулировать  цель   урока после   предварительного обсуждения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овместно с учителем выявлять и формулировать учебную проблему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задание по составленному под  контролем учителя плану, сверять свои действия с ним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>
          <w:trHeight w:val="11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лексные работы 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4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сновных устройств компьютер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</w:rPr>
      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иобретут первоначальный опыт работы с простыми нформационными объектами: текстом, рисунком, владеют приёмами поиска и использования информации.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 помощью учителя анализировать предложенное задание,  отделять известное и неизвестное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>
          <w:trHeight w:val="14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игрушки из природных материалов «Райская птичк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объемных изделий из природных материалов по эскизам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организацию и планирование собственной трудовой деятельности, выполнять инструкци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звания ручных инструментов, их назначение, правила безопасности труда и личной гигиены при обработке различных материалов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цен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изненные ситуации (поступки, явления,  события) с точки зрения собственных ощущений (явления,  события), соотносить их  с  общепринятыми  нормами и  ценностями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цен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поступки) в предложенных ситуациях, отмечать конкретные поступки, которые можно характеризовать как хорошие или  плохие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задание по составленному под  контролем учителя плану, сверять свои действия с ним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>
          <w:trHeight w:val="141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игрушки из природных материалов «На отдыхе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ъемных изделий из природных материалов по эскизам. Основные способы соединения деталей издел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учать необходимую информацию об объекте деятельности, используя схемы и эскизы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овместно с учителем выявлять и формулировать учебную проблему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Иск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тбир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обходимые для решения учебной задачи источники информации в  учебнике,  энциклопедиях,  справочниках, Интернете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>
          <w:trHeight w:val="13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игрушки из природных материалов «Лесные строители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материалов с учетом их поделочных качеств, формы и размеров изделия. Основные способы соединения деталей издел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организацию и планирование собственной трудовой деятельност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Приним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ругие мнения  и  высказывания,  уважительно относиться к ним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задание по составленному под  контролем учителя плану, сверять свои действия с ним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с текстильными материалами </w:t>
              <w:br/>
              <w:t>(7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из нескольких помпонов «Домовёнок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ъемных изделий из текстильных материалов. Декоративное оформление изделий накладными деталям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работы с текстильными материалами.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последовательность технологических операций при изготовлении и сборке издел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звания ручных инструментов, их назначение, правила безопасности труда и личной гигиены при обработке различных материалов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раясь на  освоенные изобразительные  и  конструкторско-технологические знания и умени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делать выбор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пособов  реализации  предложенного.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  контролем учителя  выполнять  пробные поисковые действия (упражнения) для   выявления  оптимального решения проблемы (задачи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ушать других, пытаться принимать другую точку зрения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из нескольких помпонов «Цыплёнок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бласть применения и назначения инструментов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авила техники безопасности при работе с режущими инструментами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овместно с учителем выявлять и формулировать учебную проблему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формление изделий вышивкой, фурнитуро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формление изделий накладными деталям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декоративное оформление и отделку издели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ешать художественно-трудовые задачи по созданию изделий из бумаги, ткани, глины, природных материалов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цен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изненные ситуации (поступки, явления,  события) с точки зрения собственных ощущений (явления,  события), соотносить их  с  общепринятыми  нормами и  ценностями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 помощью учителя анализировать предложенное задание,  отделять известное и неизвестное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01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я из текстильного материала. Игольничек «Мышк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ткани с учетом размеров и свойств, определение лицевой и изнаночной сторон, разметка и  раскрой ткани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формление жилища изделиями из ткан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материалы с учётом свойств по внешним признакам, выполнять изделие по образцу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звания ручных инструментов, их назначение, правила безопасности труда и личной гигиены при обработке различных материалов;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задание по составленному под  контролем учителя плану, сверять свои действия с ним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95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делия из бумаги и картона </w:t>
              <w:br/>
              <w:t>(5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ристая упаковка для объемного подарка «Секретик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операций обработки бумаги (последовательность, инструменты и приспособления). Экономная разметка заготовок. Основные способы соединения деталей издел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бумаги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материалы с учетом их свойств, определяемым по внешним признака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пис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вои 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раясь на  освоенные изобразительные  и  конструкторско-технологические знания и умени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делать выбор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ов  реализации  предложенного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овместно с учителем выявлять и формулировать учебную проблему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ушать других, пытаться принимать другую точку зрения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6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из бумаги и картона. Тетрадка-малыш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с использованием разметочных инструментов</w:t>
              <w:br/>
              <w:t xml:space="preserve">(линейки, карандаша, циркуля). Складывание и сгибание заготовок; соединение деталей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бласть применения и назначения инструментов.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готавливать изделия из доступных материалов по образцу, эскизу, чертежу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звания ручных инструментов, их назначение, правила безопасности труда и личной гигиены при обработке различных материалов;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  контролем учителя  выполнять  пробные поисковые действия (упражнения) для   выявления  оптимального решения проблемы (задачи)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45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гушонок-озорник из бумажных конус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объемных изделий из бумаги по эскизам, резание ножницами по контуру, соединение деталей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последовательность технологических операций при изготовлении и сборке изделия.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авила техники безопасности при работе с режущими и колющими инструментами: ножницами, иглой,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Приним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ругие мнения  и  высказывания,  уважительно относиться к ним</w:t>
            </w:r>
          </w:p>
        </w:tc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 помощью учителя анализировать предложенное задание,  отделять известное и неизвестное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17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машний труд </w:t>
              <w:br/>
              <w:t>(1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класса, уход за комнатными растениям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уборки помещений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оль трудовой деятельности в жизни человека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равила дом.труда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–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лексные работы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4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тница из половинок нитяного ажурного кокон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оследовательности изготовления изделия по операционной </w:t>
              <w:br/>
              <w:t>карт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последовательность технологических операций при изготовлении изделия</w:t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Приним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ругие мнения  и  высказывания,  уважительно относиться к ним</w:t>
            </w:r>
          </w:p>
        </w:tc>
        <w:tc>
          <w:tcPr>
            <w:tcW w:w="2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овместно с учителем выявлять и формулировать учебную проблему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5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–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лка из папье-маш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следовательности изготовления изделия. Основные способы соединения деталей издел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организацию и планирование собственной  трудовой деятельности, создавать модели несложных объектов из деталей конструктора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звания ручных инструментов, их назначение, правила безопасности труда и личной гигиены при обработке различных материалов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вила техники безопасности при работе с режущими и колющими инструментами: ножницами, иглой, шил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цен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изненные ситуации (поступки, явления,  события) с точки зрения собственных ощущений (явления,  события), соотносить их  с  общепринятыми  нормами и  ценностям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  контролем учителя  выполнять  пробные поисковые действия (упражнения) для   выявления  оптимального решения проблемы (задачи)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ушать других, пытаться принимать другую точку зрения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5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–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с конструктором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структором. Сборка моделей по собственному замыслу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операций сборки моделей из деталей конструктора (последовательность, инструменты и приспособления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5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делия из бумаги </w:t>
              <w:br/>
              <w:t>(4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ки из бумажных салфеток «лилия, шляпа кардинала, королевская мантия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следовательности изготовления изделия по сборочной схеме и операционной карт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последовательность технологических операций при изготовлении изделия из бумажных салфеток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вила техники безопасности при работе с режущими и колющими инструментами: ножницами, иглой, шило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пис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вои 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задание по составленному под  контролем учителя плану, сверять свои действия с ним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16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ый брасле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зделий из бумаги по образцам, экономная  разметка заготовок, резание ножницами по контуру, складывание и сгибание заготовок, соединение деталей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зготавливать изделия из доступных материалов по образцу, выполнять правила по технике безопасност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овместно с учителем выявлять и формулировать учебную проблему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«Складная звезд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й из бумаги по образцам, выявление несоответствия формы и размеров деталей изделия относительно заданного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последовательность технологических операций при изготовлении и сборке издел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вила техники безопасности при работе с режущими и колющими инструментами: ножницами, иглой, шилом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Приним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ругие мнения  и  высказывания,  уважительно относиться к ним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 помощью учителя анализировать предложенное задание,  отделять известное и неизвестное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92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а «Золотая рыбк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с использованием разметочных инструментов</w:t>
              <w:br/>
              <w:t xml:space="preserve">(линейки, карандаша, циркуля). Складывание и сгибание заготовок; соединение деталей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приобретённые знания и умения в практической деятельности и повседневной жизни для соблюдения безопасных приёмов работы с материалами, инструментам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вила техники безопасности при работе с режущими и колющими инструментами: ножницами, иглой, шил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пис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вои 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  контролем учителя  выполнять  пробные поисковые действия (упражнения) для   выявления  оптимального решения проблемы (задачи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ушать других, пытаться принимать другую точку зрения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1995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делия из проволоки </w:t>
              <w:br/>
              <w:t>(3 ч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е из проволоки. Оплетение карандаше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зделий из бумаги по образцам, экономная  разметка заготовок, резание ножницами по контуру, складывание и сгибание заготовок, соединение деталей изделия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инструкции при решении учебных задач; изготавливать изделия из доступных материалов по образцу, эскизу, чертежу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цен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изненные ситуации (поступки, явления,  события) с точки зрения собственных ощущений (явления,  события), соотносить их  с  общепринятыми  нормами и  ценностями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  совместно с учителем выявлять и формулировать учебную проблему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Иск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отбир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обходимые для решения учебной задачи источники информации в  учебнике,  энциклопедиях,  справочниках, Интернете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15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ные модели человека в движени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й из пластических материалов. Способы формообразования деталей издел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проволок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и приемы обработки различных материалов (бумага, глина, пластилин, ткань, природные растительные материал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Приним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ругие мнения  и  высказывания,  уважительно относиться к ним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  контролем учителя  выполнять  пробные поисковые действия (упражнения) для   выявления  оптимального решения проблемы (задачи)</w:t>
            </w:r>
          </w:p>
        </w:tc>
        <w:tc>
          <w:tcPr>
            <w:tcW w:w="170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426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31:00Z</dcterms:created>
  <dc:creator>Вячеслав</dc:creator>
  <dc:description/>
  <cp:keywords/>
  <dc:language>en-US</dc:language>
  <cp:lastModifiedBy>Кабинет_109</cp:lastModifiedBy>
  <dcterms:modified xsi:type="dcterms:W3CDTF">2013-09-19T06:05:00Z</dcterms:modified>
  <cp:revision>6</cp:revision>
  <dc:subject/>
  <dc:title/>
</cp:coreProperties>
</file>