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Тест на закрепление материал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Основной компонент природного газ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) этан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б) бутан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) метан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Style w:val="Emphasis"/>
          <w:sz w:val="28"/>
          <w:szCs w:val="28"/>
        </w:rPr>
        <w:t xml:space="preserve"> Сопр</w:t>
      </w:r>
      <w:r>
        <w:rPr>
          <w:i/>
          <w:iCs/>
          <w:sz w:val="28"/>
          <w:szCs w:val="28"/>
        </w:rPr>
        <w:t>овождающим нефть являетс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) конденсат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б) попутный газ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) вод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Основной тип переработки природного газ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) получение синтез-газа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б) как топливо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)получение ацетилен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Экономически и экологически выгодное топливо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) каменный уголь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б) природный газ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) торф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 Перегонка нефти основан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) на разных температурах кипения составляющих компоненто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) на разности плотности составляющих компоненто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) на различной растворимости составляющих компоненто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 Попутные нефтяные газы в основном ценны своей частью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) этан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б) метан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) пропан-бутан</w:t>
      </w:r>
    </w:p>
    <w:p>
      <w:pPr>
        <w:pStyle w:val="Style15"/>
        <w:rPr/>
      </w:pPr>
      <w:r>
        <w:rPr>
          <w:sz w:val="28"/>
          <w:szCs w:val="28"/>
        </w:rPr>
        <w:t>7. Переработка нефтепродуктов с целью получения углеводородов с меньшей молекулярной массой называетс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) разложение</w:t>
      </w:r>
    </w:p>
    <w:p>
      <w:pPr>
        <w:pStyle w:val="Style15"/>
        <w:rPr/>
      </w:pPr>
      <w:r>
        <w:rPr/>
        <w:t xml:space="preserve">б) крекинг 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1134" w:right="1134" w:gutter="0" w:header="0" w:top="1701" w:footer="0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6:51:00Z</dcterms:created>
  <dc:creator>Zver</dc:creator>
  <dc:description/>
  <cp:keywords/>
  <dc:language>en-US</dc:language>
  <cp:lastModifiedBy>New</cp:lastModifiedBy>
  <cp:lastPrinted>2009-12-15T21:03:00Z</cp:lastPrinted>
  <dcterms:modified xsi:type="dcterms:W3CDTF">2013-09-29T17:03:00Z</dcterms:modified>
  <cp:revision>5</cp:revision>
  <dc:subject/>
  <dc:title/>
</cp:coreProperties>
</file>