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Экологическая викторина - вертушка «Растительные сообщества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и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общить знания учащихся  по  основным экологическим терминам: биоценоз,  экологические факторы и их группы, экологические группы растений, фитоценоз и его типы, особенности елового и соснового леса, растительность, ярусность, сезонные изменения в фитоценозе (опыление), сожительство организмов (симбиоз, паразитизм, полупаразитизм), смена растительных сообществ (водоемы, леса, причины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вивать умения:  работать с текстом, дополнительной лит-рой,  в группе, самостоятельность, ответственность, коммуникативные умени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спитывать бережное отношение к природе. Привлечь интерес к биологии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работы (для класса в 30 уч-ся)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Arial" w:ascii="Arial" w:hAnsi="Arial"/>
          <w:sz w:val="26"/>
          <w:szCs w:val="26"/>
        </w:rPr>
        <w:t>Учащимся ознакомиться с материалами учебника и доп. лит-рой по теме «Растительные сообщества» на уроках и дома (о мероприятии сообщается в начале изучения темы)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щимся разделиться на группы, выбрать командира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ждой группе подготовиться к викторине.</w:t>
      </w:r>
    </w:p>
    <w:p>
      <w:pPr>
        <w:pStyle w:val="Normal"/>
        <w:numPr>
          <w:ilvl w:val="1"/>
          <w:numId w:val="5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ормить карточку-указатель для своего стола в виде домика, например</w:t>
      </w:r>
    </w:p>
    <w:p>
      <w:pPr>
        <w:pStyle w:val="Normal"/>
        <w:spacing w:before="0" w:after="200"/>
        <w:ind w:left="1800" w:hanging="0"/>
        <w:contextualSpacing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44450</wp:posOffset>
                </wp:positionV>
                <wp:extent cx="5733415" cy="164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  <w:t>Тема №1 «Биоценоз,  экологические факторы и их групп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  <w:t>Состав групп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  <w:t>Командир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129.45pt;mso-wrap-distance-left:9.05pt;mso-wrap-distance-right:9.05pt;mso-wrap-distance-top:0pt;mso-wrap-distance-bottom:0pt;margin-top:3.5pt;mso-position-vertical-relative:text;margin-left: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  <w:t>Тема №1 «Биоценоз,  экологические факторы и их группы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  <w:t>Состав групп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60"/>
                          <w:sz w:val="28"/>
                          <w:szCs w:val="28"/>
                        </w:rPr>
                        <w:t>Командир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before="0" w:after="200"/>
        <w:contextualSpacing/>
        <w:rPr/>
      </w:pPr>
      <w:r>
        <w:rPr>
          <w:rFonts w:cs="Arial" w:ascii="Arial" w:hAnsi="Arial"/>
          <w:sz w:val="26"/>
          <w:szCs w:val="26"/>
        </w:rPr>
        <w:t>Придумать 30 вопросов</w:t>
      </w:r>
      <w:r>
        <w:rPr>
          <w:sz w:val="26"/>
          <w:szCs w:val="26"/>
        </w:rPr>
        <w:t xml:space="preserve"> (</w:t>
      </w:r>
      <w:r>
        <w:rPr>
          <w:rFonts w:cs="Arial" w:ascii="Arial" w:hAnsi="Arial"/>
          <w:sz w:val="26"/>
          <w:szCs w:val="26"/>
        </w:rPr>
        <w:t>каждому 6 вопросов), оформить их на отдельном листе для учителя и на карточках (плотный картон шириной 10 см) – для учащихся (2 мин на ответ)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Темы для групп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иоценоз,  экологические факторы и их группы,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экологические группы растений,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тоценоз и его типы, особенности елового и соснового леса, растительность,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ярусность, сезонные изменения в фитоценозе,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жительство организмов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мена растительных сообществ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/>
        <w:t>Для каждого подготовить индивидуальную карточку.</w:t>
      </w:r>
    </w:p>
    <w:tbl>
      <w:tblPr>
        <w:tblW w:w="5603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46"/>
        <w:gridCol w:w="1280"/>
        <w:gridCol w:w="124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милия,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те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вопро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л за ответ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МЕТ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ставление баллов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6"/>
          <w:szCs w:val="26"/>
        </w:rPr>
        <w:t xml:space="preserve">Полный ответ – 5                 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ответе небольшие ошибки – 4  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ответе грубейшие ошибки – 3 </w:t>
        <w:tab/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 получен от участника группы – 2 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/>
        <w:t>Работа с картой (пример)</w:t>
      </w:r>
    </w:p>
    <w:tbl>
      <w:tblPr>
        <w:tblW w:w="5677" w:type="dxa"/>
        <w:jc w:val="left"/>
        <w:tblInd w:w="2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51"/>
        <w:gridCol w:w="1261"/>
        <w:gridCol w:w="1231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милия, класс, отме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те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вопро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л за отв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ов, 6 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МЕ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/6=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метка ставится как среднее арифметическое баллов полученных за ответы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роведение мероприятия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вить  парты по 2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щимся сесть группами, поставить карточки-указатели, приготовить карточки с вопросами, каждому приготовить индивидуальную карточку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команде, из каждой группы один участник садится за стол по часовой стрелке. Индивидуальную карту заполняет командир.</w:t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1:00Z</dcterms:created>
  <dc:creator>Игошина Юлия</dc:creator>
  <dc:description/>
  <cp:keywords/>
  <dc:language>en-US</dc:language>
  <cp:lastModifiedBy>*</cp:lastModifiedBy>
  <dcterms:modified xsi:type="dcterms:W3CDTF">2013-10-02T14:41:00Z</dcterms:modified>
  <cp:revision>2</cp:revision>
  <dc:subject/>
  <dc:title/>
</cp:coreProperties>
</file>