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оличество учебных часов</w:t>
      </w:r>
      <w:r>
        <w:rPr>
          <w:rFonts w:cs="Times New Roman" w:ascii="Times New Roman" w:hAnsi="Times New Roman"/>
          <w:sz w:val="28"/>
          <w:szCs w:val="28"/>
        </w:rPr>
        <w:t xml:space="preserve"> – 34 ч (1 раз в неделю). Цель обучения планируется достичь за счёт уплотнения материа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Учебник.</w:t>
      </w:r>
      <w:r>
        <w:rPr>
          <w:rFonts w:cs="Times New Roman" w:ascii="Times New Roman" w:hAnsi="Times New Roman"/>
          <w:sz w:val="28"/>
          <w:szCs w:val="28"/>
        </w:rPr>
        <w:t xml:space="preserve"> Литература. 7 класс. Учебник – хрестоматия для общеобразовательных учреждений. В двух частях. Под редакцией Т.Ф.Курдюмовой. Рекомендовано Министерством образования и науки Российской Федерации. 13-е изд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«Дрофа», 201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  <w:r>
        <w:rPr>
          <w:rFonts w:cs="Times New Roman" w:ascii="Times New Roman" w:hAnsi="Times New Roman"/>
          <w:sz w:val="28"/>
          <w:szCs w:val="28"/>
        </w:rPr>
        <w:t>: Литература: программа для общеобразоват. Учреждений.   5-11 кл. / Т.Ф. Курдюмова, Н.А. Демидова, Е.Н. Колокольцев и др.; под ред. Т.Ф.Курдюмовой. – 6-е изд. – М.: Дрофа,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литературе для 7 класса (индивидуальное обучение) разработана на основе примерной программы основного общего образования по литературе и соответствует Федеральному компоненту государственного стандарта общего образования по литератур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едущие формы и методы обуч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- </w:t>
      </w:r>
      <w:r>
        <w:rPr>
          <w:rFonts w:cs="Times New Roman" w:ascii="Times New Roman" w:hAnsi="Times New Roman"/>
          <w:sz w:val="28"/>
          <w:szCs w:val="28"/>
        </w:rPr>
        <w:t>аналитическая бесе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- </w:t>
      </w:r>
      <w:r>
        <w:rPr>
          <w:rFonts w:cs="Times New Roman" w:ascii="Times New Roman" w:hAnsi="Times New Roman"/>
          <w:sz w:val="28"/>
          <w:szCs w:val="28"/>
        </w:rPr>
        <w:t>выразительное чтение наизус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- </w:t>
      </w:r>
      <w:r>
        <w:rPr>
          <w:rFonts w:cs="Times New Roman" w:ascii="Times New Roman" w:hAnsi="Times New Roman"/>
          <w:sz w:val="28"/>
          <w:szCs w:val="28"/>
        </w:rPr>
        <w:t>пересказ эпизода, глав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рассказ учител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- </w:t>
      </w:r>
      <w:r>
        <w:rPr>
          <w:rFonts w:cs="Times New Roman" w:ascii="Times New Roman" w:hAnsi="Times New Roman"/>
          <w:sz w:val="28"/>
          <w:szCs w:val="28"/>
        </w:rPr>
        <w:t>разные виды характеристик литературных герое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ное чтение.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обучения:</w:t>
      </w:r>
    </w:p>
    <w:p>
      <w:pPr>
        <w:pStyle w:val="Normal"/>
        <w:autoSpaceDE w:val="false"/>
        <w:spacing w:lineRule="auto" w:line="240" w:before="0" w:after="0"/>
        <w:ind w:firstLine="35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autoSpaceDE w:val="false"/>
        <w:spacing w:lineRule="auto" w:line="240" w:before="0" w:after="0"/>
        <w:ind w:firstLine="35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способами правильного, беглого и выразительного чтения вслух художественных и учебных текстов, в том числе и чтению наизусть;</w:t>
      </w:r>
    </w:p>
    <w:p>
      <w:pPr>
        <w:pStyle w:val="Normal"/>
        <w:autoSpaceDE w:val="false"/>
        <w:spacing w:lineRule="auto" w:line="240" w:before="0" w:after="0"/>
        <w:ind w:firstLine="35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ого пересказа (подробному, выборочному, сжатому, от другого лица, художественному) – небольшого отрывка, главы, повести, рассказа, сказки; свободному владению монологической и диалогической речью в объеме изучаемых произведений;</w:t>
      </w:r>
    </w:p>
    <w:p>
      <w:pPr>
        <w:pStyle w:val="Normal"/>
        <w:autoSpaceDE w:val="false"/>
        <w:spacing w:lineRule="auto" w:line="240" w:before="0" w:after="0"/>
        <w:ind w:firstLine="35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ся развернутому ответу на вопрос, рассказу о литературном герое, характеристике героя;</w:t>
      </w:r>
    </w:p>
    <w:p>
      <w:pPr>
        <w:pStyle w:val="Normal"/>
        <w:autoSpaceDE w:val="false"/>
        <w:spacing w:lineRule="auto" w:line="240" w:before="0" w:after="0"/>
        <w:ind w:firstLine="35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зыву на самостоятельно прочитанное произведение; способами свободного владения письменной речью;</w:t>
      </w:r>
    </w:p>
    <w:p>
      <w:pPr>
        <w:pStyle w:val="Normal"/>
        <w:autoSpaceDE w:val="false"/>
        <w:spacing w:lineRule="auto" w:line="240" w:before="0" w:after="0"/>
        <w:ind w:firstLine="35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лингвистической, культурологической, коммуникативной компетенц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Литература. 7 класс. Учебник – хрестоматия для общеобразовательных учреждений. В двух частях. Под редакцией Т.Ф.Курдюмовой. Рекомендовано Министерством образования и науки Российской Федерации. 13-е изд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«Дрофа»,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олотарёва И.В, Егорова Н.В. Универсальные поурочные разработки по литературе: 7 класс. Москва, «Вако»,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189"/>
        <w:gridCol w:w="953"/>
        <w:gridCol w:w="2581"/>
        <w:gridCol w:w="2258"/>
        <w:gridCol w:w="2172"/>
        <w:gridCol w:w="1727"/>
        <w:gridCol w:w="20"/>
        <w:gridCol w:w="20"/>
        <w:gridCol w:w="14"/>
        <w:gridCol w:w="82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Планируемые результаты освоения темы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Роды и жанры литератур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художественной литератур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рода литературы и их жан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кроссворды с заданиями, тес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повторить изученное в 6 классе, проверить, что прочитано за лето; определить основную тему курса на год; познакомить со структурой  учебника.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Фолькло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фольклора. Сатирическая драма «Барин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фольклор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вопрос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знания учеников о жанрах устного народного творчества; показать особенности жанра сатирической драмы, развивать творческие способности ученика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Литература эпохи Возрожд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Шекспир. «Ромео и Джульетта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едия как жанр драматического произведения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анализ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Литература эпохи Просвещения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ьер. «Мещанин во дворянстве». (сцены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дия как жанр драматического произведения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. чтение, пересказ, анализ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Литература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ве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басн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я и её особен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й рассказ; анализ басн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пределение жанра басни; познакомить с историей жанра, развивать навыки анализа текста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баллады. Баллады В.А.Жуковского «Перчатка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ветлана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а как жанр; творчество В.А.Жуковск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й рассказ, анализ баллад по вопросам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представление о балладе как литературном жанре; развивать знания по теории стихосложения; навыки выразительного чтения поэтических текстов</w:t>
            </w:r>
          </w:p>
        </w:tc>
        <w:tc>
          <w:tcPr>
            <w:tcW w:w="1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ое разнообразие творчества А.С. Пушки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Болдинской осени; жанры лирики поэта: послание, элегия, стансы, эпиграмма и д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беседа по вопросам.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знания ученика о жизни и творчестве Пушкина, совершенствовать навыки монологической речи, навыки анализа поэтического текста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динская осень в жизни и творчестве А.С. Пушки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. чтение, анализ стих-й по вопросам.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А.С.П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арышня-крестьянка». Герои повести А.С. Пушкина «Барышня-крестьянка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и его решение вопросов композиции повести. Сюжет и герои. Рассказ или повесть? Определение границы и роли эпизода в произведении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учителя, беседа по вопросам, комментированное чте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особенности жанра и композиции повести «Барышня-крестьянка»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 А.С.Пушкина «Дубровский». Первые главы, завязка событий, герои. Владимир  Дубровский – герой  романа А.С. Пушкина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ые особенности незавершённого произведения. В.Дубровский как романтический герой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, анализ эпизодов по вопроса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еника с историей создания романа, показать особенности сюжета, дать характеристику некоторых героев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а Троекурова и Владимир Дубровский – герои  романа А.С.Пушкина «Дубровский». Развязка сюжета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а. Окружение героев. Судьбы героев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пизодов романа по вопросам, пересказ. Обобщение собранного материал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характеристики героев, совершенствовать навыки анализа текста, помочь ученику сделать вывод об авторском отношении к героям, об идее романа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сочинение по роману А.С.Пушкина «Дубровский»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М.Ю.Лермонто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я поэта; Жанры лирических произведений; анализ стихотворен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 выразительное чтение, элементы анализа текст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богатство жанров лирики Лермонтова, роль стихотворения «Смерть поэта» в судьбе автора, совершенствовать навыки анализа поэтическ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ое разнообразие лирики М.Ю.Лермонто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М.Ю.Лермонтова «Мцыри». Герой поэмы «Мцыри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поэмы и его исповедь. Необычность сюжета. Особенности пейзаж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 комментированное чтение, элементы анализа текста; составление плана поэм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особенности образа романтического героя и романтического конфликта в поэме Лермонтова. показать своеобразие сюжета и композиции поэмы Лермонтова, дать характеристику главного героя; совершенствовать навыки анализа поэтического текста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едия Н.В.Гоголя «Ревизор». Завязка действия. История Хлестакова. Нравы уездного города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. Отбор материала для характеристики геро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 выразительное и комментированное чтение, элементы анализа текста, бесед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знания учеников о творческой биографии писателя; развивать навыки выразительного чтения, навыки анализа текста драматического произведения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жители и Хлестаков. Смех в комедии Н.В.Гоголя «Ревизор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новники гор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Хлестаков. «Хлестаковщина». Характеристика герое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чтение комедии, характеристика персонажей, элементы анализа текста, бесед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анализа текста, навыки выразительного чтения, развивать творческие способности учеников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сочинение по комедии Н.В.Гоголя «Ревизор»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Тургенев. «Стихотворения в прозе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е годы творчества и последние произведения Тургенева – «Стихотворения в прозе». Художественные особенности этих произведений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учителя, чтение и анализ текс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особенности жанра стихотворений в прозе; помочь понять философский смысл стихотворений; развивать навыки выразительного чтения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 Некрасов. Стихотворение «Размышление у парадного подъезд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. Стихотворение «Железная дорога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лирика Некрасова. Судьба народа. Позиция автор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лирического произведения; чтение наизусть, ответы на вопросы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учеников о личной и творческой биографии Некрасова, познакомить с реальной основой стихотворения «Размышления у парадного подъезда», выявить идею, определить пафос стихотворений, особенности лирических героев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. Лесков. Сказ «Левша». Особенности сказа. Судьба Левш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 и герои сказа. Особенности стиля прозы Лескова.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 объяснение теоретических вопросов, чтение и анализ текста, словарная работа; характеристика героев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познакомить с биографией Лескова, дать представление о жанре сказа, заинтересовать учеников необычностью повествования. Совершенствовать навыки анализа текста, характеристики героев произведения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Е. Салтыков-Щедрин. «Повесть о том, как один мужик двух генералов прокормил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 сказки и её герои. Социальная острота проблематики и художественные особенности сказки.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 чтение и анализ текста, словарная работа с терминами: гротеск, ирония, сатира, эзопов язык, иносказание, сарказм, гипербол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познакомить с биографией Салтыкова-Щедрина, показать особенности жанра сказки в творчестве писателя, сатирический пафос сказ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понять иносказательный смысл произведения, его идею, показать значение и роль художественных приемов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Твен  «Как я редактировал сельскохозяйственную газету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мического и сатирического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анализ текста, характеристика герое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ть творчеством М.Твена, познакомить с особенностями жанра, признаками сатиры, сатирическими приемами в творчестве М.Твен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. «Смерть чиновника», «Жалобная книга», «Хирургия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истические рассказы Чех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«Смерть чиновника» как социальная зарисовка. Герои и их судьбы. Стремительность развития сюжета «Хирургии». Забавный набор реплик, который характеризует авторов «Жалобной книги»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, чтение и анализ текст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знания учеников о личной и творческой биографии Чехова, дать представление о комическом в литературе, проанализировать сюжетно-композиционные особенности рассказов «Жалобная книга», «Хирургия», «Смерть чиновника»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героев в художественных произведениях разных жанр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рет. Искусство портрета в творчестве писател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; творческая работ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характеризовать героя по портрету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Литература 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века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ение духовных поисков челове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в лирике. В.Я.Брюсов. «Хвала человеку», «Труд»; И.А.Бунин «Изгнание», «У птицы есть гнездо»; К.Д. Бальмонт «Бог создал мир из ничего…»; Игорь Северянин «Не завидуй другу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ка лирики.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 выразительное чтение стихотворений, элементы анализа текст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казать особенности жанров  лирики в 20 веке, совершенствовать навыки выразительного чтения и анализа поэтическ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орький. «Старуха Изергиль»: сюжет и герой легенды о Данк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руха Изергиль» как одно из ранних произведений писателя. Романтический сюжет и романтический образ Данко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учителя, беседа, анализ текста, работа с иллюстрациями, написание эссе «Стоили ли люди, которых Данко вывел на свет, вырванного из груди сердца?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еников с понятием «романтизм», «романтический герой», развивать навыки анализа текста, работы с иллюстрациями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Маяковский – поэт-новатор. Литературные паро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 Маяковского  и М.Булгакова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торство Мая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литературной пародии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учителя, выразит. чтение, беседа, анализ текст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ть знакомство учеников с личностью Маяковского, попытаться осмыслить своеобразие, оригинальность, значение личности поэта-новатора; познакомить с ранним произведением Булгакова; определить, какую роль в сценке играет текст Гоголя. Дать понятие «пародия»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.  «Рождение  рассказа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рассказа и его мучительные поиски творческого подъёма, вдохновения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чтение, составление плана, беседа по вопросам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, как и почему описание процесса творчества воплощено Паустовским в жанре рассказа; помочь выявить главную мысль – длительность и непредсказуемость пути к творчеству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.Абрамов «О чем плачут лошади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, нравственные и экологические проблемы, поднятые писателем в рассказе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 комментированное чтение, беседа по вопросам, обсуждение текста рассказа, работа с планом, словарная работ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познакомить ученика  с биографией и творчеством Ф.Абрамова, развивать навыки анализа текста; показать важность и актуальность проблемы, поставленной писателем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Вампилов «Несравненный Наконечников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евиль. Решение проблемы выбора призвания в водевиле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беседа по вопросам, комментарий учител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еника  с особенностями жанра водевиля и его историей, продолжить работу над анализом текс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Шолохов «Они сражались за Родину» (фрагменты)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й отклик искусства на события войны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 комментированное чтение, беседа по вопросам, просмотр и обсуждение фрагмента кинофильм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еников с фрагментами неоконченного романа Шолохова, показать значение этого произведения, развивать интерес к произведениям о героическом прошлом страны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В.Г.Распутина «Уроки французского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военные годы в жизни страны. Любознательность юного героя. Душевная теплота учительницы. Гуманизм рассказ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 комментированное чтение, беседа по вопросам, письменный развёрнутый ответ на вопрос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главными темами творчества Распутина, раскрыть содержание понятий «духовные ценности», «духовная память»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ческий рассказ Роберта Шекли «Запах мысли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научной фантастики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, комментарий учителя, выразительное чтение, анализ текст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представления ученика о жанре научной фантастики, побудить его  к чтению лучших образцов жанра, помочь понять проблематику рассказа Шек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Дойл. Рассказы о Шерлоке Холмсе. Новелла  А.К.Дойла «Пляшущие человечки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лла. Особенность композиции новелл о Холмсе. Причины творческого долголетия героя новелл Дойл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учителя, сообщение ученика, анализ произведения, беседа, подготовка к написанию своего детектив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ть учащегося творчеством Артура Конан Дойл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Задание на лето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5:22:00Z</dcterms:created>
  <dc:creator>миша</dc:creator>
  <dc:description/>
  <cp:keywords/>
  <dc:language>en-US</dc:language>
  <cp:lastModifiedBy>НАСТЯ</cp:lastModifiedBy>
  <cp:lastPrinted>2012-10-31T00:24:00Z</cp:lastPrinted>
  <dcterms:modified xsi:type="dcterms:W3CDTF">2013-10-02T10:38:00Z</dcterms:modified>
  <cp:revision>11</cp:revision>
  <dc:subject/>
  <dc:title/>
</cp:coreProperties>
</file>