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ЦЕНАР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ржественной линейки, посвященной чествованию выпускников-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одители, учащиеся, тренеры и выпускники  сидят в за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и музыка – Гимн Российского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ат фанфары…Выходят акробаты жен.гр.  и готовятся к показательным выступлен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егодня в этом зале мы подводим итоги 2012-2013  учебно- спортивного год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этом учебном году воспитанники спортивной школы приняли участие в 80 спортивных мероприятиях различного уровня (от городских до международных).  </w:t>
      </w:r>
    </w:p>
    <w:p>
      <w:pPr>
        <w:pStyle w:val="Normal"/>
        <w:rPr/>
      </w:pPr>
      <w:r>
        <w:rPr>
          <w:rFonts w:cs="Arial" w:ascii="Arial" w:hAnsi="Arial"/>
        </w:rPr>
        <w:t xml:space="preserve">В 25 соревнованиях окружного и всероссийского  масштаба </w:t>
      </w:r>
      <w:r>
        <w:rPr>
          <w:rFonts w:cs="Arial" w:ascii="Arial" w:hAnsi="Arial"/>
          <w:b/>
        </w:rPr>
        <w:t>пловцы</w:t>
      </w:r>
      <w:r>
        <w:rPr>
          <w:rFonts w:cs="Arial" w:ascii="Arial" w:hAnsi="Arial"/>
        </w:rPr>
        <w:t xml:space="preserve"> завоевали 13 золотых, 33 серебряных и 17 бронзовую меда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анда девушек </w:t>
      </w:r>
      <w:r>
        <w:rPr>
          <w:rFonts w:cs="Arial" w:ascii="Arial" w:hAnsi="Arial"/>
          <w:b/>
        </w:rPr>
        <w:t>баскетболистов</w:t>
      </w:r>
      <w:r>
        <w:rPr>
          <w:rFonts w:cs="Arial" w:ascii="Arial" w:hAnsi="Arial"/>
        </w:rPr>
        <w:t xml:space="preserve"> 1999 г.р.заняла второе место, а юноши 1997 и 1999 г.г.р. завоевали брон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Гимнастки</w:t>
      </w:r>
      <w:r>
        <w:rPr>
          <w:rFonts w:cs="Arial" w:ascii="Arial" w:hAnsi="Arial"/>
        </w:rPr>
        <w:t xml:space="preserve"> в этом учебном году завоевали 1 золотую, 2 серебряных медали.</w:t>
      </w:r>
    </w:p>
    <w:p>
      <w:pPr>
        <w:pStyle w:val="Normal"/>
        <w:rPr/>
      </w:pP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b/>
        </w:rPr>
        <w:t>акробатов</w:t>
      </w:r>
      <w:r>
        <w:rPr>
          <w:rFonts w:cs="Arial" w:ascii="Arial" w:hAnsi="Arial"/>
        </w:rPr>
        <w:t xml:space="preserve"> 23 золотых 10 серебряных  и 7 бронзовых медал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Батутисты</w:t>
      </w:r>
      <w:r>
        <w:rPr>
          <w:rFonts w:cs="Arial" w:ascii="Arial" w:hAnsi="Arial"/>
        </w:rPr>
        <w:t xml:space="preserve"> – 10 золотую, 17 серебряных и 13 бронзовых. </w:t>
      </w:r>
    </w:p>
    <w:p>
      <w:pPr>
        <w:pStyle w:val="Normal"/>
        <w:rPr/>
      </w:pPr>
      <w:r>
        <w:rPr>
          <w:rFonts w:cs="Arial" w:ascii="Arial" w:hAnsi="Arial"/>
        </w:rPr>
        <w:t>Первый спортивный разряд выполнили 23 человек,</w:t>
      </w:r>
    </w:p>
    <w:p>
      <w:pPr>
        <w:pStyle w:val="Normal"/>
        <w:rPr/>
      </w:pPr>
      <w:r>
        <w:rPr>
          <w:rFonts w:cs="Arial" w:ascii="Arial" w:hAnsi="Arial"/>
        </w:rPr>
        <w:t>КМС – 5 человек</w:t>
        <w:br/>
        <w:t>Мс – 6 человек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сь год вы старались, тренировались, но некоторые из вас особенно отличились. Мы рады приветствовать гордость всей нашей школы,</w:t>
      </w:r>
    </w:p>
    <w:p>
      <w:pPr>
        <w:pStyle w:val="Normal"/>
        <w:rPr/>
      </w:pPr>
      <w:r>
        <w:rPr>
          <w:rFonts w:cs="Arial" w:ascii="Arial" w:hAnsi="Arial"/>
          <w:i/>
        </w:rPr>
        <w:t>тех учащихся, благодаря которым были достигнуты эти результаты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грусть на душе, ты возьми в руки мя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верное средство от всех неудач.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 спортивным игра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Включая, даже футбол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Я все равно предпочитаю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Игру в баскетб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ает музыка Оле-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их  результатов на отделении баскетбола добили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ньшин Максим</w:t>
      </w:r>
      <w:r>
        <w:rPr>
          <w:rFonts w:cs="Arial" w:ascii="Arial" w:hAnsi="Arial"/>
        </w:rPr>
        <w:t xml:space="preserve"> – лучший защитник 1997г.р.</w:t>
      </w:r>
    </w:p>
    <w:p>
      <w:pPr>
        <w:pStyle w:val="Normal"/>
        <w:rPr/>
      </w:pPr>
      <w:r>
        <w:rPr>
          <w:rFonts w:cs="Arial" w:ascii="Arial" w:hAnsi="Arial"/>
          <w:b/>
        </w:rPr>
        <w:t>Гайуллин Данил</w:t>
      </w:r>
      <w:r>
        <w:rPr>
          <w:rFonts w:cs="Arial" w:ascii="Arial" w:hAnsi="Arial"/>
        </w:rPr>
        <w:t xml:space="preserve"> – лучший на подборе мяча 1997 г.р.,</w:t>
      </w:r>
    </w:p>
    <w:p>
      <w:pPr>
        <w:pStyle w:val="Normal"/>
        <w:rPr/>
      </w:pPr>
      <w:r>
        <w:rPr>
          <w:rFonts w:cs="Arial" w:ascii="Arial" w:hAnsi="Arial"/>
          <w:b/>
        </w:rPr>
        <w:t>Бурмистров Юрий</w:t>
      </w:r>
      <w:r>
        <w:rPr>
          <w:rFonts w:cs="Arial" w:ascii="Arial" w:hAnsi="Arial"/>
        </w:rPr>
        <w:t xml:space="preserve"> – самый результативный игрок 1997 г.р.,</w:t>
      </w:r>
    </w:p>
    <w:p>
      <w:pPr>
        <w:pStyle w:val="Normal"/>
        <w:rPr/>
      </w:pPr>
      <w:r>
        <w:rPr>
          <w:rFonts w:cs="Arial" w:ascii="Arial" w:hAnsi="Arial"/>
          <w:b/>
        </w:rPr>
        <w:t>Чирков Илья</w:t>
      </w:r>
      <w:r>
        <w:rPr>
          <w:rFonts w:cs="Arial" w:ascii="Arial" w:hAnsi="Arial"/>
        </w:rPr>
        <w:t xml:space="preserve"> – самый скоростной игрок 1997 г.р.</w:t>
      </w:r>
    </w:p>
    <w:p>
      <w:pPr>
        <w:pStyle w:val="Normal"/>
        <w:rPr/>
      </w:pPr>
      <w:r>
        <w:rPr>
          <w:rFonts w:cs="Arial" w:ascii="Arial" w:hAnsi="Arial"/>
          <w:b/>
        </w:rPr>
        <w:t>Самойлов Степан</w:t>
      </w:r>
      <w:r>
        <w:rPr>
          <w:rFonts w:cs="Arial" w:ascii="Arial" w:hAnsi="Arial"/>
        </w:rPr>
        <w:t xml:space="preserve"> – результативный иг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Ильясов Майрамбек</w:t>
      </w:r>
      <w:r>
        <w:rPr>
          <w:rFonts w:cs="Arial" w:ascii="Arial" w:hAnsi="Arial"/>
        </w:rPr>
        <w:t xml:space="preserve"> – отличные обманные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года подряд эти юноши являются призерами окружных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учшим спортсменом года стал на отделении баскетбола признан </w:t>
      </w:r>
      <w:r>
        <w:rPr>
          <w:rFonts w:cs="Arial" w:ascii="Arial" w:hAnsi="Arial"/>
          <w:b/>
        </w:rPr>
        <w:t>Карим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амиль</w:t>
      </w:r>
      <w:r>
        <w:rPr>
          <w:rFonts w:cs="Arial" w:ascii="Arial" w:hAnsi="Arial"/>
        </w:rPr>
        <w:t>. Самый лучший игрок ХМАО за 2013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ы  в номинации «Лучший спортсмен года» вручает директор спортивной школы  Микульчик В.А..(помогают тренеры-преподаватели – Ханнанова Р.А.) – во время вручения фоном идет музыка О –Л Е _О - 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летают ввысь булавы, обруч, мя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ензелем пленяет ленты взм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всегда боится неуда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за улыбкой прячет этот ст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ает музыка №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На отделении художественной гимнастики отличи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злова Белина </w:t>
      </w:r>
      <w:r>
        <w:rPr>
          <w:rFonts w:cs="Arial" w:ascii="Arial" w:hAnsi="Arial"/>
        </w:rPr>
        <w:t>Призер окружных ежегодных соревнований «Югорский Россып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ы  в номинации «Лучший спортсмен года» вручает заместитель  председателя комитета по физической культуре и спорту города Нефтеюганеска Комарницкий Александр Александрович .(помогают тренеры-преподаватели – Ордынцева И.Н.) под музыку «Под невидимым крылом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Вид спорта есть в мире - известен всем вам,</w:t>
        <w:br/>
        <w:t>Он кажется прост, но это обман.</w:t>
        <w:br/>
        <w:t>И тот, кто вам скажет, что плавать легко,</w:t>
        <w:br/>
        <w:t>Поверьте, не знает совсем ничего.</w:t>
        <w:br/>
      </w:r>
    </w:p>
    <w:p>
      <w:pPr>
        <w:pStyle w:val="Normal"/>
        <w:rPr/>
      </w:pPr>
      <w:r>
        <w:rPr>
          <w:rFonts w:cs="Arial" w:ascii="Arial" w:hAnsi="Arial"/>
        </w:rPr>
        <w:t>На отделении плавания   в этом учебном году  отличи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рока Наталья</w:t>
      </w:r>
      <w:r>
        <w:rPr>
          <w:rFonts w:cs="Arial" w:ascii="Arial" w:hAnsi="Arial"/>
        </w:rPr>
        <w:t xml:space="preserve"> -  Неоднократная победительница  и призер Всероссийских, окружных и областных соревнований. Рекордсменка города. В этом году Наталья выполнила норматив кандидата в  мастера спорт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  в номинации «Лучший спортсмен года» вручает директор спортивной школы Микульчик В.А..(помогают тренеры-преподаватели – Бурцева К.А.)  -   под музыку «Сибирячка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щат сухожилия и сухость во рту. </w:t>
        <w:br/>
        <w:t xml:space="preserve">Видь линию спорта упрямо я гну. </w:t>
        <w:br/>
        <w:t xml:space="preserve">Я знаю, я лучший! И могу доказать, </w:t>
        <w:br/>
        <w:t>что наша пара  сумеет блистать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На отделении спортивной акробатики лучшими спортсменами стали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жская четверка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ы  в номинации «Лучший спортсмен года» вручает директор Фонда социального страхования, председатель городской федерации спортивной акробатики  Иванов Петр Алексеевич.(помогают тренеры-преподаватели – Некрушец О.М.) под музыку Гимн Акробати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то спорту отдает себя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спитывая волю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 приготовила судьба</w:t>
        <w:br/>
        <w:t xml:space="preserve">Чудеснейшую долю.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 отделении прыжков на академической дорожке и батуте лучшей спортсменкой ст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иль Екатерина</w:t>
      </w:r>
      <w:r>
        <w:rPr>
          <w:rFonts w:cs="Arial" w:ascii="Arial" w:hAnsi="Arial"/>
        </w:rPr>
        <w:t xml:space="preserve"> – Мастер спорта России, Победительница  Чемпионата УрФО  Серебряный Призер всероссийских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плом  в номинации «Лучший спортсмен года» вручает выпускин спортивной школы ______________________________________________________.(помогают тренеры-преподаватели – Янкина Е.А.) под музыку Пираты Карибского моря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ье вас не подвед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олодость продлитс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усть, спортсмены, вам вез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пех вам пригодится!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вучит музыка «Кто нас выводит в мастера» и на фоне музыки звучат слова о тренере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Style w:val="Ff210"/>
          <w:sz w:val="28"/>
          <w:szCs w:val="28"/>
        </w:rPr>
      </w:pPr>
      <w:r>
        <w:rPr>
          <w:rStyle w:val="Ff210"/>
          <w:b/>
          <w:sz w:val="28"/>
          <w:szCs w:val="28"/>
        </w:rPr>
        <w:t xml:space="preserve">                   </w:t>
      </w:r>
      <w:r>
        <w:rPr>
          <w:rStyle w:val="Ff210"/>
          <w:sz w:val="28"/>
          <w:szCs w:val="28"/>
        </w:rPr>
        <w:t>Спортсменами страна гордится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Наград, побед – не перечесть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У каждого из олимпийцев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Наставник мудрый, тренер есть –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                                          Тот, кто в мальчишках и девчонках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                                          Увидеть чемпионов смог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                                          Задачу им поставил четко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 xml:space="preserve">                                                              И первый в спорте дал урок,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Ff210"/>
          <w:sz w:val="28"/>
          <w:szCs w:val="28"/>
        </w:rPr>
        <w:t>В учеников вложил все силы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>Терпение и мастерство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>Мы скажем тренеру спасибо,</w:t>
      </w:r>
      <w:r>
        <w:rPr>
          <w:sz w:val="28"/>
          <w:szCs w:val="28"/>
        </w:rPr>
        <w:br/>
      </w:r>
      <w:r>
        <w:rPr>
          <w:rStyle w:val="Ff210"/>
          <w:sz w:val="28"/>
          <w:szCs w:val="28"/>
        </w:rPr>
        <w:t>Поздравим с праздником его!</w:t>
      </w:r>
    </w:p>
    <w:p>
      <w:pPr>
        <w:pStyle w:val="Normal"/>
        <w:rPr>
          <w:rStyle w:val="Ff210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Благодарственные письма  вручаются тренерам-преподавателям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рцевой Светлане Викторовне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Кимакиной Ирине Густавовн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крушец Оксане Михайловн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лер Марине Юрьевне…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нкиной Елене Александровн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нановой Розе Ахметовн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Ю. Выражаем глубокую признательность и благодарность, за ваше профессиональное мастерство педагогический талант и душевную щедрость в воспитании спортсменов нашей школы.   Вы открываете неповторимый мир своим воспитанникам ,умело ведете их тропинками доброты и мужества, зажигая в их сердцах волю к победе и веру в себя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агодарственные письма вручает Директор СДЮСШОР «Сибиряк» Микульчик В.А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.Показательные выступления художественной гимнасти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 мы также чествуем  наших  выпускников , которые  в  этом  году  заканчивают  общеобразовательную  и  спортивную  школу. Для них сегодня прозвучит  своего рода последний звонок, но звонок этот прозвучит в их сердцах.   Событие это радостное и грустное одновременно. Радостное потому, что в самостоятельную жизнь вступает новое поколение выпускников, а грустное потому, что выпускники сегодня прощаются со своей спортивной школой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ыходят четыре юных спортсмена читать стихи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время мчится! Радость и тревога!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, например, вступили на порог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вы сегодня сходите с порога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еред вами множество дорог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 здесь начинали со старта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По жизни стремительный бег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 наши спортивные залы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мнятся вами навек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, конечно, помоложе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м еще расти, расти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и мы мечтаем тож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рту пользу принести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 ведь тоже подрастаем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ждый месяц, каждый день и час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и вы, большими тоже станем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Принесем победы, и не раз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 прекрасно понимаем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ши трудности сейчас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кном весна в разгаре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экзамены у вас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пеха тебе выпускник дорогой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 гордо носи это званье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Уверенным, сильным будь в жизни большой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дело найди по призванью!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словно заодно с зелёным маем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тим слова хорошие найти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го-всего вам в жизни мы желаем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И говорим – </w:t>
      </w:r>
      <w:r>
        <w:rPr>
          <w:rFonts w:cs="Arial" w:ascii="Arial" w:hAnsi="Arial"/>
          <w:b/>
          <w:sz w:val="28"/>
          <w:szCs w:val="28"/>
        </w:rPr>
        <w:t>счастливого пути!!!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ово предоставляется директору СДЮСШОР «Сибиряк» Микульчику Владимиру Анатольевич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рт! Сколько лет связано с ним! Практически многие из вас провели в этих стенах столько же времени, сколько и в общеобразовательной школе, а может быть и больше. Было трудно, иногда хотелось всё бросить и посидеть с мальчишками и девчонками во дворе, но вы брали свои спортивные сумки и шли на тренировку. Потому что спорт – это жизнь, это мужество, это отвага, это победа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сейчас мы начинаем церемонию вручения  свидетельств об окончании спортивной школы и  памятных  адресов выпускник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видетельство и памятный адрес вручается  </w:t>
      </w:r>
      <w:r>
        <w:rPr>
          <w:rFonts w:cs="Arial" w:ascii="Arial" w:hAnsi="Arial"/>
          <w:b/>
          <w:sz w:val="28"/>
          <w:szCs w:val="28"/>
        </w:rPr>
        <w:t>Пыцкому Александр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выпускнику отделения баскетбола. А так же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Пыцкой Ольге Михайлов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ыка №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Супрунову Дмитрию Александровичу – выпускнику </w:t>
      </w:r>
      <w:r>
        <w:rPr>
          <w:rFonts w:cs="Arial" w:ascii="Arial" w:hAnsi="Arial"/>
          <w:sz w:val="28"/>
          <w:szCs w:val="28"/>
        </w:rPr>
        <w:t xml:space="preserve">отделения баскетбол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Супрунову Александру Сергеевичу и Супруновой Наталье Иванов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ыка № 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Кахраманову Гахраману– </w:t>
      </w:r>
      <w:r>
        <w:rPr>
          <w:rFonts w:cs="Arial" w:ascii="Arial" w:hAnsi="Arial"/>
          <w:sz w:val="28"/>
          <w:szCs w:val="28"/>
        </w:rPr>
        <w:t xml:space="preserve"> выпускнику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Кахраманову Юсиф Гахраман оглы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Кахрамановой  Мохрибан Нусрат кыз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ыка № 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Гайфуллину Айнуру </w:t>
      </w:r>
      <w:r>
        <w:rPr>
          <w:rFonts w:cs="Arial" w:ascii="Arial" w:hAnsi="Arial"/>
          <w:sz w:val="28"/>
          <w:szCs w:val="28"/>
        </w:rPr>
        <w:t xml:space="preserve"> выпускнику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Гайфуллину Айнуру Владимировичу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Гайфуллиной Эльвире Рафисовн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Лутошкину Егору  </w:t>
      </w:r>
      <w:r>
        <w:rPr>
          <w:rFonts w:cs="Arial" w:ascii="Arial" w:hAnsi="Arial"/>
          <w:sz w:val="28"/>
          <w:szCs w:val="28"/>
        </w:rPr>
        <w:t xml:space="preserve">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Лутошкину Павлу Геннадьевичу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Фаттахову Руслану </w:t>
      </w:r>
      <w:r>
        <w:rPr>
          <w:rFonts w:cs="Arial" w:ascii="Arial" w:hAnsi="Arial"/>
          <w:sz w:val="28"/>
          <w:szCs w:val="28"/>
        </w:rPr>
        <w:t xml:space="preserve"> выпускнику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Фаттахову  Фанису Ахматчаевичу и Фаттаховой РазилеАдгамовн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Гончарову Александру </w:t>
      </w:r>
      <w:r>
        <w:rPr>
          <w:rFonts w:cs="Arial" w:ascii="Arial" w:hAnsi="Arial"/>
          <w:sz w:val="28"/>
          <w:szCs w:val="28"/>
        </w:rPr>
        <w:t xml:space="preserve"> выпускнику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Гончаровой Наталье Викторовн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ам приглашается тренер-преподаватель выпускников Ханнанова Р.А. для напутственного слова своим воспитанник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аем церемонию вруч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свидетельств об окончании спортивной школы и  памятных  адресов выпускни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Кирамовой Эльмире </w:t>
      </w:r>
      <w:r>
        <w:rPr>
          <w:rFonts w:cs="Arial" w:ascii="Arial" w:hAnsi="Arial"/>
          <w:sz w:val="28"/>
          <w:szCs w:val="28"/>
        </w:rPr>
        <w:t xml:space="preserve"> выпускнице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Кирамовой Диляре Ринатовне и Кирамову  Рамилю Ринатович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Свидетельство и памятный адрес вручается  </w:t>
      </w:r>
      <w:r>
        <w:rPr>
          <w:rFonts w:cs="Arial" w:ascii="Arial" w:hAnsi="Arial"/>
          <w:b/>
          <w:sz w:val="28"/>
          <w:szCs w:val="28"/>
        </w:rPr>
        <w:t xml:space="preserve">Рагимхановой Эсмире </w:t>
      </w:r>
      <w:r>
        <w:rPr>
          <w:rFonts w:cs="Arial" w:ascii="Arial" w:hAnsi="Arial"/>
          <w:sz w:val="28"/>
          <w:szCs w:val="28"/>
        </w:rPr>
        <w:t xml:space="preserve">выпускнице 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Рагимхановой Сельминат Данияловне и Рагимханову Севзихан Алимурадович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 Тахаутдиновой Светлане </w:t>
      </w:r>
      <w:r>
        <w:rPr>
          <w:rFonts w:cs="Arial" w:ascii="Arial" w:hAnsi="Arial"/>
          <w:sz w:val="28"/>
          <w:szCs w:val="28"/>
        </w:rPr>
        <w:t xml:space="preserve"> выпускнице отделения  баскетбола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Тахаутдиновой Эльвир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ам приглашается тренер-преподаватель выпускников Гуев Р.Ж. для напутственного слова своим воспитанник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аем церемонию вруч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свидетельств об окончании спортивной школы и  памятных  адресов выпускни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Диль Екатерине </w:t>
      </w:r>
      <w:r>
        <w:rPr>
          <w:rFonts w:cs="Arial" w:ascii="Arial" w:hAnsi="Arial"/>
          <w:sz w:val="28"/>
          <w:szCs w:val="28"/>
        </w:rPr>
        <w:t xml:space="preserve"> выпускнице отделения  прыжков на батуте АКДМ и ДМТ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Дил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льге Юрьевне и Диль Олегу Викторович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Лоленко Елизавете </w:t>
      </w:r>
      <w:r>
        <w:rPr>
          <w:rFonts w:cs="Arial" w:ascii="Arial" w:hAnsi="Arial"/>
          <w:sz w:val="28"/>
          <w:szCs w:val="28"/>
        </w:rPr>
        <w:t xml:space="preserve"> выпускнице отделения  прыжков на батуте АКДМ и ДМТ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Лоленко Ольге Георгиевне и Лоленко Эдуарду Павлович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Окуневу Александру </w:t>
      </w:r>
      <w:r>
        <w:rPr>
          <w:rFonts w:cs="Arial" w:ascii="Arial" w:hAnsi="Arial"/>
          <w:sz w:val="28"/>
          <w:szCs w:val="28"/>
        </w:rPr>
        <w:t xml:space="preserve"> выпускнику отделения  прыжков на батуте АКДМ и ДМТ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Окуневой  Любовь Валерьевне и Окуневу  Сергею Владимирович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Сыроваткиной Ярославне </w:t>
      </w:r>
      <w:r>
        <w:rPr>
          <w:rFonts w:cs="Arial" w:ascii="Arial" w:hAnsi="Arial"/>
          <w:sz w:val="28"/>
          <w:szCs w:val="28"/>
        </w:rPr>
        <w:t xml:space="preserve"> выпускнице отделения  прыжков на батуте АКДМ и ДМТ. Благодарственное письмо вручается </w:t>
      </w:r>
      <w:r>
        <w:rPr>
          <w:rFonts w:cs="Arial" w:ascii="Arial" w:hAnsi="Arial"/>
          <w:b/>
          <w:sz w:val="28"/>
          <w:szCs w:val="28"/>
        </w:rPr>
        <w:t>Сыроваткиной Оксане Владимировн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ам приглашается тренер-преподаватель выпускников Янкина Е.А. для напутственного слова своим воспитанника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аем церемонию вруч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свидетельств об окончании спортивной школы и  памятных  адресов выпускника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видетельство и памятный адрес вручается </w:t>
      </w:r>
      <w:r>
        <w:rPr>
          <w:rFonts w:cs="Arial" w:ascii="Arial" w:hAnsi="Arial"/>
          <w:b/>
          <w:sz w:val="28"/>
          <w:szCs w:val="28"/>
        </w:rPr>
        <w:t xml:space="preserve">Кыдымаевой Анастасии </w:t>
      </w:r>
      <w:r>
        <w:rPr>
          <w:rFonts w:cs="Arial" w:ascii="Arial" w:hAnsi="Arial"/>
          <w:sz w:val="28"/>
          <w:szCs w:val="28"/>
        </w:rPr>
        <w:t xml:space="preserve"> выпускнице отделения  плавания. Благодарственное письмо вручается  </w:t>
      </w:r>
      <w:r>
        <w:rPr>
          <w:rFonts w:cs="Arial" w:ascii="Arial" w:hAnsi="Arial"/>
          <w:b/>
          <w:sz w:val="28"/>
          <w:szCs w:val="28"/>
        </w:rPr>
        <w:t>Кыдымаевой Алёне Викторовне и Кыдымаеву Михаилу Робертович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напутственного слова нашим выпускникам приглашается выпускник нашей школы 19    а ныне доктор??? Солдатов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Уважаемые выпускники еще раз поздравляем вас и хочется сказать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к бы ни было трудно и сложно, все равно мы верим, что вы найдете свое место и будете прекрасной частью этого мира. Позади детство и спортивная школа, но это не финиш, а только старт новой взрослой жизни. В ней будут взлеты и падения, радости и разочарования. И, преодолевая эти волны, вы приобретете опыт и мудрость. Вы научитесь выплывать из трудных ситуаций. А по жизни пусть вас ведет та звезда, что зажгли в вас тренеры и пусть она никогда не погаснет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</w:rPr>
        <w:t xml:space="preserve">Ю.: </w:t>
      </w:r>
      <w:r>
        <w:rPr>
          <w:rFonts w:cs="Arial" w:ascii="Arial" w:hAnsi="Arial"/>
          <w:i/>
          <w:sz w:val="28"/>
          <w:szCs w:val="28"/>
        </w:rPr>
        <w:t xml:space="preserve">А сейчас для вас выступят учащиеся отделения спортивной акробатики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f210">
    <w:name w:val="ff21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42:00Z</dcterms:created>
  <dc:creator>Master</dc:creator>
  <dc:description/>
  <cp:keywords/>
  <dc:language>en-US</dc:language>
  <cp:lastModifiedBy>Ylia</cp:lastModifiedBy>
  <cp:lastPrinted>2012-05-20T11:54:00Z</cp:lastPrinted>
  <dcterms:modified xsi:type="dcterms:W3CDTF">2013-05-16T02:19:00Z</dcterms:modified>
  <cp:revision>38</cp:revision>
  <dc:subject/>
  <dc:title/>
</cp:coreProperties>
</file>