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Ключевская СОШ» - Базов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ксунского района Перм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арламентского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я гражданская инициати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у выполнила Хахилева С.И., 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 и обществозн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–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гражданская инициати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школа (6-8 классы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ознания учениками значимости активной гражданской позиции в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активной гражданской позиции учащихс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знания учащихся по теме урока через игровые формы работ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сновы коммуникативной компетенции через работу в групп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уро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 «Моя гражданская инициатива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апроектор, экран, компьютер, презентация интеллектуальной игры, плакат – афиша «Парламентский урок», канцелярские принадлежности для работы в группах (листы бумаги для письменных ответов группы, ручки, таблички с названием команд), призы участникам и победител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мотивации учащихся к участию в интеллектуальной игре рекомендуется провести предварительную подготовку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школе условия соревнования между классами для выявления лучших знатоков парламентской деятельности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в классах команды участников общешкольной интеллектуальной игры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ть таблички на столы с названием команд;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ю предложить командам домашнее задание на тему: «Я – гражданин России»  (Выявление проблем края, района, села, школы)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домашнего задания: умение доказать, раскрыть и аргументировать проблему, умение найти эффективные пути решения представленной проблемы, умение оппонировать другой группе.</w:t>
      </w:r>
    </w:p>
    <w:p>
      <w:pPr>
        <w:pStyle w:val="Style15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9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онная часть, объяснение ученикам смысла и </w:t>
      </w:r>
    </w:p>
    <w:p>
      <w:pPr>
        <w:pStyle w:val="Style15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 интеллектуальной игры.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унда интеллектуальной игры «Государственная власть».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унда интеллектуальной игры «Выборы и политические партии»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с болельщиками.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унда интеллектуальной игры «Закон и законодатели».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аунда интеллектуальной игры «Государственные символы»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с болельщикам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аунда интеллектуальной игры «История российской государственност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с болельщикам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оманд домашнего задания на тему: «Я – гражданин России» (до пяти минут)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нтеллектуальной игры и всего урока. Итоговая рефлекс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ая час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знаем о таком понятии, как гражданин? Каждый из нас может привести несколько примеров проявления гражданских качеств человека из истории, жизни (собственного опыта). А чтобы уметь отстаивать гражданскую позицию, выполнять свои обязанности, сегодня на традиционном Парламентском уроке мы предлагаем вам в формате интеллектуальной игры познакомиться с важнейшими законами нашей страны, деятельностью органов законодательной власти, государственной символикой и проявить свою гражданскую инициативу, выступив с домашним заданием по теме: «Я – гражданин России»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авила интеллектуальной игры «Моя гражданская инициатива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ходит в пять раундов. (Смотри приложение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раундами проводится разминка с болельщикам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 ведёт модератор (учитель), жюри подсчитывают набранные группами баллы, в том числе командам плюсуются набранные баллы их болельщиков.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раунде разыгрывается пять вопросов и оценивается по уровню сложности от 10 до 50 баллов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омментирует с помощью слайдов модератор (смотри приложение). Время на выполнение задания – 30 секунд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ждого раунда листы с ответами команды сдают жюр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атор комментирует правильные ответы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выполненное задание команда получает баллы, количество которых зависит от уровня сложности вопроса. В случае неправильного ответа баллы вычитаются из общего счёта команды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машнее задание команда может получить дополнительно 5 баллов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команда, набравшая в сумме наибольшее количество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унда интеллектуальной игры «Государственная власт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.  12 декабря в России отмечается государственный праздник – День Конституции, 9 мая – День Победы, 12 июня – День России, а какой праздник отмечается 4 ноября? (День народного единств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баллов. К какой ветви  власти относится Государственная Дума? (Законодательна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баллов. При какой форме правления правитель мог сказать следующую фразу: «Государство – это я!» (Монарх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баллов. Что государство собирает с граждан для содержания государственного аппарата, армии, милиции, выплате пенсии? (Налог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 баллов. Пермский край  входит в Приволжский федеральный округ, а сколько всего в РФ округов? (8 федеральных округ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унда интеллектуальной игры «Выборы и политические парт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. С какого возраста граждане РФ имеют право голосовать? (18 лет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баллов. Любой избирательный процесс от выборов Президента РФ до выборов главы поселения заканчивается вступлением в должность, а с чего начинается? (С агитаци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баллов. Избирательная комиссия выдает бюллетень для голосования при предъявлении паспорта. А ещё, какой документ действителен? (Военный билет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баллов. В 18 лет вы можете быть избранными в Законодательное Собрание Пермского края, в 21 год- в Государственную думу РФ, с какого возраста вы можете выдвинуть свою кандидатуру на пост Президента РФ? ( с 35 ле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баллов. Как называются политические партии, имеющие своих представителей – депутатов в Государственной Думе РФ? (парламентские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зминка с болельщик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 фразу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 такого закона, который бы всех…..» (устраивал, удовлетворял)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для других законы составлял, пусть те законы первым…..» (исполняют)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что так плохо не знаем, как то, что должен знать каждый:…» (закон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ро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унда интеллектуальной игры «Закон и законодател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. Какова должность Дмитрия Анатольевича Медведева? (Председатель правительства РФ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баллов. Как называется главный закон РФ, устанавливающий основы государственного устройства? (Конститу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баллов. Как называют человека, защищающего ваши права и интересы в суде? (адвока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баллов. Какой орган государственной власти разрабатывает и принимает законы Пермского края? (Законодательное собрание Пермского кра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баллов. На заседание какого органа государственной власти я должна ходить, если принимаю участие в утверждении бюджета РФ? (Государственная Дума РФ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раунда интеллектуальной игры «Государственные символы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баллов. Историю государственных символов изучает особая наука     геральдика. На флаге РФ 3 цвета. Посередине синий, а какой цвет нижний? (красный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баллов. У каждого цвета на флаге РФ своё значение: белый – мир, чистота, совершенство, синий – вера, вечность, постоянство, а что символизирует красный цвет?  (энергия, сила, жертва за Отечество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баллов. На российском гербе изображен двуглавый орел. В левой лапе он сжимает державу (шар с крестом), а что сжимает орел в правой лапе? (скипетр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баллов. На гербе Пермского края изображен медведь. Что несет медведь на спине? (Евангелие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баллов. Вновь избранный Президент РФ произносит слова присяги, положив правую руку на книгу. Какую? (Конституция РФ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с болельщиками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есть король, который не принимает реальных политических решений, но является символом нации. Законодательная власть осуществляется парламентом, избираемым гражданами, исполнительная – правительством, формируемым по результатам выборов. Какая форма правления сложилась 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? (парламентская монархия)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раунда интеллектуальной игры «История российской государственно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. С именем какого князя связана победа русских на Куликовом поле в 1380 году? (Дмитрий Донск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 баллов. В 1988 году отмечалось тысячелетие этого важнейшего события в истории России? (принятие христианст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 баллов. Событиям этой войны М.Ю. Лермонтов посвятил строки стихотворения: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Скажи-ка, дядя, ведь недаром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спаленная пожаром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у отдана? (Отечественная война 1812 год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0 баллов. Представители этой царской династии вошли на престол Российской импер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после событий Смутного времени и правили до революции 1917 года. Назовите эту династию? (Романовы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0 баллов. Какой святой изображен в центре Российского государственного герба? (Георгий Победоносец). </w:t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с болельщиками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ародной пословице, чего не избежать вору? ( «Сколько вору не воровать, а наказания не избежать»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, по словам Цицерона, делать законы с пороками? («Законы должны искоренять пороки и насаждать добродетели»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командами домашнего задания на тему: «Я – гражданин России» (до пяти минут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презентаций команд по теме: «Я – гражданин России»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казать, раскрыть и аргументировать проблему (до 2-х баллов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йти эффективные пути решения представленной проблемы (до 2-х баллов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понировать другой команде (1 балл)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нтеллектуальной игры и всего урока. Итоговая рефлексия.</w:t>
      </w:r>
    </w:p>
    <w:p>
      <w:pPr>
        <w:pStyle w:val="Style15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считывают баллы по итогам пяти раундов и домашнего задания, награждает участников и победителей (по традиции команда победителей и классный руководитель награждаются абонементом на посещение бассейна в ЗАО «Курорт Ключи»).</w:t>
      </w:r>
    </w:p>
    <w:p>
      <w:pPr>
        <w:pStyle w:val="Style15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представительных органов власти в качестве председателя жюри подводит итоги Парламентского урока, даёт экспертную оценку работы ученико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\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8:00Z</dcterms:created>
  <dc:creator>Admin</dc:creator>
  <dc:description/>
  <cp:keywords/>
  <dc:language>en-US</dc:language>
  <cp:lastModifiedBy>Admin</cp:lastModifiedBy>
  <dcterms:modified xsi:type="dcterms:W3CDTF">2013-10-02T06:50:00Z</dcterms:modified>
  <cp:revision>8</cp:revision>
  <dc:subject/>
  <dc:title/>
</cp:coreProperties>
</file>