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Загадки</w:t>
      </w:r>
      <w:r>
        <w:rPr/>
        <w:br/>
        <w:br/>
      </w:r>
      <w:r>
        <w:rPr>
          <w:rStyle w:val="Stars"/>
        </w:rPr>
        <w:t>* * * 1 * * *</w:t>
      </w:r>
      <w:r>
        <w:rPr/>
        <w:br/>
        <w:t xml:space="preserve">Он большой, </w:t>
        <w:br/>
        <w:t xml:space="preserve">Как мяч футбольный! </w:t>
        <w:br/>
        <w:t xml:space="preserve">Если спелый — все довольны! </w:t>
        <w:br/>
        <w:t xml:space="preserve">Так приятен он на вкус! </w:t>
        <w:br/>
        <w:t>Это что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Арбуз</w:t>
      </w:r>
      <w:r>
        <w:rPr/>
        <w:br/>
        <w:br/>
      </w:r>
      <w:r>
        <w:rPr>
          <w:rStyle w:val="Stars"/>
        </w:rPr>
        <w:t>* * * 2 * * *</w:t>
      </w:r>
      <w:r>
        <w:rPr/>
        <w:br/>
        <w:t xml:space="preserve">То я в клетку, то в линейку, </w:t>
        <w:br/>
        <w:t xml:space="preserve">Написать на мне сумей-ка. </w:t>
        <w:br/>
        <w:t xml:space="preserve">Можешь и нарисовать. </w:t>
        <w:br/>
        <w:t>Что такое я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Тетрадь</w:t>
      </w:r>
      <w:r>
        <w:rPr/>
        <w:br/>
        <w:br/>
      </w:r>
      <w:r>
        <w:rPr>
          <w:rStyle w:val="Stars"/>
        </w:rPr>
        <w:t>* * * 3 * * *</w:t>
      </w:r>
      <w:r>
        <w:rPr/>
        <w:br/>
        <w:t xml:space="preserve">Кто один имеет рог? </w:t>
        <w:br/>
        <w:t>Отгадайте!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Носорог</w:t>
      </w:r>
      <w:r>
        <w:rPr/>
        <w:br/>
        <w:br/>
      </w:r>
      <w:r>
        <w:rPr>
          <w:rStyle w:val="Stars"/>
        </w:rPr>
        <w:t>* * * 4 * * *</w:t>
      </w:r>
      <w:r>
        <w:rPr/>
        <w:br/>
        <w:t xml:space="preserve">На ромашку у ворот </w:t>
        <w:br/>
        <w:t xml:space="preserve">Опустился вертолёт — </w:t>
        <w:br/>
        <w:t xml:space="preserve">Золотистые глаза. </w:t>
        <w:br/>
        <w:t>Кто же это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Стрекоза</w:t>
      </w:r>
      <w:r>
        <w:rPr/>
        <w:br/>
        <w:br/>
      </w:r>
      <w:r>
        <w:rPr>
          <w:rStyle w:val="Stars"/>
        </w:rPr>
        <w:t>* * * 5 * * *</w:t>
      </w:r>
      <w:r>
        <w:rPr/>
        <w:br/>
        <w:t xml:space="preserve">Носят их дети, </w:t>
        <w:br/>
        <w:t xml:space="preserve">Носят старички, </w:t>
        <w:br/>
        <w:t xml:space="preserve">Чтобы лучше видеть! </w:t>
        <w:br/>
        <w:t>Что это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Очки</w:t>
      </w:r>
      <w:r>
        <w:rPr/>
        <w:br/>
        <w:br/>
      </w:r>
      <w:r>
        <w:rPr>
          <w:rStyle w:val="Stars"/>
        </w:rPr>
        <w:t>* * * 6 * * *</w:t>
      </w:r>
      <w:r>
        <w:rPr/>
        <w:br/>
        <w:t xml:space="preserve">К дальним сёлам, городам </w:t>
        <w:br/>
        <w:t xml:space="preserve">Кто идёт по проводам? </w:t>
        <w:br/>
        <w:t xml:space="preserve">Светлое величество! </w:t>
        <w:br/>
        <w:t>Это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Электричество</w:t>
      </w:r>
      <w:r>
        <w:rPr/>
        <w:br/>
        <w:br/>
      </w:r>
      <w:r>
        <w:rPr>
          <w:rStyle w:val="Stars"/>
        </w:rPr>
        <w:t>* * * 7 * * *</w:t>
      </w:r>
      <w:r>
        <w:rPr/>
        <w:br/>
        <w:t xml:space="preserve">В руки ты его возьмёшь — </w:t>
        <w:br/>
        <w:t xml:space="preserve">И тебе не страшен дождь! </w:t>
        <w:br/>
        <w:t xml:space="preserve">Дождь пройдёт — его ты сложишь </w:t>
        <w:br/>
        <w:t xml:space="preserve">И гулять под солнцем можешь. </w:t>
        <w:br/>
        <w:t xml:space="preserve">Если ясен горизонт, </w:t>
        <w:br/>
        <w:t>Что оставим дома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Зонт</w:t>
      </w:r>
      <w:r>
        <w:rPr/>
        <w:br/>
        <w:br/>
      </w:r>
      <w:r>
        <w:rPr>
          <w:rStyle w:val="Stars"/>
        </w:rPr>
        <w:t>* * * 8 * * *</w:t>
      </w:r>
      <w:r>
        <w:rPr/>
        <w:br/>
        <w:t xml:space="preserve">Жёлтые комочки, </w:t>
        <w:br/>
        <w:t xml:space="preserve">Лёгкие, как вата! </w:t>
        <w:br/>
        <w:t xml:space="preserve">Бегают за квочкой </w:t>
        <w:br/>
        <w:t>Это кто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Цыплята</w:t>
      </w:r>
      <w:r>
        <w:rPr/>
        <w:br/>
        <w:br/>
      </w:r>
      <w:r>
        <w:rPr>
          <w:rStyle w:val="Stars"/>
        </w:rPr>
        <w:t>* * * 9 * * *</w:t>
      </w:r>
      <w:r>
        <w:rPr/>
        <w:br/>
        <w:t xml:space="preserve">Вдоль лесных дорожек </w:t>
        <w:br/>
        <w:t xml:space="preserve">Много белых ножек </w:t>
        <w:br/>
        <w:t xml:space="preserve">В шляпках разноцветных, </w:t>
        <w:br/>
        <w:t xml:space="preserve">Издали заметных. </w:t>
        <w:br/>
        <w:t xml:space="preserve">Собирай, не мешкай! </w:t>
        <w:br/>
        <w:t>Это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Сыроежки</w:t>
      </w:r>
      <w:r>
        <w:rPr/>
        <w:br/>
        <w:br/>
      </w:r>
      <w:r>
        <w:rPr>
          <w:rStyle w:val="Stars"/>
        </w:rPr>
        <w:t>* * * 10 * * *</w:t>
      </w:r>
      <w:r>
        <w:rPr/>
        <w:br/>
        <w:t xml:space="preserve">Силачом я стать хочу. </w:t>
        <w:br/>
        <w:t xml:space="preserve">Прихожу я к силачу: </w:t>
        <w:br/>
        <w:t xml:space="preserve">— Расскажите вот о чём — </w:t>
        <w:br/>
        <w:t xml:space="preserve">Как вы стали силачом? </w:t>
        <w:br/>
        <w:t xml:space="preserve">Улыбнулся он вот ответ: </w:t>
        <w:br/>
        <w:t xml:space="preserve">— Очень просто. Много лет </w:t>
        <w:br/>
        <w:t xml:space="preserve">Ежегодно, встав с постели, </w:t>
        <w:br/>
        <w:t>Поднимаю я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Гантели</w:t>
      </w:r>
      <w:r>
        <w:rPr/>
        <w:br/>
        <w:br/>
      </w:r>
      <w:r>
        <w:rPr>
          <w:rStyle w:val="Stars"/>
        </w:rPr>
        <w:t>* * * 11 * * *</w:t>
      </w:r>
      <w:r>
        <w:rPr/>
        <w:br/>
        <w:t xml:space="preserve">Хитрая плутовка, </w:t>
        <w:br/>
        <w:t xml:space="preserve">Рыжая головка, </w:t>
        <w:br/>
        <w:t xml:space="preserve">Хвост пушистый — краса! </w:t>
        <w:br/>
        <w:t>А зовут её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Лиса</w:t>
      </w:r>
      <w:r>
        <w:rPr/>
        <w:br/>
        <w:br/>
      </w:r>
      <w:r>
        <w:rPr>
          <w:rStyle w:val="Stars"/>
        </w:rPr>
        <w:t>* * * 12 * * *</w:t>
      </w:r>
      <w:r>
        <w:rPr/>
        <w:br/>
        <w:t xml:space="preserve">Сегодня всё ликует! </w:t>
        <w:br/>
        <w:t xml:space="preserve">В руках у детворы </w:t>
        <w:br/>
        <w:t xml:space="preserve">От радости танцуют </w:t>
        <w:br/>
        <w:t>Воздушные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Шары</w:t>
      </w:r>
      <w:r>
        <w:rPr/>
        <w:br/>
        <w:br/>
      </w:r>
      <w:r>
        <w:rPr>
          <w:rStyle w:val="Stars"/>
        </w:rPr>
        <w:t>* * * 13 * * *</w:t>
      </w:r>
      <w:r>
        <w:rPr/>
        <w:br/>
        <w:t xml:space="preserve">Ты со мной не знаком? </w:t>
        <w:br/>
        <w:t xml:space="preserve">Я живу на дне морском. </w:t>
        <w:br/>
        <w:t xml:space="preserve">Голова и восемь ног, </w:t>
        <w:br/>
        <w:t>Вот и весь я —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Осьминог</w:t>
      </w:r>
      <w:r>
        <w:rPr/>
        <w:br/>
        <w:br/>
      </w:r>
      <w:r>
        <w:rPr>
          <w:rStyle w:val="Stars"/>
        </w:rPr>
        <w:t>* * * 14 * * *</w:t>
      </w:r>
      <w:r>
        <w:rPr/>
        <w:br/>
        <w:t xml:space="preserve">Кто без нот и без свирели </w:t>
        <w:br/>
        <w:t xml:space="preserve">Лучше всех выводит трели, </w:t>
        <w:br/>
        <w:t xml:space="preserve">Голосистее, нежней? </w:t>
        <w:br/>
        <w:t>Кто это это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Соловей</w:t>
      </w:r>
      <w:r>
        <w:rPr/>
        <w:br/>
        <w:br/>
      </w:r>
      <w:r>
        <w:rPr>
          <w:rStyle w:val="Stars"/>
        </w:rPr>
        <w:t>* * * 15 * * *</w:t>
      </w:r>
      <w:r>
        <w:rPr/>
        <w:br/>
        <w:t xml:space="preserve">Ночью по небу гуляю, </w:t>
        <w:br/>
        <w:t xml:space="preserve">Тускло землю освещаю. </w:t>
        <w:br/>
        <w:t xml:space="preserve">Скучно, скучно мне одной, </w:t>
        <w:br/>
        <w:t>А зовут меня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Луной</w:t>
      </w:r>
      <w:r>
        <w:rPr/>
        <w:br/>
        <w:br/>
      </w:r>
      <w:r>
        <w:rPr>
          <w:rStyle w:val="Stars"/>
        </w:rPr>
        <w:t>* * * 16 * * *</w:t>
      </w:r>
      <w:r>
        <w:rPr/>
        <w:br/>
        <w:t xml:space="preserve">Мёд в лесу медведь нашёл, </w:t>
        <w:br/>
        <w:t>Мало мёду, много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Пчёл</w:t>
      </w:r>
      <w:r>
        <w:rPr/>
        <w:br/>
        <w:br/>
      </w:r>
      <w:r>
        <w:rPr>
          <w:rStyle w:val="Stars"/>
        </w:rPr>
        <w:t>* * * 17 * * *</w:t>
      </w:r>
      <w:r>
        <w:rPr/>
        <w:br/>
        <w:t xml:space="preserve">По реке плывёт бревно — </w:t>
        <w:br/>
        <w:t xml:space="preserve">Ох и злющее оно! </w:t>
        <w:br/>
        <w:t xml:space="preserve">Тем, кто в речку угодил, </w:t>
        <w:br/>
        <w:t>Нос откусит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рокодил</w:t>
      </w:r>
      <w:r>
        <w:rPr/>
        <w:br/>
        <w:br/>
      </w:r>
      <w:r>
        <w:rPr>
          <w:rStyle w:val="Stars"/>
        </w:rPr>
        <w:t>* * * 18 * * *</w:t>
      </w:r>
      <w:r>
        <w:rPr/>
        <w:br/>
        <w:t xml:space="preserve">Этот зверь живёт лишь дома. </w:t>
        <w:br/>
        <w:t xml:space="preserve">С этим зверем все знакомы. </w:t>
        <w:br/>
        <w:t xml:space="preserve">У него усы, как спицы. </w:t>
        <w:br/>
        <w:t xml:space="preserve">Он мурлыча песнь поёт. </w:t>
        <w:br/>
        <w:t xml:space="preserve">Только мышь его боится… </w:t>
        <w:br/>
        <w:t>Угадали? Это —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от</w:t>
      </w:r>
      <w:r>
        <w:rPr/>
        <w:br/>
        <w:br/>
      </w:r>
      <w:r>
        <w:rPr>
          <w:rStyle w:val="Stars"/>
        </w:rPr>
        <w:t>* * * 19 * * *</w:t>
      </w:r>
      <w:r>
        <w:rPr/>
        <w:br/>
        <w:t xml:space="preserve">На жарком солнышке подсох </w:t>
        <w:br/>
        <w:t>И рвётся из стручков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Горох</w:t>
      </w:r>
      <w:r>
        <w:rPr/>
        <w:br/>
        <w:br/>
      </w:r>
      <w:r>
        <w:rPr>
          <w:rStyle w:val="Stars"/>
        </w:rPr>
        <w:t>* * * 20 * * *</w:t>
      </w:r>
      <w:r>
        <w:rPr/>
        <w:br/>
        <w:t xml:space="preserve">Не огонь — а жжётся, </w:t>
        <w:br/>
        <w:t xml:space="preserve">В руки не даётся. </w:t>
        <w:br/>
        <w:t xml:space="preserve">Выросла под ивой, </w:t>
        <w:br/>
        <w:t>Звать её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рапива</w:t>
      </w:r>
      <w:r>
        <w:rPr/>
        <w:br/>
        <w:br/>
      </w:r>
      <w:r>
        <w:rPr>
          <w:rStyle w:val="Stars"/>
        </w:rPr>
        <w:t>* * * 21 * * *</w:t>
      </w:r>
      <w:r>
        <w:rPr/>
        <w:br/>
        <w:t xml:space="preserve">Живёт спокойно, не спешит, </w:t>
        <w:br/>
        <w:t xml:space="preserve">На всякий случай носит щит. </w:t>
        <w:br/>
        <w:t xml:space="preserve">Под ним, не знает страха, </w:t>
        <w:br/>
        <w:t>Гуляет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Черепаха</w:t>
      </w:r>
      <w:r>
        <w:rPr/>
        <w:br/>
        <w:br/>
      </w:r>
      <w:r>
        <w:rPr>
          <w:rStyle w:val="Stars"/>
        </w:rPr>
        <w:t>* * * 22 * * *</w:t>
      </w:r>
      <w:r>
        <w:rPr/>
        <w:br/>
        <w:t xml:space="preserve">Куда бежит — сама не знает. </w:t>
        <w:br/>
        <w:t xml:space="preserve">В степи ровна, </w:t>
        <w:br/>
        <w:t xml:space="preserve">В лесу плутает, </w:t>
        <w:br/>
        <w:t xml:space="preserve">Споткнётся у порога. </w:t>
        <w:br/>
        <w:t>Что это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Дорога</w:t>
      </w:r>
      <w:r>
        <w:rPr/>
        <w:br/>
        <w:br/>
      </w:r>
      <w:r>
        <w:rPr>
          <w:rStyle w:val="Stars"/>
        </w:rPr>
        <w:t>* * * 23 * * *</w:t>
      </w:r>
      <w:r>
        <w:rPr/>
        <w:br/>
        <w:t xml:space="preserve">День рожденья у меня — </w:t>
        <w:br/>
        <w:t xml:space="preserve">Подарили мне коня. </w:t>
        <w:br/>
        <w:t xml:space="preserve">Замечательный такой! </w:t>
        <w:br/>
        <w:t xml:space="preserve">Голубой-преголубой. </w:t>
        <w:br/>
        <w:t xml:space="preserve">Ездить нужно осторожно, </w:t>
        <w:br/>
        <w:t xml:space="preserve">За рога держаться можно, </w:t>
        <w:br/>
        <w:t xml:space="preserve">Жаль вот только — гривы нет. </w:t>
        <w:br/>
        <w:t>Что за конь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Велосипед</w:t>
      </w:r>
      <w:r>
        <w:rPr/>
        <w:br/>
        <w:br/>
      </w:r>
      <w:r>
        <w:rPr>
          <w:rStyle w:val="Stars"/>
        </w:rPr>
        <w:t>* * * 24 * * *</w:t>
      </w:r>
      <w:r>
        <w:rPr/>
        <w:br/>
        <w:t xml:space="preserve">Быстро в небе проплывает, </w:t>
        <w:br/>
        <w:t xml:space="preserve">Обгоняя птиц полёт. </w:t>
        <w:br/>
        <w:t xml:space="preserve">Человек им управляет. </w:t>
        <w:br/>
        <w:t>Что такое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Самолёт</w:t>
      </w:r>
      <w:r>
        <w:rPr/>
        <w:br/>
        <w:br/>
      </w:r>
      <w:r>
        <w:rPr>
          <w:rStyle w:val="Stars"/>
        </w:rPr>
        <w:t>* * * 25 * * *</w:t>
      </w:r>
      <w:r>
        <w:rPr/>
        <w:br/>
        <w:t xml:space="preserve">Летом — в огороде, </w:t>
        <w:br/>
        <w:t xml:space="preserve">Свежие зелёные, </w:t>
        <w:br/>
        <w:t xml:space="preserve">А зимою — в бочке, </w:t>
        <w:br/>
        <w:t xml:space="preserve">Жёлтые, солёные. </w:t>
        <w:br/>
        <w:t xml:space="preserve">Отгадайте, молодцы, </w:t>
        <w:br/>
        <w:t>Как зовут нас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Огурцы</w:t>
      </w:r>
      <w:r>
        <w:rPr/>
        <w:br/>
        <w:br/>
      </w:r>
      <w:r>
        <w:rPr>
          <w:rStyle w:val="Stars"/>
        </w:rPr>
        <w:t>* * * 26 * * *</w:t>
      </w:r>
      <w:r>
        <w:rPr/>
        <w:br/>
        <w:t xml:space="preserve">Стала бабушка Ночь </w:t>
        <w:br/>
        <w:t xml:space="preserve">Звёзды-зёрна толочь. </w:t>
        <w:br/>
        <w:t xml:space="preserve">Испекла ребятишкам лепёшку. </w:t>
        <w:br/>
        <w:t xml:space="preserve">Подойдите, внучата, к окошку! </w:t>
        <w:br/>
        <w:t xml:space="preserve">До чего ж аппетитна она: </w:t>
        <w:br/>
        <w:t>Золотая лепёшка —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Луна</w:t>
      </w:r>
      <w:r>
        <w:rPr/>
        <w:br/>
        <w:br/>
      </w:r>
      <w:r>
        <w:rPr>
          <w:rStyle w:val="Stars"/>
        </w:rPr>
        <w:t>* * * 27 * * *</w:t>
      </w:r>
      <w:r>
        <w:rPr/>
        <w:br/>
        <w:t xml:space="preserve">И зелен, и густ </w:t>
        <w:br/>
        <w:t xml:space="preserve">На грядке вырос куст. </w:t>
        <w:br/>
        <w:t xml:space="preserve">Покопай немножко: </w:t>
        <w:br/>
        <w:t>Под кустом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артошка</w:t>
      </w:r>
      <w:r>
        <w:rPr/>
        <w:br/>
        <w:br/>
      </w:r>
      <w:r>
        <w:rPr>
          <w:rStyle w:val="Stars"/>
        </w:rPr>
        <w:t>* * * 28 * * *</w:t>
      </w:r>
      <w:r>
        <w:rPr/>
        <w:br/>
        <w:t xml:space="preserve">Портфель у меня </w:t>
        <w:br/>
        <w:t xml:space="preserve">Не велик и не мал: </w:t>
        <w:br/>
        <w:t xml:space="preserve">Лежит в нём задачник, </w:t>
        <w:br/>
        <w:t>Букварь и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Пенал</w:t>
      </w:r>
      <w:r>
        <w:rPr/>
        <w:br/>
        <w:br/>
      </w:r>
      <w:r>
        <w:rPr>
          <w:rStyle w:val="Stars"/>
        </w:rPr>
        <w:t>* * * 29 * * *</w:t>
      </w:r>
      <w:r>
        <w:rPr/>
        <w:br/>
        <w:t xml:space="preserve">В черном поле заяц белый </w:t>
        <w:br/>
        <w:t xml:space="preserve">Прыгал, бегал, петли делал. </w:t>
        <w:br/>
        <w:t xml:space="preserve">След за ним был тоже бел. </w:t>
        <w:br/>
        <w:t>Кто же этот заяц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Мел</w:t>
      </w:r>
      <w:r>
        <w:rPr/>
        <w:br/>
        <w:br/>
      </w:r>
      <w:r>
        <w:rPr>
          <w:rStyle w:val="Stars"/>
        </w:rPr>
        <w:t>* * * 30 * * *</w:t>
      </w:r>
      <w:r>
        <w:rPr/>
        <w:br/>
        <w:t xml:space="preserve">Всех прилётных птиц черней, </w:t>
        <w:br/>
        <w:t xml:space="preserve">Чистит пашню от червей. </w:t>
        <w:br/>
        <w:t xml:space="preserve">Взад-вперёд по пашне вскачь. </w:t>
        <w:br/>
        <w:t>А зовётся птица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Грач</w:t>
      </w:r>
      <w:r>
        <w:rPr/>
        <w:br/>
        <w:br/>
      </w:r>
      <w:r>
        <w:rPr>
          <w:rStyle w:val="Stars"/>
        </w:rPr>
        <w:t>* * * 31 * * *</w:t>
      </w:r>
      <w:r>
        <w:rPr/>
        <w:br/>
        <w:t xml:space="preserve">Если ты его отточишь, </w:t>
        <w:br/>
        <w:t xml:space="preserve">Нарисуешь всё, что хочешь! </w:t>
        <w:br/>
        <w:t xml:space="preserve">Солнце, море, горы, пляж. </w:t>
        <w:br/>
        <w:t>Что же это?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арандаш</w:t>
      </w:r>
      <w:r>
        <w:rPr/>
        <w:br/>
        <w:br/>
      </w:r>
      <w:r>
        <w:rPr>
          <w:rStyle w:val="Stars"/>
        </w:rPr>
        <w:t>* * * 32 * * *</w:t>
      </w:r>
      <w:r>
        <w:rPr/>
        <w:br/>
        <w:t xml:space="preserve">Молодчина, эта Лина: </w:t>
        <w:br/>
        <w:t>Лепит всё из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Пластилина</w:t>
      </w:r>
      <w:r>
        <w:rPr/>
        <w:br/>
        <w:br/>
      </w:r>
      <w:r>
        <w:rPr>
          <w:rStyle w:val="Stars"/>
        </w:rPr>
        <w:t>* * * 33 * * *</w:t>
      </w:r>
      <w:r>
        <w:rPr/>
        <w:br/>
        <w:t>С виду он как рыжий мяч,</w:t>
        <w:br/>
        <w:t>Только вот не мчится вскачь.</w:t>
        <w:br/>
        <w:t xml:space="preserve">В нём полезный витамин — </w:t>
        <w:br/>
        <w:t>Это спелый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Апельсин</w:t>
      </w:r>
      <w:r>
        <w:rPr/>
        <w:br/>
        <w:br/>
      </w:r>
      <w:r>
        <w:rPr>
          <w:rStyle w:val="Stars"/>
        </w:rPr>
        <w:t>* * * 34 * * *</w:t>
      </w:r>
      <w:r>
        <w:rPr/>
        <w:br/>
        <w:t>Вот на ножке купол-гриб,</w:t>
        <w:br/>
        <w:t>Он от ливня защитит.</w:t>
        <w:br/>
        <w:t>Не намокнет пешеход,</w:t>
        <w:br/>
        <w:t xml:space="preserve">Если спрячется под... 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Зонт</w:t>
      </w:r>
      <w:r>
        <w:rPr/>
        <w:br/>
        <w:br/>
      </w:r>
      <w:r>
        <w:rPr>
          <w:rStyle w:val="Stars"/>
        </w:rPr>
        <w:t>* * * 35 * * *</w:t>
      </w:r>
      <w:r>
        <w:rPr/>
        <w:br/>
        <w:t xml:space="preserve">Ранним утром во дворе </w:t>
        <w:br/>
        <w:t xml:space="preserve">Лёд улёгся на траве. </w:t>
        <w:br/>
        <w:t xml:space="preserve">И весь луг стал светло-синий. </w:t>
        <w:br/>
        <w:t>Серебром сверкает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Иней</w:t>
      </w:r>
      <w:r>
        <w:rPr/>
        <w:br/>
        <w:br/>
      </w:r>
      <w:r>
        <w:rPr>
          <w:rStyle w:val="Stars"/>
        </w:rPr>
        <w:t>* * * 36 * * *</w:t>
      </w:r>
      <w:r>
        <w:rPr/>
        <w:br/>
        <w:t>Он ходит голову задрав,</w:t>
        <w:br/>
        <w:t>Не потому, что гордый нрав,</w:t>
        <w:br/>
        <w:t>Не потому, что важный граф,</w:t>
        <w:br/>
        <w:t>А потому, что он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Жираф</w:t>
      </w:r>
      <w:r>
        <w:rPr/>
        <w:br/>
        <w:br/>
      </w:r>
      <w:r>
        <w:rPr>
          <w:rStyle w:val="Stars"/>
        </w:rPr>
        <w:t>* * * 37 * * *</w:t>
      </w:r>
      <w:r>
        <w:rPr/>
        <w:br/>
        <w:t>Остров с пальмой водяной,</w:t>
        <w:br/>
        <w:t>Поздоровайся со мной!</w:t>
        <w:br/>
        <w:t>Он обиженно пыхтит:</w:t>
        <w:br/>
        <w:t>«Я не остров! я же...»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Кит</w:t>
      </w:r>
      <w:r>
        <w:rPr/>
        <w:br/>
        <w:br/>
      </w:r>
      <w:r>
        <w:rPr>
          <w:rStyle w:val="Stars"/>
        </w:rPr>
        <w:t>* * * 38 * * *</w:t>
      </w:r>
      <w:r>
        <w:rPr/>
        <w:br/>
        <w:t>И в море не купаются,</w:t>
        <w:br/>
        <w:t>И нет у них щетинки,</w:t>
        <w:br/>
        <w:t>Но всё же называются</w:t>
        <w:br/>
        <w:t>Они морские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Морские свинки</w:t>
      </w:r>
      <w:r>
        <w:rPr/>
        <w:br/>
        <w:br/>
      </w:r>
      <w:r>
        <w:rPr>
          <w:rStyle w:val="Stars"/>
        </w:rPr>
        <w:t>* * * 39 * * *</w:t>
      </w:r>
      <w:r>
        <w:rPr/>
        <w:br/>
        <w:t>Бабке скоро 40 лет,</w:t>
        <w:br/>
        <w:t>Но прыгает как дурочка.</w:t>
        <w:br/>
        <w:t>Дайте правильный ответ —</w:t>
        <w:br/>
        <w:t>Кто она?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Снегурочка</w:t>
      </w:r>
      <w:r>
        <w:rPr/>
        <w:br/>
        <w:br/>
      </w:r>
      <w:r>
        <w:rPr>
          <w:rStyle w:val="Stars"/>
        </w:rPr>
        <w:t>* * * 40 * * *</w:t>
      </w:r>
      <w:r>
        <w:rPr/>
        <w:br/>
        <w:t>В узкий глазок вдета тонкая нитка,</w:t>
        <w:br/>
        <w:t>И поплыла за корабликом прытко.</w:t>
        <w:br/>
        <w:t>Шьёт, зашивает и колется колко,</w:t>
        <w:br/>
        <w:t>А называют кораблик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Иголка</w:t>
      </w:r>
      <w:r>
        <w:rPr/>
        <w:br/>
        <w:br/>
      </w:r>
      <w:r>
        <w:rPr>
          <w:rStyle w:val="Stars"/>
        </w:rPr>
        <w:t>* * * 41 * * *</w:t>
      </w:r>
      <w:r>
        <w:rPr/>
        <w:br/>
        <w:t>По тёмному небу ты долго летала,</w:t>
        <w:br/>
        <w:t>Потом ты, наверное, очень устала</w:t>
        <w:br/>
        <w:t>И вниз головою над нами висишь,</w:t>
        <w:br/>
        <w:t>И все мы глядим на летучую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Мышь</w:t>
      </w:r>
      <w:r>
        <w:rPr/>
        <w:br/>
        <w:br/>
      </w:r>
      <w:r>
        <w:rPr>
          <w:rStyle w:val="Stars"/>
        </w:rPr>
        <w:t>* * * 42 * * *</w:t>
      </w:r>
      <w:r>
        <w:rPr/>
        <w:br/>
        <w:t>Горит на грядке светофор,</w:t>
        <w:br/>
        <w:t>И люди ждать согласны,</w:t>
        <w:br/>
        <w:t>Пока зелёный ...</w:t>
        <w:br/>
        <w:t>Не сделается красным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Помидор</w:t>
      </w:r>
      <w:r>
        <w:rPr/>
        <w:br/>
        <w:br/>
      </w:r>
      <w:r>
        <w:rPr>
          <w:rStyle w:val="Stars"/>
        </w:rPr>
        <w:t>* * * 43 * * *</w:t>
      </w:r>
      <w:r>
        <w:rPr/>
        <w:br/>
        <w:t>Пьёт бензин, как молоко,</w:t>
        <w:br/>
        <w:t>Может бегать далеко,</w:t>
        <w:br/>
        <w:t>Носит обувь из резины,</w:t>
        <w:br/>
        <w:t>А зовут её 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Машина</w:t>
      </w:r>
      <w:r>
        <w:rPr/>
        <w:br/>
        <w:br/>
      </w:r>
      <w:r>
        <w:rPr>
          <w:rStyle w:val="Stars"/>
        </w:rPr>
        <w:t>* * * 44 * * *</w:t>
      </w:r>
      <w:r>
        <w:rPr/>
        <w:br/>
        <w:t xml:space="preserve">Приходит к людям вновь и вновь </w:t>
        <w:br/>
        <w:t>Большое чувство под названием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Любовь</w:t>
      </w:r>
      <w:r>
        <w:rPr/>
        <w:br/>
        <w:br/>
      </w:r>
      <w:r>
        <w:rPr>
          <w:rStyle w:val="Stars"/>
        </w:rPr>
        <w:t>* * * 45 * * *</w:t>
      </w:r>
      <w:r>
        <w:rPr/>
        <w:br/>
        <w:t xml:space="preserve">Вместо шёрстки иглы сплошь, </w:t>
        <w:br/>
        <w:t>Враг мышей — колючий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Ёж</w:t>
      </w:r>
      <w:r>
        <w:rPr/>
        <w:br/>
        <w:br/>
      </w:r>
      <w:r>
        <w:rPr>
          <w:rStyle w:val="Stars"/>
        </w:rPr>
        <w:t>* * * 46 * * *</w:t>
      </w:r>
      <w:r>
        <w:rPr/>
        <w:br/>
        <w:t xml:space="preserve">«Ухвачу-ка! Проглочу-ка!» — </w:t>
        <w:br/>
        <w:t>Щёлкает зубами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Щука</w:t>
      </w:r>
      <w:r>
        <w:rPr/>
        <w:br/>
        <w:br/>
      </w:r>
      <w:r>
        <w:rPr>
          <w:rStyle w:val="Stars"/>
        </w:rPr>
        <w:t>* * * 47 * * *</w:t>
      </w:r>
      <w:r>
        <w:rPr/>
        <w:br/>
        <w:t>Не то стойло, не то хата.</w:t>
        <w:br/>
        <w:t>В ней скотинушка рогата.</w:t>
        <w:br/>
        <w:t>Рожки высунуть боится.</w:t>
        <w:br/>
        <w:t>Не мычит и не доится.</w:t>
        <w:br/>
        <w:t>Не корова, не коза,</w:t>
        <w:br/>
        <w:t>Непонятно, где глаза.</w:t>
        <w:br/>
        <w:t>Для неё прогулка — пытка!</w:t>
        <w:br/>
        <w:t>А зовут её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Улитка</w:t>
      </w:r>
      <w:r>
        <w:rPr/>
        <w:br/>
        <w:br/>
      </w:r>
      <w:r>
        <w:rPr>
          <w:rStyle w:val="Stars"/>
        </w:rPr>
        <w:t>* * * 48 * * *</w:t>
      </w:r>
      <w:r>
        <w:rPr/>
        <w:br/>
        <w:t>Ходит рыжий, пьёт из лужи,</w:t>
        <w:br/>
        <w:t>Не боится лютой стужи.</w:t>
        <w:br/>
        <w:t>Хвост лохматый, чёрный нос.</w:t>
        <w:br/>
        <w:t>Кто же это?</w:t>
        <w:br/>
        <w:t>Рыжий...</w:t>
        <w:br/>
      </w:r>
      <w:r>
        <w:rPr>
          <w:rStyle w:val="Answersilver"/>
        </w:rPr>
        <w:t>Ответ:</w:t>
      </w:r>
      <w:r>
        <w:rPr/>
        <w:t xml:space="preserve"> </w:t>
      </w:r>
      <w:r>
        <w:rPr>
          <w:i/>
          <w:iCs/>
          <w:color w:val="006400"/>
        </w:rPr>
        <w:t>Пё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ars">
    <w:name w:val="stars"/>
    <w:basedOn w:val="Style14"/>
    <w:qFormat/>
    <w:rPr/>
  </w:style>
  <w:style w:type="character" w:styleId="Answersilver">
    <w:name w:val="answer_sil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5:54:00Z</dcterms:created>
  <dc:creator>Настя</dc:creator>
  <dc:description/>
  <cp:keywords/>
  <dc:language>en-US</dc:language>
  <cp:lastModifiedBy>Настя</cp:lastModifiedBy>
  <dcterms:modified xsi:type="dcterms:W3CDTF">2011-07-31T15:54:00Z</dcterms:modified>
  <cp:revision>2</cp:revision>
  <dc:subject/>
  <dc:title>Загадки</dc:title>
</cp:coreProperties>
</file>