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лассный час   «ЗНАТЬ, ЧТОБЫ ЖИТЬ!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о проблеме наркомании, алкоголя, токсикомании, ВИЧ / СПИДа)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ажаемые ребята, просмотрев ваши ответы  в анкетах, я убедилась, что  действительно  с вами необходимо провести  разговор  о  страшной  проблеме в нашем обществе, о детской наркомании и токсикомани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ма  классного часа     </w:t>
      </w:r>
      <w:r>
        <w:rPr>
          <w:b/>
          <w:i/>
          <w:sz w:val="28"/>
          <w:szCs w:val="28"/>
          <w:u w:val="single"/>
        </w:rPr>
        <w:t>ЗНАТЬ, ЧТОБЫ ЖИТЬ!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годня мы поговорим  об одной из главных проблем, касающихся  здоровья многих из нас, - проблемы наркомании. Эта тема стала  весьма актуальной в наши дни, в частности  в рамках вопроса  о формировании здорового  образа жизни школьников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И хочу вам рассказать о  действиях на  организм человека и последствиях  употребления любых наркотических средств и, конечно же, попытаться убедить вас, что их употребление это  вредно,  это плохо и   чтобы в дальнейшей своей жизни  вы сумели избежать соблазна  попробовать или употреблять такие вещества.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Наркомания</w:t>
      </w:r>
      <w:r>
        <w:rPr>
          <w:sz w:val="28"/>
          <w:szCs w:val="28"/>
        </w:rPr>
        <w:t xml:space="preserve"> это большая беда,  проблема, которая  занимает сейчас  одно из первых мест в мир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же многие  подростки, как в России, так и в нашем городе попали в ее безжалостные  липкие сети паутины.  И она стремительно и беспощадно  губит подрастающее  поколение, оставляя родителям  пустые телесные оболочки. 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Наркомании </w:t>
      </w:r>
      <w:r>
        <w:rPr>
          <w:sz w:val="28"/>
          <w:szCs w:val="28"/>
        </w:rPr>
        <w:t xml:space="preserve">все равно: мальчики или девочки, бедные или  богатые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на коварна, страшна, хитра,  как пиявка вытягивает души у детей.  И дети без помощи взрослых не могут справиться с ней.   Вот поэтому мы взрослые  и хотим вам помочь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b/>
          <w:sz w:val="36"/>
          <w:szCs w:val="36"/>
          <w:u w:val="single"/>
        </w:rPr>
        <w:t>Немного из истории появления наркоти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жде всего, что такое наркотики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аркотики </w:t>
      </w:r>
      <w:r>
        <w:rPr>
          <w:sz w:val="28"/>
          <w:szCs w:val="28"/>
        </w:rPr>
        <w:t xml:space="preserve"> это средства вызывающие  нарушения психики,  галлюцинации,  бред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котики знакомы  людям  уже несколько  тысяч лет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исьменный период в 64000 лет до н.э. люди знали </w:t>
      </w:r>
      <w:r>
        <w:rPr>
          <w:b/>
          <w:sz w:val="28"/>
          <w:szCs w:val="28"/>
        </w:rPr>
        <w:t>пиво</w:t>
      </w:r>
      <w:r>
        <w:rPr>
          <w:sz w:val="28"/>
          <w:szCs w:val="28"/>
        </w:rPr>
        <w:t xml:space="preserve"> и некоторые  др. алкогольные напитки,  а также </w:t>
      </w:r>
      <w:r>
        <w:rPr>
          <w:b/>
          <w:sz w:val="28"/>
          <w:szCs w:val="28"/>
        </w:rPr>
        <w:t>различные растения</w:t>
      </w:r>
      <w:r>
        <w:rPr>
          <w:sz w:val="28"/>
          <w:szCs w:val="28"/>
        </w:rPr>
        <w:t>, потребление которых вызывает физиологические и психические  измен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5000л.  До н.э. в медицине и религиозных обрядах использовал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ло радости, </w:t>
      </w:r>
      <w:r>
        <w:rPr>
          <w:b/>
          <w:sz w:val="28"/>
          <w:szCs w:val="28"/>
        </w:rPr>
        <w:t>опиумный ма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700 г. до н.э. в Китае  использовали </w:t>
      </w:r>
      <w:r>
        <w:rPr>
          <w:b/>
          <w:sz w:val="28"/>
          <w:szCs w:val="28"/>
        </w:rPr>
        <w:t xml:space="preserve"> коноплю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Люди каменного века знали </w:t>
      </w:r>
      <w:r>
        <w:rPr>
          <w:b/>
          <w:sz w:val="28"/>
          <w:szCs w:val="28"/>
        </w:rPr>
        <w:t xml:space="preserve"> опиум, гашиш, кокаин. </w:t>
      </w:r>
      <w:r>
        <w:rPr>
          <w:sz w:val="28"/>
          <w:szCs w:val="28"/>
        </w:rPr>
        <w:t>И использовали их при подготовке  воинов к сражению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17 веке европейцы познакомились с </w:t>
      </w:r>
      <w:r>
        <w:rPr>
          <w:b/>
          <w:sz w:val="28"/>
          <w:szCs w:val="28"/>
        </w:rPr>
        <w:t xml:space="preserve"> кофейным напитко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фе, чай,  табак</w:t>
      </w:r>
      <w:r>
        <w:rPr>
          <w:sz w:val="28"/>
          <w:szCs w:val="28"/>
        </w:rPr>
        <w:t xml:space="preserve">  были поначалу встречены  Европой в штыки. Первый закуривший   </w:t>
      </w:r>
      <w:r>
        <w:rPr>
          <w:b/>
          <w:sz w:val="28"/>
          <w:szCs w:val="28"/>
        </w:rPr>
        <w:t xml:space="preserve">табак </w:t>
      </w:r>
      <w:r>
        <w:rPr>
          <w:sz w:val="28"/>
          <w:szCs w:val="28"/>
        </w:rPr>
        <w:t xml:space="preserve">европеец, спутник  Колумба – Родриго де Херес  по прибытию в  Испанию   был заключен  в тюрьму, т.к.  власти  решили, что в него  вселился дьявол. Со второй половины 16 века табак стал быстро набирать популярность, как лекарственное растение для лечения простуды, головной зубной боли, кожных и инфекционных  заболеваний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Европы в Америку  пришел </w:t>
      </w:r>
      <w:r>
        <w:rPr>
          <w:b/>
          <w:i/>
          <w:sz w:val="44"/>
          <w:szCs w:val="44"/>
          <w:u w:val="single"/>
        </w:rPr>
        <w:t>алкоголь.</w:t>
      </w:r>
      <w:r>
        <w:rPr>
          <w:sz w:val="28"/>
          <w:szCs w:val="28"/>
        </w:rPr>
        <w:t xml:space="preserve"> Приготовление охмеляющих напитков было известно с глубокой древ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или варвары и греки, так что закрывались век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име тоже Бахус был, славно там народец жи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Руси не отставали: мед варили, бражку гнал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арили деды пиво, чтоб глаза смотрели крив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чале 20 годов 20 века наркомания  захватила черный рынок Америк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колесо смерти  покатилось по Европе  и   уткнулось в железный занавес  товарища Сталина!  Он спас Россию от наркотиков, но ненадолг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е в 90 годы  новая забава  пришла  в ряды российской  молодежи и подростков.  Кроме того  десятки тысяч солдат вернулись с афганской войны  и продолжали  употреблять наркотик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пространение  употребления  наркотиков в России продолжает расти быстрыми темпами.  И, к сожалению,  </w:t>
      </w:r>
      <w:r>
        <w:rPr>
          <w:sz w:val="28"/>
          <w:szCs w:val="28"/>
          <w:u w:val="single"/>
        </w:rPr>
        <w:t>подростки являются  основной мишенью  в этом росте</w:t>
      </w:r>
      <w:r>
        <w:rPr>
          <w:sz w:val="28"/>
          <w:szCs w:val="28"/>
        </w:rPr>
        <w:t xml:space="preserve"> употреблен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оследнее время  наркомания превратилась в </w:t>
      </w:r>
      <w:r>
        <w:rPr>
          <w:b/>
          <w:i/>
          <w:sz w:val="28"/>
          <w:szCs w:val="28"/>
          <w:u w:val="single"/>
        </w:rPr>
        <w:t>социальное бедствие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</w:rPr>
      </w:pPr>
      <w:r>
        <w:rPr>
          <w:sz w:val="28"/>
          <w:szCs w:val="28"/>
        </w:rPr>
        <w:t xml:space="preserve">    </w:t>
      </w:r>
      <w:r>
        <w:rPr>
          <w:i/>
          <w:sz w:val="44"/>
          <w:szCs w:val="44"/>
        </w:rPr>
        <w:t xml:space="preserve">Что же представляет собой это заболевание?     </w:t>
      </w:r>
    </w:p>
    <w:p>
      <w:pPr>
        <w:pStyle w:val="Normal"/>
        <w:spacing w:lineRule="auto" w:line="276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</w:t>
      </w:r>
      <w:r>
        <w:rPr>
          <w:i/>
          <w:sz w:val="44"/>
          <w:szCs w:val="44"/>
        </w:rPr>
        <w:t xml:space="preserve">Каковы же основные признаки?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и  наркоманов  часто встречаются  люди со страшнейшим заболеванием  нашего времени  СПИДом (синдром приобретенного иммунного дефицита), не поддающемуся  никакому лечени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команы губят не только себя, но  и будущее потомств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 минуты в дурмане -  страшные последств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больных наркоманией в России приближается к 3 млн. человек, а число  тех, то  хоть раз  попробовал – 6 млн. челове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ий возраст подростков приобщения к наркотикам  11-13 л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последние 10 лет случаев смерти  от употребления наркотиков увеличилось в12 раз, а среди  детей  в 42 раза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 употребления наркотиков может быть много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u w:val="single"/>
        </w:rPr>
        <w:t>Из любопытства,  От скуки,     Это модно,   Влияние группы  ровесников</w:t>
      </w:r>
      <w:r>
        <w:rPr>
          <w:sz w:val="28"/>
          <w:szCs w:val="28"/>
        </w:rPr>
        <w:t xml:space="preserve"> (как бы повышает ранг  молодого человека),</w:t>
      </w:r>
      <w:r>
        <w:rPr>
          <w:i/>
          <w:sz w:val="28"/>
          <w:szCs w:val="28"/>
          <w:u w:val="single"/>
        </w:rPr>
        <w:t xml:space="preserve">    Желание  уйти от  депрессивного состояния</w:t>
      </w:r>
      <w:r>
        <w:rPr>
          <w:sz w:val="28"/>
          <w:szCs w:val="28"/>
        </w:rPr>
        <w:t xml:space="preserve">    в свой  искусственно созданный рай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каждый второй школьник  видел, как употребляют или  ему предлагали  попробовать алкоголь или наркотик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молодежи нередко существует  расхожее представление:</w:t>
      </w:r>
      <w:r>
        <w:rPr>
          <w:i/>
          <w:sz w:val="28"/>
          <w:szCs w:val="28"/>
        </w:rPr>
        <w:t xml:space="preserve"> Если принять для пробы наркотик всего  только один раз, в этом  еще нет ничего  ужасного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ако, это  заблуждение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лание  повторить – испытанные ощущения - приводят к рабской зависимости от наркотиков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медицинской точки зрения  различия между наркоманией и токсикоманией  нет – а последствия и в том и в другом случа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сстройство психики, разрушение  всех органов и систем  человеческого организма, </w:t>
      </w:r>
      <w:r>
        <w:rPr>
          <w:b/>
          <w:i/>
          <w:sz w:val="28"/>
          <w:szCs w:val="28"/>
        </w:rPr>
        <w:t>преждевременная смерть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i/>
          <w:sz w:val="40"/>
          <w:szCs w:val="40"/>
          <w:u w:val="single"/>
        </w:rPr>
        <w:t>Токсикомания</w:t>
      </w:r>
      <w:r>
        <w:rPr>
          <w:sz w:val="28"/>
          <w:szCs w:val="28"/>
        </w:rPr>
        <w:t xml:space="preserve"> - это  вдыхание паров  различных  химикатов:    </w:t>
      </w:r>
      <w:r>
        <w:rPr>
          <w:i/>
          <w:sz w:val="28"/>
          <w:szCs w:val="28"/>
          <w:u w:val="single"/>
        </w:rPr>
        <w:t>Газа, клея,  бензина, ацетона, красок,  и др. средств бытовой химии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наркоманы долго не живут, вне зависимости  от вида употребляемого  наркотик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ни умирают от передозировки,  от различных болезней,  утрачивают  чувство самосохранения и могут  просто убить себя.      Многим это удается…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 момент затяжки сигареты температура на кончике сигареты достигает 600-900 гр.С. При курении происходит  сухая перегонка табака, в результате  образуются токсические  вещества. Свыше 200 из них опасны для организм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6.   Прожив такой  «кайфовой жизнью 5 лет»- человек умирает  страшной смерть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очется  кричать: Дети! Остановитесь! Опомнитесь! Жизнь  прекрасна. Наркотики и жизнь вещи не совместим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знь сама по себе – величайшая ценность, а невзгоды, даже самые страшные и  беспросветные, проходят, и вслед за ними  наступают радостные и счастливые дни.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Нужно всегда помнить, что жизнь  является величайшим даром и прожить  ее надо достойно, а не разменивать на такое зло как наркот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же делать, как  уберечь себя и своих  друзей от страшной бед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я попрошу вас ответить на эти вопросы.</w:t>
        <w:b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39:00Z</dcterms:created>
  <dc:creator>Anderson</dc:creator>
  <dc:description/>
  <cp:keywords/>
  <dc:language>en-US</dc:language>
  <cp:lastModifiedBy>Admin</cp:lastModifiedBy>
  <cp:lastPrinted>2012-12-02T18:38:00Z</cp:lastPrinted>
  <dcterms:modified xsi:type="dcterms:W3CDTF">2012-12-02T13:39:00Z</dcterms:modified>
  <cp:revision>2</cp:revision>
  <dc:subject/>
  <dc:title>Классный час   «ЗНАТЬ, ЧТОБЫ ЖИТЬ</dc:title>
</cp:coreProperties>
</file>