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ень знаний во 3-м классе "Волшебные конфеты знаний"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Здравствуйте, реб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По доброй традиции первый в новом учебном году звонок зовёт на урок Знаний. Он напоминает о том, что каждый, переступивший сегодня порог школы, стал на год взрослее. Поздравляю вас, ребята, с этим праздником и желаю, чтобы в этом году сбылись все ваши мечты, чтобы вы хорошо учились, получали только “4” и “5”. А знаете ли вы, как себе в этом помоч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 мне, ребята, что за 7 морями, за 7 долами есть волшебный сад и растёт там волшебное дерево. На этом дереве раз в году вырастают волшебные конфеты. Называют их конфеты Знаний, потому что, как только кто съест ту конфету, сразу же у него появляется сильная жажда – узнавать что-то новое. Человек меняется на глазах. Вдруг начинает очень хорошо учиться, становится таким внимательным, что ни прочтёт в книге – сразу запоминае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годня, ребята, тот самый день, когда на волшебном дереве поспели аппетитные, ароматные, сладкие конфет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что дерево то спрятано за 5 замками, а охраняет его Страж. Есть у меня волшебное яблочко, давайте спросим у него, что нам делать, как конфеты добы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таем яблочко по блюдеч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 в сказках обращаются к яблочк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сь, катись, яблочко,</w:t>
        <w:br/>
        <w:t>По золотому блюдечку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блочк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магнитофонная запис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 дерева дойти</w:t>
        <w:br/>
        <w:t>И не сбиться нам с пути,</w:t>
        <w:br/>
        <w:t>Свиток, спрятанный с заданьем</w:t>
        <w:br/>
        <w:t>Надо будет нам найти.</w:t>
        <w:br/>
        <w:t>На вопросы отвечайте</w:t>
        <w:br/>
        <w:t>И замки все открывай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ерево закрыто нарисованными замками. По мере выполнения заданий дети снимают замки, под ними конфеты. В свитке спрятаны 5 ключиков, на которых написано зада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глядим сейчас</w:t>
        <w:br/>
        <w:t>И ищем, где же свиток наш.</w:t>
        <w:br/>
        <w:t xml:space="preserve">Двоих ребят мы подберём, </w:t>
        <w:br/>
        <w:t>И свиток мы сейчас найдё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оказывается, что надо сделать – свиток, спрятанный где – то здесь, найти. Давайте все вместе его поищ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i/>
          <w:iCs/>
          <w:sz w:val="24"/>
          <w:szCs w:val="24"/>
        </w:rPr>
        <w:t>“Холодно – горячо”.</w:t>
      </w:r>
      <w:r>
        <w:rPr>
          <w:rFonts w:cs="Times New Roman" w:ascii="Times New Roman" w:hAnsi="Times New Roman"/>
          <w:sz w:val="24"/>
          <w:szCs w:val="24"/>
        </w:rPr>
        <w:t xml:space="preserve"> Дети находят свиток и читают ег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ж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молодцы, ну, удальцы!</w:t>
        <w:br/>
        <w:t>Теперь заданье снять замки!</w:t>
        <w:br/>
        <w:t>Заданья выполнишь успешно,</w:t>
        <w:br/>
        <w:t>Замок спадёт сам неизбежн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Летнее чт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красное пришло.</w:t>
        <w:br/>
        <w:t>Отдыхаем, соки пьём.</w:t>
        <w:br/>
        <w:t xml:space="preserve">Захотим – позагораем, </w:t>
        <w:br/>
        <w:t>Захотим – мы в лес пойдём!</w:t>
        <w:br/>
        <w:t xml:space="preserve">Но и список нам на лето </w:t>
        <w:br/>
        <w:t>Дал учитель классный на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вы читали? Помните, какой вы класс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наоборот такие фраз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у тащат уток. Кит на море романти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разы-перевёртыши. А кто помнит знаменитую фразу – перевёртыш из любимой всеми сказк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за упала на лапу Азо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эта сказка, кто её автор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пал 1 замок. Выставляем учебник “Литературное чтение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ий язы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рок у нас особый,</w:t>
        <w:br/>
        <w:t>Очень сложный, непростой.</w:t>
        <w:br/>
        <w:t>Изучаем буквы, слоги…</w:t>
        <w:br/>
        <w:t>А вопрос сейчас такой.</w:t>
        <w:br/>
        <w:t>Что же это за предмет,</w:t>
        <w:br/>
        <w:t>Где и чисел даже не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наша речь? (из предложени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предложение? (из сл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главные члены предложения? (подлежащее и сказуемо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авится в конце предложения? (точ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шется первое слово в предложении? (с большой букв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слова, которые отвечают на вопросы кто? чт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слова, которые отвечают на вопросы какой? кака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слова, которые отвечают на вопросы что делать? что сдела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квы не обозначают звуко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ва звука обозначают буквы Я, Е, Ё, Ю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носится слов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ся ли слово из одного слов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пал 2 замок. Выставляем учебник “Русский язык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Матема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м и решаем, слагаем, вычитаем.</w:t>
        <w:br/>
        <w:t>Мы делим, умножаем, задачи составляем.</w:t>
        <w:br/>
        <w:t xml:space="preserve">Какой предмет включает это? </w:t>
        <w:br/>
        <w:t>И это не грамматика, а просто 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числа при сложени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числа при вычитани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на сколько одно число больше или меньше другог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и Надя – сёстры. Вера сказала, что у неё 2 брата, и Надя сказала, что у неё 2 брата. Сколько детей в семье у Веры и Над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ставке у меня 2 фломастера и между ними карандаш. Как, не трогая руками карандаш, убрать его из середин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пал 3 замок. Выставляем учебник “Математика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Окружающий ми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есть у нас в предмете –</w:t>
        <w:br/>
        <w:t>Это всё вокруг на свете.</w:t>
        <w:br/>
        <w:t>Заставит книги зачитать до дыр…</w:t>
        <w:br/>
        <w:t>Окружающий нас ми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о где растёт”.</w:t>
      </w:r>
    </w:p>
    <w:tbl>
      <w:tblPr>
        <w:tblW w:w="318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9"/>
        <w:gridCol w:w="1617"/>
      </w:tblGrid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(хором)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ыш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кольчик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гу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а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умбе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ду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городе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 д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Бегает, прыгает, летает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зывает животное и бросает мяч ученику, ученик ловит мяч и отвечает, как это животное передвигается.</w:t>
      </w:r>
    </w:p>
    <w:tbl>
      <w:tblPr>
        <w:tblW w:w="220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8"/>
        <w:gridCol w:w="1088"/>
      </w:tblGrid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ей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ет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гушка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т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я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ет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а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пал 4 замок. Выставляем учебник “Окружающий мир”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Пожел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последний отворить</w:t>
        <w:br/>
        <w:t>Поможет вам задание.</w:t>
        <w:br/>
        <w:t>В конфетах счастья написать</w:t>
        <w:br/>
        <w:t>Друзьям, подружкам пожелания.</w:t>
        <w:br/>
        <w:t>Конфеты знания сними</w:t>
        <w:br/>
        <w:t>И можешь есть их от души.</w:t>
        <w:br/>
        <w:t>Конфеты счастья нам верни</w:t>
        <w:br/>
        <w:t>Пускай на древе вызревают все о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заготовках в виде конфет дети пишут пожелания друзьям и обменивают свою конфету на конфету с волшебного дере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ж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ты волшебства не просто дар.</w:t>
        <w:br/>
        <w:t>Разбудят в вас учебный жар.</w:t>
        <w:br/>
        <w:t>Надеяться на них вам можно,</w:t>
        <w:br/>
        <w:t>Но без труда не всё возможно!</w:t>
        <w:br/>
        <w:t>Желаю дружбы, пониманья,</w:t>
        <w:br/>
        <w:t>Усидчивости, запоминания.</w:t>
        <w:br/>
        <w:t>Желаю радости учиться,</w:t>
        <w:br/>
        <w:t>Ведь это в жизни пригодитьс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аздник подошёл к концу.</w:t>
        <w:br/>
        <w:t>Но выходить из класса</w:t>
        <w:br/>
        <w:t>Нам обычно не к лицу.</w:t>
        <w:br/>
        <w:t xml:space="preserve">Мы образуем с вами ручеёк </w:t>
        <w:br/>
        <w:t>И он нас выведет</w:t>
        <w:br/>
        <w:t>В большой задорный,</w:t>
        <w:br/>
        <w:t xml:space="preserve">Ученический пото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а сейчас мы с вами немного пофантазируем.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Загадаем желание на грядущий год.</w:t>
      </w:r>
      <w:r>
        <w:rPr>
          <w:rFonts w:cs="Times New Roman" w:ascii="Times New Roman" w:hAnsi="Times New Roman"/>
          <w:sz w:val="24"/>
          <w:szCs w:val="24"/>
        </w:rPr>
        <w:t xml:space="preserve"> Загадывать желания принято в новогоднюю ночь под звон курантов. Но 1 Сентября - это тоже первый день нового года, Нового Учебного Года. Следовательно, и в этот день можно что - либо пожелать самому себе на будущее. Причём, сделаем мы это организовано. Вот у меня бутылка и много маленьких листочков. На листочках каждый из вас, подумав, напишет 1, 2 или 3 главных желания, они могут относиться только к учебному процессу. Затем мы их свернем и поместим в бутылку, и спрячем её, а в конце четвёртой четверти, на последнем уроке проверим, а сбылись ли наши желания. И так начали 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Ручеёк”. Выход из клас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0:00Z</dcterms:created>
  <dc:creator>Мария Геннадьевна</dc:creator>
  <dc:description/>
  <dc:language>en-US</dc:language>
  <cp:lastModifiedBy>Мария Геннадьевна</cp:lastModifiedBy>
  <cp:lastPrinted>2013-09-01T19:54:00Z</cp:lastPrinted>
  <dcterms:modified xsi:type="dcterms:W3CDTF">2013-10-03T14:20:00Z</dcterms:modified>
  <cp:revision>2</cp:revision>
  <dc:subject/>
  <dc:title/>
</cp:coreProperties>
</file>