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>3 класс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</w:t>
      </w:r>
      <w:r>
        <w:rPr>
          <w:szCs w:val="44"/>
        </w:rPr>
        <w:t xml:space="preserve">Учитель начальных классов МОАУ СОШ с УИОП №30 г. Кирова Н.Г.  Ершова. 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>Урок Литературного чтения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>Тема. «С.А.Есенин. Берёза»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>Цель. Познакомить со стихотворением А.С.Есенина «Берёза»; показать взаимосвязь поэзии, музыки, живописи; совершенствовать навыки выразительного чтения; умение видеть красоту родной природы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  </w:t>
      </w:r>
      <w:r>
        <w:rPr>
          <w:szCs w:val="44"/>
        </w:rPr>
        <w:t>Учебные материалы. Учебник «Литературное чтение 3 класс». Л.Ф.Климанова, В.Г.Горецкий и др.; аудиозапись «Берёза» в исполнении Т.Журавицкой; аудиозапись «Берёза» в исполнении Академического хора русской песни; презентация к уроку; мультимедийный проектор.</w:t>
      </w:r>
    </w:p>
    <w:p>
      <w:pPr>
        <w:pStyle w:val="Normal"/>
        <w:spacing w:before="20" w:after="20"/>
        <w:ind w:left="709" w:hanging="0"/>
        <w:jc w:val="both"/>
        <w:rPr/>
      </w:pPr>
      <w:r>
        <w:rPr>
          <w:szCs w:val="44"/>
        </w:rPr>
        <w:t xml:space="preserve">   </w:t>
      </w:r>
      <w:r>
        <w:rPr>
          <w:szCs w:val="44"/>
        </w:rPr>
        <w:t>Предтекстовая работа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 xml:space="preserve">Слово об авторе. (2 </w:t>
      </w:r>
      <w:r>
        <w:rPr>
          <w:szCs w:val="44"/>
          <w:lang w:val="en-US"/>
        </w:rPr>
        <w:t>c</w:t>
      </w:r>
      <w:r>
        <w:rPr>
          <w:szCs w:val="44"/>
        </w:rPr>
        <w:t>лайд)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Сергей Александрович Есенин поэт начала прошлого века. Один из самых известных в нашей стране поэтов. Он родился в крестьянской семье в селе Константинове. Оно и сейчас стоит на крутом берегу реки Оки. Свою малую родину поэт называл «страной берёзового ситца» (3,4,5 слайды)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Толкование эпиграфа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</w:t>
      </w:r>
      <w:r>
        <w:rPr>
          <w:szCs w:val="44"/>
        </w:rPr>
        <w:t>Много строчек посвятил поэт русской берёзе. Строчки «… берёзке каждой был ножку рад поцеловать» станут эпиграфом нашего урока. Поэт не раз в своих стихах признавался в любви к берёзе: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      </w:t>
      </w:r>
      <w:r>
        <w:rPr>
          <w:szCs w:val="44"/>
        </w:rPr>
        <w:t>Я навек за туманы и росы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      </w:t>
      </w:r>
      <w:r>
        <w:rPr>
          <w:szCs w:val="44"/>
        </w:rPr>
        <w:t>Полюбил у берёзки стан,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      </w:t>
      </w:r>
      <w:r>
        <w:rPr>
          <w:szCs w:val="44"/>
        </w:rPr>
        <w:t>И её золотистые косы,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      </w:t>
      </w:r>
      <w:r>
        <w:rPr>
          <w:szCs w:val="44"/>
        </w:rPr>
        <w:t xml:space="preserve">И холщовый её сарафан.  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 </w:t>
      </w:r>
      <w:r>
        <w:rPr>
          <w:szCs w:val="44"/>
        </w:rPr>
        <w:t>Текстовая работа.</w:t>
      </w:r>
    </w:p>
    <w:p>
      <w:pPr>
        <w:pStyle w:val="Normal"/>
        <w:spacing w:before="20" w:after="20"/>
        <w:ind w:left="709" w:hanging="0"/>
        <w:jc w:val="both"/>
        <w:rPr>
          <w:i/>
          <w:i/>
          <w:szCs w:val="44"/>
        </w:rPr>
      </w:pPr>
      <w:r>
        <w:rPr>
          <w:szCs w:val="44"/>
        </w:rPr>
        <w:t xml:space="preserve">  </w:t>
      </w:r>
      <w:r>
        <w:rPr>
          <w:i/>
          <w:szCs w:val="44"/>
        </w:rPr>
        <w:t>1. Введение понятия романса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Многие стихи его стали романсами и песнями. Сейчас мы прослушаем одно из таких произведений «Берёза» в исполнении Т.Журавицкой и прочувствуем красоту Есенинской  поэзии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</w:t>
      </w:r>
      <w:r>
        <w:rPr>
          <w:szCs w:val="44"/>
        </w:rPr>
        <w:t>Задушевные мысли в стихах, положенные на музыку, становятся романсами.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</w:t>
      </w:r>
      <w:r>
        <w:rPr>
          <w:szCs w:val="44"/>
        </w:rPr>
        <w:t>Какую картину вы представили, когда слушали это произведение?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i/>
          <w:szCs w:val="44"/>
        </w:rPr>
        <w:t xml:space="preserve">2. Работа с образным речевым  материалом. Актуализация понятий о приёмах (олицетворение, сравнение, метафора.) </w:t>
      </w:r>
    </w:p>
    <w:p>
      <w:pPr>
        <w:pStyle w:val="Normal"/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Сегодня мы познакомимся со стихотворением С.А.Есенина «Берёза» и узнаем о том, как хороша берёза зимой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Слушание стихотворения с позиции художника. Какие краски нам понадобятся, чтобы проиллюстрировать стихотворение? (Белая, черная, серебристая, бледно-розовая.) (6 слайд)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Вот какое многообразие красок, а поэт описывает всего лишь заснеженную берёзу. Рисуя берёзу, поэт нам называет цвета, в которые она окрашена. Как выдумаете, для чего он это делал? (Для того чтобы мы лучше представили себе зимнюю берёзу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Какой приём автор использует в первой строфе? ( Сравнение. Снег  - с серебром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Во второй строфе? (Опущенные снегом кисточки берёзовых веток с белой бахромой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Вернёмся к первой строфе. Какой ещё приём использует поэт? (Олицетворение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Найдите ещё олицетворение в тексте стихотворения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В последних сроках произведения, где «заря обсыпает ветви новым серебром», то же есть сравнение, но оно скрыто. Как называется такое сравнение? (Метафора.) (7 слайд)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i/>
          <w:i/>
          <w:szCs w:val="44"/>
        </w:rPr>
      </w:pPr>
      <w:r>
        <w:rPr>
          <w:szCs w:val="44"/>
        </w:rPr>
        <w:t xml:space="preserve"> </w:t>
      </w:r>
      <w:r>
        <w:rPr>
          <w:i/>
          <w:szCs w:val="44"/>
        </w:rPr>
        <w:t>3.Проблемная ситуация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Вы внимательны. Сейчас хочу проверить вашу догадливость. Поэт пишет, что «снежинки горят в золотом огне». Объясните, в каком значении употреблены слова «горят» и «золотом»? (В переносном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Конечно, снежинки не из золота и гореть они не могут. А откуда тогда взялся  «золотой огонь»? (Свет зари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Что такое заря? (Яркое освещение горизонта перед восходом или заходом солнца.) С.И. Ожегов и Н.Ю. Шведова «Толковый словарь русского языка» с.213. (8 слайд)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Какой период времени стоит берёза в сонной тишине? (От утренней зари, до вечерней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Какие строчки помогли ответить на этот вопрос? (А заря, лениво обходя кругом…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/>
      </w:pPr>
      <w:r>
        <w:rPr>
          <w:szCs w:val="44"/>
        </w:rPr>
        <w:t xml:space="preserve">   </w:t>
      </w:r>
      <w:r>
        <w:rPr>
          <w:szCs w:val="44"/>
        </w:rPr>
        <w:t>Почему зимнюю зарю поэт называет ленивой? ( Заря начинается позднее, чем летом  и не такая яркая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i/>
          <w:i/>
          <w:szCs w:val="44"/>
        </w:rPr>
      </w:pPr>
      <w:r>
        <w:rPr>
          <w:szCs w:val="44"/>
        </w:rPr>
        <w:t xml:space="preserve">   </w:t>
      </w:r>
      <w:r>
        <w:rPr>
          <w:i/>
          <w:szCs w:val="44"/>
        </w:rPr>
        <w:t>4. Работа над выразительным чтением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</w:t>
      </w:r>
      <w:r>
        <w:rPr>
          <w:szCs w:val="44"/>
        </w:rPr>
        <w:t>Какая строка нам подсказывает, как именно надо читать это стихотворение? ( И стоит берёза в сонной тишине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/>
      </w:pPr>
      <w:r>
        <w:rPr>
          <w:szCs w:val="44"/>
        </w:rPr>
        <w:t xml:space="preserve">  </w:t>
      </w:r>
      <w:r>
        <w:rPr>
          <w:szCs w:val="44"/>
        </w:rPr>
        <w:t>Как будем читать это произведение? ( Будем читать так, чтобы передать  любование автора зимней берёзой, неторопливо, не очень громко, чтобы не разбудить дремлющую берёзу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/>
      </w:pPr>
      <w:r>
        <w:rPr>
          <w:szCs w:val="44"/>
        </w:rPr>
        <w:t xml:space="preserve"> </w:t>
      </w:r>
      <w:r>
        <w:rPr>
          <w:i/>
          <w:szCs w:val="44"/>
        </w:rPr>
        <w:t>5. Послетекстовая работа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Что сегодня на уроке было предметом нашего разговора? (Зимняя берёза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Какие художественные средства использовал поэт в своём стихотворении? ( Сравнение, олицетворение, метафору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</w:t>
      </w:r>
      <w:r>
        <w:rPr>
          <w:szCs w:val="44"/>
        </w:rPr>
        <w:t>Мы переходим к последнему этапу нашей работы. Перед тем как написать свои впечатления о зимней берёзе, давайте прослушаем это произведение в исполнении  Академического хора русской песни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</w:t>
      </w:r>
      <w:r>
        <w:rPr>
          <w:szCs w:val="44"/>
        </w:rPr>
        <w:t>Какую эмоциональную тональность вы прочувствовали? (Печальную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 xml:space="preserve">    </w:t>
      </w:r>
      <w:r>
        <w:rPr>
          <w:szCs w:val="44"/>
        </w:rPr>
        <w:t>Какая часть речи вам поможет описать зимнюю берёзу? (Имя прилагательное.)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i/>
          <w:i/>
          <w:szCs w:val="44"/>
        </w:rPr>
      </w:pPr>
      <w:r>
        <w:rPr>
          <w:i/>
          <w:szCs w:val="44"/>
        </w:rPr>
        <w:t>6. Творческое задание.</w:t>
      </w:r>
    </w:p>
    <w:p>
      <w:pPr>
        <w:pStyle w:val="Normal"/>
        <w:tabs>
          <w:tab w:val="clear" w:pos="708"/>
          <w:tab w:val="left" w:pos="2989" w:leader="none"/>
        </w:tabs>
        <w:spacing w:before="20" w:after="20"/>
        <w:ind w:left="709" w:hanging="0"/>
        <w:jc w:val="both"/>
        <w:rPr>
          <w:szCs w:val="44"/>
        </w:rPr>
      </w:pPr>
      <w:r>
        <w:rPr>
          <w:szCs w:val="44"/>
        </w:rPr>
        <w:t>Мини-сочинение «Зимняя берёз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8:00Z</dcterms:created>
  <dc:creator>S293</dc:creator>
  <dc:description/>
  <cp:keywords/>
  <dc:language>en-US</dc:language>
  <cp:lastModifiedBy>Admin</cp:lastModifiedBy>
  <cp:lastPrinted>2013-02-05T14:29:00Z</cp:lastPrinted>
  <dcterms:modified xsi:type="dcterms:W3CDTF">2013-03-30T14:51:00Z</dcterms:modified>
  <cp:revision>23</cp:revision>
  <dc:subject/>
  <dc:title/>
</cp:coreProperties>
</file>