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ind w:left="-568" w:right="140" w:hanging="2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2c4c5"/>
          <w:b/>
          <w:bCs/>
          <w:i/>
          <w:iCs/>
          <w:color w:val="000000"/>
          <w:sz w:val="28"/>
          <w:szCs w:val="28"/>
          <w:u w:val="single"/>
        </w:rPr>
        <w:t>Әдәпле кеше нинди була?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5"/>
          <w:b/>
          <w:bCs/>
          <w:i/>
          <w:i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Бу соравның җавабы бик күп тәшенчәләргә ия. Әдәпле кеше дибез икән, ул безнең күз алдына барыннан да бигрәк, тәрбияле, инсафлы булып килеп баса. Ул — кешелекле дә, белемле дә, укымышлы да һәм алай гына дамы әле!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Әйдәгез соң, бергәләп әдәпле кешеләрдә булырга тиешле тагын кайбер сыйфатларны тәфсилләп, киңрәк итеп искә төшереп карыйк.        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Әйе, әдәпле кеше: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Башкалардан үзен өстен итеп куймый. Әлкән яшьтәге кешеләргә, мохтаҗларга, гарипләргә һәрвакыт ярдәмчел, ихтирамлы һәм ихлас мөнәсәбәттә була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еше хәленә керә, бүтәннәрне беркайчан да кыен хәлдә калдырмый. Һич кайчан тавыш күтәреп сөйләшми, тупас яки ямьсез сүзләр әйтми, ялганлашуга юл куймый, әйткән сүзен үти, вәгъдәсендә тора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еше сөйләгәндә игътибар белән тыңлый һәм кирәк чакта гына сүзгә кушыла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Башкаларны рәнҗетергә яки кимсетергә ирек бирми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Гайбәт сөйләми, мактанмый, шапырынмый, үзен тыйнак тота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ешеләр белән  һичкайчан үзен эрегә куеп яки тупас сөйләшми. “Борчуым өчен гафу итегез”, “Рәхим итегез”, “Рәхмәт” кебек тылсымлы сүзләрне урынлы куллана белә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Башкаларның шәхси милкенә, байлыгына саклык белән карый, көнчелек, нәфес чире белән авырмый. Үз милкенең кадерен саклый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Башкалардан кызгандыру өчен үзен мескен хәлгә төшерми, юк-бар сәбәпләр табып, читтән теләктәшлек, ярдәм эзләми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Гадел, саф күңелле, намуслы, эчкерсез, сабыр булу—әдәпле кешене бизи торган сыйфатлар. Әдәпле кеше, гомумән, һәрьяклап җыйнак, пөхтә була. “Холкы күркәм, күңеле яхшы кеше белән җиңел яшәп була”,—ди  халкыбыз.    </w:t>
      </w:r>
    </w:p>
    <w:p>
      <w:pPr>
        <w:pStyle w:val="C10"/>
        <w:spacing w:before="0" w:after="0"/>
        <w:ind w:right="14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4c5c12"/>
          <w:b/>
          <w:bCs/>
          <w:i/>
          <w:iCs/>
          <w:color w:val="000000"/>
          <w:sz w:val="28"/>
          <w:szCs w:val="28"/>
          <w:u w:val="single"/>
        </w:rPr>
        <w:t>Әдәпле булу өчен ни кирәк?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Әдәплелек — кеше белән аралаша белү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Әдәпле булу — кешеләргә игътибарлы, инсафлы булу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Һәркем башка кешеләрдән  игътибар, игелеклек, ягымлы караш һәм хөрмәт көтә. Беркемнең дә начар сүз ишетәсе килми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Ләкин моның сере шунда, үзе инсафлы, тәрбияле, яхшы кешеләргә генә кешеләр һәрвакыт яхшылык белән җавап бирәләр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Әдәпле кешене генә барысы да ярата, хөрмәт итә. Андыйларның ышанычлы якын дуслары була, алар белән ул бервакытта да ямансуламый, күңелсезлеккә бирелми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Хәер, әдәпле, чын тәрбияле баланың ямансулап торырга вакыты да калмый. Чөнки ул ныклы режим белән яши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Иртән иртүк күнегүләр ясый, юына. Аннан соң урын-җирен җыештыра. Пөхтә итеп киенә. Аннан әнисенә, әбисенә иртәнге аш әзерләргә һәм табын җыярга булыша.</w:t>
      </w:r>
    </w:p>
    <w:p>
      <w:pPr>
        <w:pStyle w:val="C0c8"/>
        <w:spacing w:before="0" w:after="0"/>
        <w:ind w:left="-568" w:right="140" w:hanging="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Тәрбияле бала гөлләргә су сибәр, йортта булган терлекләрне карар. Киемен чистартырга да иренмәс. Әдәпле кеше һәрвакыт үзенең якыннары, дуслары турында кайгыртып яши, аларга ярдәм итәргә әзер тора.</w:t>
      </w:r>
    </w:p>
    <w:p>
      <w:pPr>
        <w:pStyle w:val="C8c9"/>
        <w:spacing w:before="0" w:after="0"/>
        <w:ind w:left="-568" w:right="140" w:hanging="2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2c4c5"/>
          <w:b/>
          <w:bCs/>
          <w:i/>
          <w:iCs/>
          <w:color w:val="000000"/>
          <w:sz w:val="28"/>
          <w:szCs w:val="28"/>
          <w:u w:val="single"/>
        </w:rPr>
        <w:t>Кем күбрәк белә?</w:t>
      </w:r>
    </w:p>
    <w:p>
      <w:pPr>
        <w:pStyle w:val="C11"/>
        <w:spacing w:before="0" w:after="0"/>
        <w:ind w:right="140" w:hanging="92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Исәнләшкәндә нинди сүзләр әйтергә кирәк?</w:t>
      </w:r>
    </w:p>
    <w:p>
      <w:pPr>
        <w:pStyle w:val="C2"/>
        <w:spacing w:before="0" w:after="0"/>
        <w:ind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5"/>
          <w:b/>
          <w:bCs/>
          <w:i/>
          <w:iCs/>
          <w:color w:val="000000"/>
          <w:sz w:val="28"/>
          <w:szCs w:val="28"/>
        </w:rPr>
        <w:t>Исәнмесез, хәерле иртә, хәерле көн, хәерле кич, ..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Берәр кешегә үтенечегез булганда нинди сүзләр әйтергә кирәк?</w:t>
      </w:r>
    </w:p>
    <w:p>
      <w:pPr>
        <w:pStyle w:val="C2"/>
        <w:spacing w:before="0" w:after="0"/>
        <w:ind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5"/>
          <w:b/>
          <w:bCs/>
          <w:i/>
          <w:iCs/>
          <w:color w:val="000000"/>
          <w:sz w:val="28"/>
          <w:szCs w:val="28"/>
        </w:rPr>
        <w:t>Үтенәм сездән, рәхим итегез, зинһар өчен, рөхсәт итегез, ..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Гафу үтенгәндә нинди сүзләр әйтәләр?</w:t>
      </w:r>
    </w:p>
    <w:p>
      <w:pPr>
        <w:pStyle w:val="C2"/>
        <w:spacing w:before="0" w:after="0"/>
        <w:ind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5"/>
          <w:b/>
          <w:bCs/>
          <w:i/>
          <w:iCs/>
          <w:color w:val="000000"/>
          <w:sz w:val="28"/>
          <w:szCs w:val="28"/>
        </w:rPr>
        <w:t>Кичерегез, гафу итегез, кичерүегезне үтенәм, ...</w:t>
      </w:r>
    </w:p>
    <w:p>
      <w:pPr>
        <w:pStyle w:val="C0"/>
        <w:spacing w:before="0" w:after="0"/>
        <w:ind w:left="-568"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Хушлашканда нинди сүзләр әйтәләр?</w:t>
      </w:r>
    </w:p>
    <w:p>
      <w:pPr>
        <w:pStyle w:val="C2"/>
        <w:spacing w:before="0" w:after="0"/>
        <w:ind w:right="1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5"/>
          <w:b/>
          <w:bCs/>
          <w:i/>
          <w:iCs/>
          <w:color w:val="000000"/>
          <w:sz w:val="28"/>
          <w:szCs w:val="28"/>
        </w:rPr>
        <w:t>Хушыгыз, сау булыгыз, хәерле юл, тыныч йокы, ..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c4c5">
    <w:name w:val="c12 c4 c5"/>
    <w:basedOn w:val="Style14"/>
    <w:qFormat/>
    <w:rPr/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character" w:styleId="C4c5c12">
    <w:name w:val="c4 c5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54:00Z</dcterms:created>
  <dc:creator>014</dc:creator>
  <dc:description/>
  <cp:keywords/>
  <dc:language>en-US</dc:language>
  <cp:lastModifiedBy>014</cp:lastModifiedBy>
  <dcterms:modified xsi:type="dcterms:W3CDTF">2013-10-03T14:55:00Z</dcterms:modified>
  <cp:revision>1</cp:revision>
  <dc:subject/>
  <dc:title>Әдәпле кеше нинди була</dc:title>
</cp:coreProperties>
</file>