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8.1pt;width:467.6pt;height:28pt;mso-wrap-style:none;v-text-anchor:middle;mso-position-vertical:top" type="_x0000_t136">
            <v:path textpathok="t"/>
            <v:textpath on="t" fitshape="t" string="Эстетическое воспитание дошкольников" style="font-family:&quot;Arial&quot;;font-size:12pt"/>
            <v:fill o:detectmouseclick="t" type="solid" color2="black"/>
            <v:stroke color="black" weight="9360" joinstyle="miter" endcap="flat"/>
            <w10:wrap type="square"/>
          </v:shape>
        </w:pict>
      </w:r>
    </w:p>
    <w:p>
      <w:pPr>
        <w:pStyle w:val="Normal"/>
        <w:ind w:firstLine="540"/>
        <w:jc w:val="both"/>
        <w:rPr/>
      </w:pPr>
      <w:r>
        <w:rPr/>
      </w:r>
    </w:p>
    <w:p>
      <w:pPr>
        <w:pStyle w:val="Normal"/>
        <w:ind w:firstLine="540"/>
        <w:jc w:val="both"/>
        <w:rPr>
          <w:sz w:val="28"/>
          <w:szCs w:val="28"/>
        </w:rPr>
      </w:pPr>
      <w:r>
        <w:rPr>
          <w:sz w:val="28"/>
          <w:szCs w:val="28"/>
        </w:rPr>
        <w:t>Некоторые психологи убеждены, что эстетический вкус формируется у ребенка еще в материнской утробе и рекомендуют будущим мамам наслаждаться классической музыкой, живописью и красотой природы. У многих народов издавна принято окружать беременных только красотой. Созерцание красоты наполняет женщину гармонией покоя, который необходим для здорового психического развития будущего малыша.</w:t>
      </w:r>
    </w:p>
    <w:p>
      <w:pPr>
        <w:pStyle w:val="Normal"/>
        <w:ind w:firstLine="540"/>
        <w:jc w:val="both"/>
        <w:rPr>
          <w:sz w:val="28"/>
          <w:szCs w:val="28"/>
        </w:rPr>
      </w:pPr>
      <w:r>
        <w:rPr>
          <w:sz w:val="28"/>
          <w:szCs w:val="28"/>
        </w:rPr>
        <w:t>Нужно ли напоминать о том, что воспитание ребенка не должно строиться на одном только ”это не бери, это выучи, сюда не ходи”? Родители должны учитывать прекрасный и многогранный мир, который окружает маленького человечка.</w:t>
      </w:r>
    </w:p>
    <w:p>
      <w:pPr>
        <w:pStyle w:val="Normal"/>
        <w:ind w:firstLine="540"/>
        <w:jc w:val="both"/>
        <w:rPr>
          <w:sz w:val="28"/>
          <w:szCs w:val="28"/>
        </w:rPr>
      </w:pPr>
      <w:r>
        <w:rPr>
          <w:sz w:val="28"/>
          <w:szCs w:val="28"/>
        </w:rPr>
        <w:t>Эстетическое воспитание дошкольников можно условно разделить на следующие формы:</w:t>
      </w:r>
    </w:p>
    <w:p>
      <w:pPr>
        <w:pStyle w:val="Normal"/>
        <w:ind w:firstLine="540"/>
        <w:jc w:val="both"/>
        <w:rPr>
          <w:sz w:val="28"/>
          <w:szCs w:val="28"/>
        </w:rPr>
      </w:pPr>
      <w:r>
        <w:rPr>
          <w:sz w:val="28"/>
          <w:szCs w:val="28"/>
        </w:rPr>
      </w:r>
    </w:p>
    <w:p>
      <w:pPr>
        <w:pStyle w:val="Normal"/>
        <w:ind w:firstLine="540"/>
        <w:jc w:val="both"/>
        <w:rPr/>
      </w:pPr>
      <w:r>
        <w:rPr>
          <w:b/>
          <w:sz w:val="28"/>
          <w:szCs w:val="28"/>
        </w:rPr>
        <w:t xml:space="preserve">1. Общение с природой </w:t>
      </w:r>
      <w:r>
        <w:rPr>
          <w:sz w:val="28"/>
          <w:szCs w:val="28"/>
        </w:rPr>
        <w:t>(походы в лес и парк, экологические развлечения и игры).</w:t>
      </w:r>
    </w:p>
    <w:p>
      <w:pPr>
        <w:pStyle w:val="Normal"/>
        <w:ind w:firstLine="540"/>
        <w:jc w:val="both"/>
        <w:rPr/>
      </w:pPr>
      <w:r>
        <w:rPr>
          <w:b/>
          <w:sz w:val="28"/>
          <w:szCs w:val="28"/>
        </w:rPr>
        <w:t>2. Знакомство с искусством</w:t>
      </w:r>
      <w:r>
        <w:rPr>
          <w:sz w:val="28"/>
          <w:szCs w:val="28"/>
        </w:rPr>
        <w:t xml:space="preserve"> (экскурсии в театры, музеи, встречи с деятелями искусства, детские утренники, музыкальные вечера, викторины и конкурсы).</w:t>
      </w:r>
    </w:p>
    <w:p>
      <w:pPr>
        <w:pStyle w:val="Normal"/>
        <w:ind w:firstLine="540"/>
        <w:jc w:val="both"/>
        <w:rPr/>
      </w:pPr>
      <w:r>
        <w:rPr>
          <w:b/>
          <w:sz w:val="28"/>
          <w:szCs w:val="28"/>
        </w:rPr>
        <w:t xml:space="preserve">3. Эстетика физической культуры </w:t>
      </w:r>
      <w:r>
        <w:rPr>
          <w:sz w:val="28"/>
          <w:szCs w:val="28"/>
        </w:rPr>
        <w:t>(спортивные конкурсы и праздники).</w:t>
      </w:r>
    </w:p>
    <w:p>
      <w:pPr>
        <w:pStyle w:val="Normal"/>
        <w:ind w:firstLine="540"/>
        <w:jc w:val="both"/>
        <w:rPr/>
      </w:pPr>
      <w:r>
        <w:rPr>
          <w:b/>
          <w:sz w:val="28"/>
          <w:szCs w:val="28"/>
        </w:rPr>
        <w:t>4. Эстетика трудовой деятельности</w:t>
      </w:r>
      <w:r>
        <w:rPr>
          <w:sz w:val="28"/>
          <w:szCs w:val="28"/>
        </w:rPr>
        <w:t xml:space="preserve"> (красота детских поделок, оформление рабочего места, эстетика работы).</w:t>
      </w:r>
    </w:p>
    <w:p>
      <w:pPr>
        <w:pStyle w:val="Normal"/>
        <w:ind w:firstLine="540"/>
        <w:jc w:val="both"/>
        <w:rPr/>
      </w:pPr>
      <w:r>
        <w:rPr>
          <w:b/>
          <w:sz w:val="28"/>
          <w:szCs w:val="28"/>
        </w:rPr>
        <w:t>5. Эстетика в быту</w:t>
      </w:r>
      <w:r>
        <w:rPr>
          <w:sz w:val="28"/>
          <w:szCs w:val="28"/>
        </w:rPr>
        <w:t xml:space="preserve"> (детский гардероб, порядок и уют в доме).</w:t>
      </w:r>
    </w:p>
    <w:p>
      <w:pPr>
        <w:pStyle w:val="Normal"/>
        <w:tabs>
          <w:tab w:val="clear" w:pos="708"/>
          <w:tab w:val="left" w:pos="2595" w:leader="none"/>
        </w:tabs>
        <w:ind w:firstLine="540"/>
        <w:jc w:val="both"/>
        <w:rPr>
          <w:sz w:val="28"/>
          <w:szCs w:val="28"/>
        </w:rPr>
      </w:pPr>
      <w:r>
        <w:rPr>
          <w:sz w:val="28"/>
          <w:szCs w:val="28"/>
        </w:rPr>
        <w:tab/>
      </w:r>
    </w:p>
    <w:p>
      <w:pPr>
        <w:pStyle w:val="Normal"/>
        <w:ind w:firstLine="540"/>
        <w:jc w:val="both"/>
        <w:rPr>
          <w:sz w:val="28"/>
          <w:szCs w:val="28"/>
        </w:rPr>
      </w:pPr>
      <w:r>
        <w:rPr>
          <w:sz w:val="28"/>
          <w:szCs w:val="28"/>
        </w:rPr>
        <w:t>Самые впечатляющие уроки эстетики дошкольникам дает общение с живой природой. Русский педагог Ушинский К. Д. как-то заметил, что по сравнению с самой лучшей педагогикой живописный ландшафт оказывает на эстетические чувства ребенка намного более сильное влияние. Прекрасная поляна, цветущий сад, пестреющий красками осенний лес, пенящиеся морские волны, суровые силуэты гор, завораживающий солнечный закат… Даже в самых выдающихся произведениях людям не угнаться за совершенством форм, волшебной гармонией и магическим ритмом Природы.</w:t>
      </w:r>
    </w:p>
    <w:p>
      <w:pPr>
        <w:pStyle w:val="Normal"/>
        <w:ind w:firstLine="540"/>
        <w:jc w:val="both"/>
        <w:rPr>
          <w:sz w:val="28"/>
          <w:szCs w:val="28"/>
        </w:rPr>
      </w:pPr>
      <w:r>
        <w:rPr>
          <w:sz w:val="28"/>
          <w:szCs w:val="28"/>
        </w:rPr>
        <w:t>Глаза дошкольника фиксируют эту божественную красоту, и яркие впечатления, оседая в глубинах подсознания, запоминаются на всю жизнь. Природа обостряет детскую чувствительность и наблюдательность, развивает воображение, образность, способность к анализу и синтезу. Свои впечатления дошкольник пытается выразить через рисунки, лепку и т.п. Задача взрослых – поддержать и развить стремление к самовыражению и к собственной интерпретации красоты. Это ключевой момент в формировании художественного вкуса дошкольника.</w:t>
      </w:r>
    </w:p>
    <w:p>
      <w:pPr>
        <w:pStyle w:val="Normal"/>
        <w:ind w:firstLine="540"/>
        <w:jc w:val="both"/>
        <w:rPr>
          <w:sz w:val="28"/>
          <w:szCs w:val="28"/>
        </w:rPr>
      </w:pPr>
      <w:r>
        <w:rPr>
          <w:sz w:val="28"/>
          <w:szCs w:val="28"/>
        </w:rPr>
        <w:t>С миром большого искусства ребенка можно знакомить, если ему исполнилось 3 года. В этом возрасте он уже готов для посещения музеев или картинных галерей. Начинайте с малого – с просмотра 1-2 картин. Если вы правильно подберете работы, они вызовут у ребенка сильные впечатления. Эмоциональный отклик в детской душе – это посеянное зернышко, которое со временем прорастает в красивое и мощное дерево интереса и любви к прекрасному.</w:t>
      </w:r>
    </w:p>
    <w:p>
      <w:pPr>
        <w:pStyle w:val="Normal"/>
        <w:ind w:firstLine="540"/>
        <w:jc w:val="both"/>
        <w:rPr>
          <w:sz w:val="28"/>
          <w:szCs w:val="28"/>
        </w:rPr>
      </w:pPr>
      <w:r>
        <w:rPr>
          <w:sz w:val="28"/>
          <w:szCs w:val="28"/>
        </w:rPr>
        <w:t>Самый простой способ эстетического воспитания дошкольников через приобщение к миру искусства – это прослушивание музыки. Основой развития детской музыкальности является живое восприятие музыки, к которому ребенка нужно готовить заранее. Несколько вступительных слов перед прослушиванием усиливают внимание дошкольника и углубляют его музыкальные впечат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е оставляйте без внимания архитектуру. Когда бываете с ребенком в других городах, обращайте его внимание на красоту местных сооружений. Дошкольнику не обязательно знать о принципиальных отличиях классики от барокко, просто обратите его внимание на различия в формах и деталях. Через разницу образов он начнет интуитивно постигать архитектурный мир пространства и времени.</w:t>
      </w:r>
    </w:p>
    <w:p>
      <w:pPr>
        <w:pStyle w:val="Normal"/>
        <w:ind w:firstLine="540"/>
        <w:jc w:val="both"/>
        <w:rPr>
          <w:sz w:val="28"/>
          <w:szCs w:val="28"/>
        </w:rPr>
      </w:pPr>
      <w:r>
        <w:rPr>
          <w:sz w:val="28"/>
          <w:szCs w:val="28"/>
        </w:rPr>
        <w:t xml:space="preserve">Эстетическое воспитание дошкольника включает в себя еще несколько пунктов. Создавать красоту своими руками можно с помощью пластилина. Лепка также чрезвычайно важна для мелкой моторики. Вспомните о таком простом способе проявить свои таланты как создание вазочек. Бутылку или баночку интересной формы облепляем пластилином, а затем украшаем бусинками, рисом, гречкой, кофейными зернами… да мало ли, чем еще. Предварительно можно вместе рассмотреть изображения античных ваз или этнических орнаментов. На Ваших полках могут появиться работы, существующие только в одном экземпляре в целом мире. Тем более, пластилин сейчас такой красивый и яркий! А еще существуют самозатвердевающий пластилин, глина для лепки – готовые изделия потом можно раскрасить. А соленое тесто, которое дома можно производить в неограниченных количествах! В интернете можно скачать видеокурс по лепке и творить вместе с ребенком целые миры! Также не забудьте про настенные панно или коллажи из разных материалов: вермишели, гороха, мелких фрагментов сломанных игрушек. </w:t>
      </w:r>
    </w:p>
    <w:p>
      <w:pPr>
        <w:pStyle w:val="Normal"/>
        <w:ind w:firstLine="540"/>
        <w:jc w:val="both"/>
        <w:rPr>
          <w:sz w:val="28"/>
          <w:szCs w:val="28"/>
        </w:rPr>
      </w:pPr>
      <w:r>
        <w:rPr>
          <w:sz w:val="28"/>
          <w:szCs w:val="28"/>
        </w:rPr>
        <w:t xml:space="preserve">Прекрасным средством самовыражения и эстетического воспитания является театр. Детей трех-четырех лет уже стоит сводить на спектакль, лучше кукольный: во-первых, они сравнительно короткие, во-вторых, ребенку легче будет сосредоточить свое внимание на небольшой сцене. И кукольные постановки, и детские спектакли буквально завораживают детей. Наверняка, дома Ваш малыш захочет поставить свое собственное представление. </w:t>
      </w:r>
    </w:p>
    <w:p>
      <w:pPr>
        <w:pStyle w:val="Normal"/>
        <w:ind w:firstLine="540"/>
        <w:jc w:val="both"/>
        <w:rPr>
          <w:sz w:val="28"/>
          <w:szCs w:val="28"/>
        </w:rPr>
      </w:pPr>
      <w:r>
        <w:rPr>
          <w:sz w:val="28"/>
          <w:szCs w:val="28"/>
        </w:rPr>
        <w:t xml:space="preserve">Для домашних постановок доступны все виды театрального искусства. Самым маленьким будет очень интересен пальчиковый театр. Без всякой подготовки он позволяет малышу сразу влиться в представление, самому стать и кукловодом, и персонажами. Главных героев можно купить, слепить, сшить, склеить из бумаги или других подручных материалов. </w:t>
      </w:r>
    </w:p>
    <w:p>
      <w:pPr>
        <w:pStyle w:val="Normal"/>
        <w:ind w:firstLine="540"/>
        <w:jc w:val="both"/>
        <w:rPr>
          <w:sz w:val="28"/>
          <w:szCs w:val="28"/>
        </w:rPr>
      </w:pPr>
      <w:r>
        <w:rPr>
          <w:sz w:val="28"/>
          <w:szCs w:val="28"/>
        </w:rPr>
        <w:t xml:space="preserve">Также не требует особой подготовки театр на столе. Для первого знакомства с миром драматургии подойдут готовые наборы, а в дальнейшем Ваш маленький режиссер и одновременно оформитель сможет сам создавать из картона декорации для интересующих его сюжетов. Ну, а если малыш захочет попробовать себя на «большой» сцене!.. Подумайте, из чего соорудить занавес – эту самую «волшебную» театральную деталь - и вперед! Детям очень интересно принимать участие в подготовке спектакля, помогать в изготовлении кукол, декораций, выборе сюжета. Могут разыгрываться сценки из жизни вашей семьи. Думаю, небезынтересно будет понаблюдать за тем, как малыш видит своих домашних, отношения между ними, свою повседневную жизнь. </w:t>
      </w:r>
    </w:p>
    <w:p>
      <w:pPr>
        <w:pStyle w:val="Normal"/>
        <w:ind w:firstLine="540"/>
        <w:jc w:val="both"/>
        <w:rPr>
          <w:sz w:val="28"/>
          <w:szCs w:val="28"/>
        </w:rPr>
      </w:pPr>
      <w:r>
        <w:rPr>
          <w:sz w:val="28"/>
          <w:szCs w:val="28"/>
        </w:rPr>
        <w:t>А как приятно будет маленькому актеру выступить перед гостями на собственном дне Рождения! Ребенок почувствует себя хозяином праздника, приучится не стесняться публики. К тому же театральные постановки помогут ребенку «отработать» различные сложные ситуации: детские страхи, тревоги, плохие поступки, непослушание. Так что театр – это не только средство эстетического воспитания ребенка, но и отличный психотерапевтический метод справиться со многими проблемами.</w:t>
      </w:r>
    </w:p>
    <w:p>
      <w:pPr>
        <w:pStyle w:val="Normal"/>
        <w:ind w:firstLine="540"/>
        <w:jc w:val="both"/>
        <w:rPr>
          <w:sz w:val="28"/>
          <w:szCs w:val="28"/>
        </w:rPr>
      </w:pPr>
      <w:r>
        <w:rPr>
          <w:sz w:val="28"/>
          <w:szCs w:val="28"/>
        </w:rPr>
        <w:t xml:space="preserve">Танцы – тоже прекрасный способ самовыражения и эстетического воспитания дошкольника. Тем более, нет таких детей, которым не нравилось бы танцевать. Дома с мамой или вокруг елки - любой, даже очень стеснительный малыш, с удовольствием включается в эту очень полезную забаву. Особенно, на мой взгляд, танцы важны для девочек. Осанка, грация, уверенность в себе - необходимые качества для маленькой принцессы. Не обязательно заниматься дорогостоящими бальными танцами. Студия народного творчества, танцевальный кружок неподалеку от дома – если Ваша малышка не посещает детсад, мне кажется, стоит годик походить на танцы. Можно и дома почаще устраивать веселые танцульки. Пять минут попрыгать и побеситься будет полезно и маме! </w:t>
      </w:r>
    </w:p>
    <w:p>
      <w:pPr>
        <w:pStyle w:val="Normal"/>
        <w:ind w:firstLine="540"/>
        <w:jc w:val="both"/>
        <w:rPr>
          <w:sz w:val="28"/>
          <w:szCs w:val="28"/>
        </w:rPr>
      </w:pPr>
      <w:r>
        <w:rPr>
          <w:sz w:val="28"/>
          <w:szCs w:val="28"/>
        </w:rPr>
        <w:t>Если у Вас под рукой оказалась пара не знающих чем себя занять детей, предложите им научиться танцевать вальс или другой известный Вам танец, исполняемый «по правилам». А потом можно размяться и повеселиться, вспомнив «Танец маленьких утят»!</w:t>
      </w:r>
    </w:p>
    <w:p>
      <w:pPr>
        <w:pStyle w:val="Normal"/>
        <w:ind w:firstLine="540"/>
        <w:jc w:val="both"/>
        <w:rPr>
          <w:sz w:val="28"/>
          <w:szCs w:val="28"/>
        </w:rPr>
      </w:pPr>
      <w:r>
        <w:rPr>
          <w:sz w:val="28"/>
          <w:szCs w:val="28"/>
        </w:rPr>
        <w:t xml:space="preserve">И еще одна безусловно важная для эстетического воспитания дошкольника вещь – эстетика в быту. Известно, что в доме, где есть ребенок, может быть уют, но скорее всего не будет порядка, и это нормально! Не ударяйтесь в перфекционизм: лучше больше времени уделить ребенку, чем вести неравную борьбу с пылью на антресолях. Но научить детей по мере сил поддерживать порядок очень важно. Вовлекайте ребенка в уборку дома. Даже самый маленький помощник сможет поправить диванные подушки, разгладить складки на покрывале, расправить шторы. После уборки обязательно обратите его внимание на то, как стало чисто и уютно, похвалите за помощь. </w:t>
      </w:r>
    </w:p>
    <w:p>
      <w:pPr>
        <w:pStyle w:val="Normal"/>
        <w:ind w:firstLine="540"/>
        <w:jc w:val="both"/>
        <w:rPr>
          <w:sz w:val="28"/>
          <w:szCs w:val="28"/>
        </w:rPr>
      </w:pPr>
      <w:r>
        <w:rPr>
          <w:sz w:val="28"/>
          <w:szCs w:val="28"/>
        </w:rPr>
        <w:t xml:space="preserve">Испеките обычный бисквитный пирог, и пусть Вам малыш самостоятельно украсит его с помощью тертого шоколада, взбитых сливок, ягод из компота или варенья. Уверена, такой кулинарный шедевр будет оценен по достоинству! А как будет доволен Ваш малыш! Дети постарше сначала могут нарисовать варианты украшения на бумаге, и вы вместе выберете самый красивый. </w:t>
      </w:r>
    </w:p>
    <w:p>
      <w:pPr>
        <w:pStyle w:val="Normal"/>
        <w:ind w:firstLine="540"/>
        <w:jc w:val="both"/>
        <w:rPr>
          <w:sz w:val="28"/>
          <w:szCs w:val="28"/>
        </w:rPr>
      </w:pPr>
      <w:r>
        <w:rPr>
          <w:sz w:val="28"/>
          <w:szCs w:val="28"/>
        </w:rPr>
        <w:t>Сервированный по всем правилам этикета стол для семейного обеда или ужина хотя бы по воскресеньям может стать маленькой семейной традицией. Ребенок поможет разложить красивые салфетки, столовые приборы, украсить салат или бутерброды, приготовленные к приходу папы или приезду гостей. А в центре стола может красоваться собранный на прогулке или на даче букетик цветов. Ваше нарядное чадо, умело управляющееся с ножом и вилкой - такое зрелище поистине радует глаз и вдохновляет на новые свершения!</w:t>
      </w:r>
    </w:p>
    <w:p>
      <w:pPr>
        <w:pStyle w:val="Normal"/>
        <w:ind w:firstLine="540"/>
        <w:jc w:val="both"/>
        <w:rPr>
          <w:sz w:val="28"/>
          <w:szCs w:val="28"/>
        </w:rPr>
      </w:pPr>
      <w:r>
        <w:rPr>
          <w:sz w:val="28"/>
          <w:szCs w:val="28"/>
        </w:rPr>
        <w:t>Как видите, эстетическое воспитание дошкольников – не такая уж трудная вещь. Пусть красота и творчество наполнят повседневную жизнь вашей семьи и подарят множество приятных и запоминающихся моментов Вам и Вашим детям. Главной задачей эстетического воспитания дошкольников является развитие способности понимать, чувствовать и любить прекрасное в окружающем мире и произведениях искусства. И хотя эстетическое восприятие ребятишек не всегда носит осознанный характер, взрослые должны стремиться обогащать его всеми доступными средствами.</w:t>
      </w:r>
    </w:p>
    <w:sectPr>
      <w:type w:val="nextPage"/>
      <w:pgSz w:w="11906" w:h="16838"/>
      <w:pgMar w:left="851" w:right="851" w:gutter="0" w:header="0" w:top="851" w:footer="0" w:bottom="851"/>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22:19:00Z</dcterms:created>
  <dc:creator>1</dc:creator>
  <dc:description/>
  <dc:language>en-US</dc:language>
  <cp:lastModifiedBy>ТАЯ</cp:lastModifiedBy>
  <dcterms:modified xsi:type="dcterms:W3CDTF">2013-10-02T22:19:00Z</dcterms:modified>
  <cp:revision>2</cp:revision>
  <dc:subject/>
  <dc:title/>
</cp:coreProperties>
</file>