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02880" cy="551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0288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48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02880" cy="551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2880" cy="551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2880" cy="551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2880" cy="551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2880" cy="551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02:00Z</dcterms:created>
  <dc:creator>Клин</dc:creator>
  <dc:description/>
  <cp:keywords/>
  <dc:language>en-US</dc:language>
  <cp:lastModifiedBy>Клин</cp:lastModifiedBy>
  <dcterms:modified xsi:type="dcterms:W3CDTF">2013-10-03T14:11:00Z</dcterms:modified>
  <cp:revision>1</cp:revision>
  <dc:subject/>
  <dc:title> </dc:title>
</cp:coreProperties>
</file>