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ерспективное  планировани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в средней групп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разовательная  область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« Художественное творчество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( рисование, аппликация, лепка)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Тема: «Пришла весна…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2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одготовила воспита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Григорьева Е.М.                                                                                                       МБДОУ Петровский д/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Тамбовская обл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  <w:t>Человек будущего должен быть созидателем, личностью с развитым чувством красоты и активным творческим началом</w:t>
      </w:r>
      <w:r>
        <w:rPr>
          <w:i/>
          <w:sz w:val="28"/>
          <w:szCs w:val="28"/>
        </w:rPr>
        <w:t>.</w:t>
        <w:br/>
      </w:r>
      <w:r>
        <w:rPr>
          <w:rStyle w:val="Emphasis"/>
          <w:i w:val="false"/>
          <w:sz w:val="28"/>
          <w:szCs w:val="28"/>
        </w:rPr>
        <w:t xml:space="preserve">«Я убежден, - пишет один из крупнейших представителей английской теоретической мысли Херберт Рид, - что никогда до сих пор в мировой истории художественное воспитание не было так важно, как теперь, и как оно будет важно для грядущих лет»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</w:rPr>
        <w:t xml:space="preserve"> </w:t>
      </w:r>
      <w:r>
        <w:rPr>
          <w:sz w:val="28"/>
          <w:szCs w:val="28"/>
        </w:rPr>
        <w:t>Важным средством эстетического воспитания детей является изобразительная деятельность (рисование, лепка, аппликация). Она позволяет детям выразить в рисунках, лепке, аппликациях свое представление об окружающем мире, понимание его и отношение к нему. Поэтому овладение изобразительной деятельностью в детском саду имеет для ребенка очень большое значение: дошкольник получает возможность самостоятельно создать рисунок, вылепить любой предмет, вырезать и наклеить картинку. Эти занятия доставляют детям радость, создают положительный эмоциональный настрой, способствуют развитию творчества. В процессе художественной деятельности у детей развивается эстетическое восприятие, образные представления и воображение, эстетические чувства (форма, цвет, композиция). Однако происходит это не само по себе, а при условии систематического, целенаправленного и вместе с тем тонкого и чуткого и руководства педагога, учитывающего специфику изобразительного творчества ребенка.</w:t>
      </w:r>
    </w:p>
    <w:p>
      <w:pPr>
        <w:pStyle w:val="Style15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богатить и расширить представления детей о весне, как о времени года, развивая их творческие способ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7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pacing w:val="-2"/>
          <w:sz w:val="28"/>
          <w:szCs w:val="28"/>
        </w:rPr>
        <w:t xml:space="preserve">  развивать интерес к изобразительной деятельности; положительного </w:t>
      </w:r>
      <w:r>
        <w:rPr>
          <w:color w:val="000000"/>
          <w:spacing w:val="-5"/>
          <w:sz w:val="28"/>
          <w:szCs w:val="28"/>
        </w:rPr>
        <w:t>эмоционального отклика на предложения рисовать, лепить, вырезать и на</w:t>
        <w:softHyphen/>
      </w:r>
      <w:r>
        <w:rPr>
          <w:color w:val="000000"/>
          <w:spacing w:val="-17"/>
          <w:sz w:val="28"/>
          <w:szCs w:val="28"/>
        </w:rPr>
        <w:t>клеивать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ыделять и передавать в своих работах характерные признаки весн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- развивать желание использовать в рисовании, аппликации разнообраз</w:t>
        <w:softHyphen/>
      </w:r>
      <w:r>
        <w:rPr>
          <w:color w:val="000000"/>
          <w:spacing w:val="5"/>
          <w:sz w:val="28"/>
          <w:szCs w:val="28"/>
        </w:rPr>
        <w:t xml:space="preserve">ных цветов. Привлечение внимания детей к многоцветию окружающего </w:t>
      </w:r>
      <w:r>
        <w:rPr>
          <w:color w:val="000000"/>
          <w:spacing w:val="-32"/>
          <w:sz w:val="28"/>
          <w:szCs w:val="28"/>
        </w:rPr>
        <w:t>ми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дер</w:t>
        <w:softHyphen/>
        <w:t>живать желание изображать знако</w:t>
        <w:softHyphen/>
        <w:t>мые бытовые и природные объекты, а также явления природы. Обращать внимание детей на образ</w:t>
        <w:softHyphen/>
        <w:t>ную выразительность разных объектов в природном  ок</w:t>
        <w:softHyphen/>
        <w:t>руже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ощрять детей воплощать в художест</w:t>
        <w:softHyphen/>
        <w:t>венной форме свои представления, пе</w:t>
        <w:softHyphen/>
        <w:t>реживания, чувства, мысли; поддержи</w:t>
        <w:softHyphen/>
        <w:t>вать личностное творческое начал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у детей способность пере</w:t>
        <w:softHyphen/>
        <w:t>давать одну и ту же форму или образ в разных техниках (изображать солнце, цветок, птичку в рисунке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являть уважение к художествен</w:t>
        <w:softHyphen/>
        <w:t>ным интересам и работам ребенка, бе</w:t>
        <w:softHyphen/>
        <w:t>режно относиться к результатам его творческой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оздавать условия для самостоятель</w:t>
        <w:softHyphen/>
        <w:t>ного художественного творче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онсультировать родителей на тему того, как организовать дома изобрази</w:t>
        <w:softHyphen/>
        <w:t>тельную деятельность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3600"/>
        <w:gridCol w:w="2700"/>
      </w:tblGrid>
      <w:tr>
        <w:trPr>
          <w:trHeight w:val="8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ТЕМ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ТОДИЧЕСКАЯ ЛИТЕРАТУРА</w:t>
            </w:r>
          </w:p>
        </w:tc>
      </w:tr>
      <w:tr>
        <w:trPr>
          <w:trHeight w:val="232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« Веточка мимозы для мамы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Волшебница- весн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 Весна, ручейки….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Дерево( весной)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Одуванчи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Яблонька бела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Солнце и облак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Веселые матрешки»</w:t>
            </w:r>
          </w:p>
          <w:p>
            <w:pPr>
              <w:pStyle w:val="Normal"/>
              <w:rPr/>
            </w:pPr>
            <w:r>
              <w:rPr/>
              <w:t>(декоративное рисование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Разноцветные яичк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Радуга- дуг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Цветочная клумб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 Бабоч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пликац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«Ветка мимозы»</w:t>
            </w:r>
          </w:p>
          <w:p>
            <w:pPr>
              <w:pStyle w:val="Normal"/>
              <w:rPr/>
            </w:pPr>
            <w:r>
              <w:rPr/>
              <w:t>(поздравительная открытка для мамы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Сосульки на крыш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В лесу расцвели подснежник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Живые обла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Воробьи в лужах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Божьи коровки на цветах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У солнышка в гостях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п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«Цветы для мам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Сова и синиц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По реке плывет корабли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Весеннее дерево»</w:t>
            </w:r>
          </w:p>
          <w:p>
            <w:pPr>
              <w:pStyle w:val="Normal"/>
              <w:rPr/>
            </w:pPr>
            <w:r>
              <w:rPr/>
              <w:t>(пластилинограф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Как ежик проснулся после зим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Веселые жучк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Радуга- дуг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ь рисовать детей кисточкой веточку мимозы, продолжать учить рисовать цветы ватной палочкой. Воспитывать любовь к близки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вать у детей эмоциональную отзывчивость на весеннее проявления природы, изображать характерные особенности вес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ывать у детей эстетическое восприятие, любовь к природе, стремление передавать ее в рисунке (всей кистью, концом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ь детей рисовать по представлению большое дерево, передавать строение ствола и кроны. Учить рисовать всем веером ки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ширить знания детей об одуванчике, учить видеть и оберегать красивое, передавать на бумаге краск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ь детей задумывать содержание рисунков, доводить свой замысел до конца, воспитывать самостоятельность, творчеств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должать закреплять технику печатания ладошкой и рисование пальчиками. Продолжать учить рисовать пальчиками точ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комство с матрешкой как видом народной игрушки. Рисование матрешки с натуры. Воспитание интереса к народной культур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ь детей рисовать предметы округлой формы, учить правильно закрашивать предметы. Прививать любовь к народным традиция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должать учить детей самостоятельно и творчески отражать свои представления о красоте природных явлений. Дать элементарные представления о цветоведение, развивать чувство цве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давать в рисунке красоту ярких цветов, закреплять приемы рисования кистью, пальцем. Развивать воображение, упражнять в смешивание красок, воспитывать художественный вку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ь детей самостоятельно рисовать предмет, состоящий из симметричных частей., украшать предмет яркими цвет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вать воображение, учить находить сходство между предметом и его изображением. Продолжать учить сминать мягкую бумагу и скатывать в комочки- шарики. Аккуратно приклеивать на заготов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должать учить резать ножницами самостоятельно, регулируя длину разрезов. Учить складывать бумагу сложенной гармошкой, научить способу вырезания из сложенной бумаг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реплять правила вырезания из прямоугольника. Развивать умение понимать и анализировать стихотворение, воспитывать художественный вку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ь детей изображать облака по форме похожие на знакомые предметы. Продолжать освоение обрывной техники. Развивать воображение и наблюдатель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нообразить и обогатить аппликативную технику, дополнять ее графическими элементами для передачи мелких деталей. Воспитывать интерес к познанию окружающего ми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жнять в самостоятельном украшении аппликации по образцу. Закреплять умение располагать предмет в центре ли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репить технику вырезания округлых форм из квадратов разной  величины. Подвести к пониманию обобщающего способа изображения разных фор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учить выполнять цветы из пластилина. Познакомить со строением цветов, развивать мелкую моторику рук. Прививать любовь к близким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пка выразительных образов контрастных по величине тела и глаз. Освоение рельефной лепки, самостоятельный выбор средств художественной вырази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ь детей лепить кораблик из бруска пластилина и достраивать недостающую палубу, мачту. Вызвать интерес к леп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звать у детей эмоциональное радостное отношение к яркой весне. Продолжать знакомить детей с жанром изобразительного искусства, пейзажем.  Передавать строение дере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должать скатывать комочки между ладонями, прищипывать носик. Для иголок использовать разный материал (семечки, спички). Прививать бережное отношение к природ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буждать детей лепить насекомых, используя знакомые приемы лепки. Воспитывать творчество, воображ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жнять детей в пластилинографии, учить изображать дугообразную форму радуги и порядок  цветов в ней. Развивать чувство прекрасног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дина Д. Н. стр. 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ондаренкоТ.М. стр.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ондаренко Т. М. стр. 6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динаД. Н. стр.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ондаренко Т. М. стр.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ондаренко Т. М. стр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дина Д. Н. стр.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ыкова И. А. стр 1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дина Д. Н. стр.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ыкова И. А. стр. 13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ронова стр. 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дина Д. Н. стр. 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тейнле Н. Ф.стр.1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ыкова И. А. стр. 1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дина Д. Н. стр. 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ыкова И. А.стр. 1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ыкова И. А. стр. 1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дина Д. Н. стр.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ыкова И. А. стр. 1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тейнлеН. Ф. стр. 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ыкова И. А. стр.1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ыкова И. А. стр. 1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выдова стр. 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ондаренко Т. М. стр. 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ыкова И. А ст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выдова стр. 73</w:t>
            </w:r>
          </w:p>
        </w:tc>
      </w:tr>
    </w:tbl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Бондаренко Т. И.  Комплексные занятия в средней группе детского сада. Практическое пособие для воспитателей и методистов ООУ Воронеж 2007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Колдина Д. Н. Рисование с детьми 4- 5 лет. Конспекты занятий. Москва Мозаика Синтез, 2008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Лыкова И. А.  Изобразительная деятельность в Д\ саду: планирование, конспекты занятий, методические рекомендации, средняя группа. –М : «Карапуз Дидактика», 2008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Штейнле Н. Ф. – Волгоград: ИТД «Корифей» 2008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Детский развлекательно - развивающий сайт Кошки – Мышки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koshki-mishki.ru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 // </w:t>
      </w:r>
      <w:r>
        <w:rPr>
          <w:sz w:val="28"/>
          <w:szCs w:val="28"/>
          <w:lang w:val="en-US"/>
        </w:rPr>
        <w:t>foru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rasmam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lineRule="auto" w:line="360"/>
        <w:ind w:hanging="3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 Прилож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780" w:leader="none"/>
        </w:tabs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780" w:leader="none"/>
        </w:tabs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780" w:leader="none"/>
        </w:tabs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br w:type="textWrapping" w:clear="all"/>
      </w:r>
    </w:p>
    <w:p>
      <w:pPr>
        <w:pStyle w:val="Normal"/>
        <w:tabs>
          <w:tab w:val="clear" w:pos="708"/>
          <w:tab w:val="left" w:pos="3780" w:leader="none"/>
        </w:tabs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780" w:leader="none"/>
        </w:tabs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780" w:leader="none"/>
        </w:tabs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780" w:leader="none"/>
        </w:tabs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br w:type="textWrapping" w:clear="all"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80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shki-mishki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0:39:00Z</dcterms:created>
  <dc:creator>User</dc:creator>
  <dc:description/>
  <cp:keywords/>
  <dc:language>en-US</dc:language>
  <cp:lastModifiedBy>321</cp:lastModifiedBy>
  <dcterms:modified xsi:type="dcterms:W3CDTF">2013-10-03T15:58:00Z</dcterms:modified>
  <cp:revision>28</cp:revision>
  <dc:subject/>
  <dc:title/>
</cp:coreProperties>
</file>