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GB"/>
        </w:rPr>
        <w:t>МБОУ Видновский художественно-технический лицей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  <w:t>Доклад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0"/>
          <w:szCs w:val="32"/>
          <w:lang w:val="en-GB"/>
        </w:rPr>
      </w:pPr>
      <w:r>
        <w:rPr>
          <w:rFonts w:cs="Times New Roman" w:ascii="Times New Roman" w:hAnsi="Times New Roman"/>
          <w:b/>
          <w:sz w:val="20"/>
          <w:szCs w:val="32"/>
          <w:lang w:val="en-GB"/>
        </w:rPr>
        <w:t>УЧИТЕЛЯ   НАЧАЛЬНЫХ   КЛАССОВ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  <w:t>Советниковой Евгении Васильевны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Cs w:val="32"/>
          <w:lang w:val="en-GB"/>
        </w:rPr>
      </w:pPr>
      <w:r>
        <w:rPr>
          <w:rFonts w:cs="Times New Roman" w:ascii="Times New Roman" w:hAnsi="Times New Roman"/>
          <w:b/>
          <w:szCs w:val="32"/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32"/>
          <w:lang w:val="en-GB"/>
        </w:rPr>
        <w:t>«</w:t>
      </w:r>
      <w:r>
        <w:rPr>
          <w:rFonts w:cs="Times New Roman" w:ascii="Times New Roman" w:hAnsi="Times New Roman"/>
          <w:b/>
          <w:bCs/>
          <w:i/>
          <w:sz w:val="28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6"/>
          <w:lang w:val="en-GB"/>
        </w:rPr>
        <w:t>Формирование информационной компетентности младших школьников в рамках ФГОС НОО</w:t>
      </w:r>
      <w:r>
        <w:rPr>
          <w:rFonts w:cs="Times New Roman" w:ascii="Times New Roman" w:hAnsi="Times New Roman"/>
          <w:b/>
          <w:i/>
          <w:sz w:val="28"/>
          <w:lang w:val="en-GB"/>
        </w:rPr>
        <w:t>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5013" w:leader="none"/>
        </w:tabs>
        <w:spacing w:lineRule="auto" w:line="360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5013" w:leader="none"/>
        </w:tabs>
        <w:spacing w:lineRule="auto" w:line="360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5013" w:leader="none"/>
        </w:tabs>
        <w:spacing w:lineRule="auto" w:line="360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5013" w:leader="none"/>
        </w:tabs>
        <w:spacing w:lineRule="auto" w:line="360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5013" w:leader="none"/>
        </w:tabs>
        <w:spacing w:lineRule="auto" w:line="360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szCs w:val="32"/>
          <w:lang w:val="en-GB"/>
        </w:rPr>
        <w:t xml:space="preserve">Выступление </w:t>
      </w:r>
      <w:r>
        <w:rPr>
          <w:rFonts w:cs="Times New Roman" w:ascii="Times New Roman" w:hAnsi="Times New Roman"/>
          <w:b/>
          <w:i/>
          <w:szCs w:val="32"/>
        </w:rPr>
        <w:t>районном метод.объединении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lang w:val="en-GB"/>
        </w:rPr>
      </w:pPr>
      <w:r>
        <w:rPr>
          <w:rFonts w:cs="Times New Roman" w:ascii="Times New Roman" w:hAnsi="Times New Roman"/>
          <w:b/>
          <w:bCs/>
          <w:i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  <w:szCs w:val="26"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szCs w:val="26"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szCs w:val="26"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szCs w:val="26"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szCs w:val="26"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szCs w:val="26"/>
          <w:lang w:val="en-GB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szCs w:val="26"/>
          <w:lang w:val="en-GB"/>
        </w:rPr>
        <w:t>2013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Формирование информационной компетентности</w:t>
      </w:r>
      <w:r>
        <w:rPr>
          <w:b/>
          <w:i/>
          <w:color w:val="0000FF"/>
          <w:lang w:val="en-US"/>
        </w:rPr>
        <w:t xml:space="preserve"> </w:t>
      </w:r>
      <w:r>
        <w:rPr>
          <w:b/>
          <w:i/>
          <w:color w:val="0000FF"/>
        </w:rPr>
        <w:t>младших школьников в рамках ФГОС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Cs/>
          <w:color w:val="0000FF"/>
          <w:lang w:val="en-US"/>
        </w:rPr>
      </w:pPr>
      <w:r>
        <w:rPr>
          <w:rFonts w:cs="Times New Roman" w:ascii="Times New Roman" w:hAnsi="Times New Roman"/>
          <w:bCs/>
          <w:color w:val="0000FF"/>
        </w:rPr>
        <w:t>( из опыта работы учителя начальных классов МБОУ ВХТЛ Советниковой Е.В.)</w:t>
      </w:r>
    </w:p>
    <w:p>
      <w:pPr>
        <w:pStyle w:val="Normal"/>
        <w:ind w:firstLine="284"/>
        <w:rPr>
          <w:rFonts w:ascii="Times New Roman" w:hAnsi="Times New Roman" w:cs="Times New Roman"/>
          <w:bCs/>
          <w:color w:val="0000FF"/>
          <w:lang w:val="en-US"/>
        </w:rPr>
      </w:pPr>
      <w:r>
        <w:rPr>
          <w:rFonts w:cs="Times New Roman" w:ascii="Times New Roman" w:hAnsi="Times New Roman"/>
          <w:bCs/>
          <w:color w:val="0000FF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ные теоретические положения современного образования - это:</w:t>
      </w:r>
    </w:p>
    <w:p>
      <w:pPr>
        <w:pStyle w:val="Style17"/>
        <w:numPr>
          <w:ilvl w:val="4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тностный подход к обучению</w:t>
      </w:r>
    </w:p>
    <w:p>
      <w:pPr>
        <w:pStyle w:val="Style17"/>
        <w:numPr>
          <w:ilvl w:val="4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равноправных субъекта – ученик и учитель</w:t>
      </w:r>
    </w:p>
    <w:p>
      <w:pPr>
        <w:pStyle w:val="Style17"/>
        <w:numPr>
          <w:ilvl w:val="4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тивность образовательно-информационной среды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обучения в современном обществе - это совместная целенаправленная деятельность учителя и учащихся, разворачивающаяся в информационно-образовательной среде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нформационно-образовательная среда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о осуществления личностных изменений людей (педагогов и учащихся) в образовательных целях на основе использования современных информационных технологий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но организованная совокупность информационного, технического, учебно-методического обеспечения, неразрывно связанная с человеком как субъектом образовательного процесса.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ческая система плюс ее обеспечение, т.е. подсистемы материально-техническая, финансово-экономическая, нормативно-правовая, управленческая и маркетинговая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учебных материалов, средств их разработки, хранения, передачи и доступа к ним, используемая в дистанционных технологиях обучения. 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временная школа и является той информационно-образовательной средой, которая должна  вооружить ребенка умениями, ориентирующими его в новых ситуациях своей профессиональной, личной и общественной жизни, достигая поставленной цели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Главная цель современного образования – это учить учиться и </w:t>
      </w:r>
      <w:r>
        <w:rPr>
          <w:rFonts w:cs="Times New Roman" w:ascii="Times New Roman" w:hAnsi="Times New Roman"/>
          <w:i/>
          <w:lang w:val="en-US"/>
        </w:rPr>
        <w:t xml:space="preserve">пользоваться </w:t>
      </w:r>
      <w:r>
        <w:rPr>
          <w:rFonts w:cs="Times New Roman" w:ascii="Times New Roman" w:hAnsi="Times New Roman"/>
          <w:lang w:val="en-US"/>
        </w:rPr>
        <w:t xml:space="preserve">полученными знаниями, т.е. как сформулировал Жак Делор – </w:t>
      </w:r>
      <w:r>
        <w:rPr>
          <w:rFonts w:cs="Times New Roman" w:ascii="Times New Roman" w:hAnsi="Times New Roman"/>
          <w:i/>
          <w:lang w:val="en-US"/>
        </w:rPr>
        <w:t>научиться познавать, делать, жить и жить вместе.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bCs/>
        </w:rPr>
        <w:t>Задача</w:t>
      </w:r>
      <w:r>
        <w:rPr>
          <w:rFonts w:cs="Times New Roman" w:ascii="Times New Roman" w:hAnsi="Times New Roman"/>
        </w:rPr>
        <w:t xml:space="preserve">  образования в информационном обществе – воспитать ученика, обладающего информационной компетентностью, т.е. способного решать разнообразные проблемы, связанные с поиском, преобразованием, использованием информации.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lang w:val="en-US"/>
        </w:rPr>
        <w:t>Процессом обучения в информационном обществе станови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овместная</w:t>
      </w:r>
      <w:r>
        <w:rPr>
          <w:rFonts w:cs="Times New Roman" w:ascii="Times New Roman" w:hAnsi="Times New Roman"/>
        </w:rPr>
        <w:t xml:space="preserve"> целенаправленная деятельность учителя и учащихся, разворачивающаяся в информационно-образовательной среде. Т.е. роль учителя из ведомого превращается в направляюще-консультирующую, поддерживающую, а роль ученика из ведомого учителем – в роль партнёра в процессе обучения. Руководящая, информационная, контролирующая функция процесса традиционного обучения в условиях информационного общества преобразуется в ориентирующую, презентационную функцию - функцию педагогической поддерж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ГОС НОО - смена образовательной парадигмы - 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передачи суммы знаний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  <w:b/>
          <w:bCs/>
          <w:i/>
        </w:rPr>
        <w:t>развит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личност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учащегося на основе освоения способов деятельности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непосредственным результатом образовательной деятельности становится формирование ключевых компетентностей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учащихся ключевых компетентностей в учебном процессе называется компетентностным подход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C0504D"/>
        </w:rPr>
      </w:pPr>
      <w:r>
        <w:rPr>
          <w:rFonts w:cs="Times New Roman" w:ascii="Times New Roman" w:hAnsi="Times New Roman"/>
        </w:rPr>
        <w:t xml:space="preserve">Внедрение компетентностного подхода – это важное условие повышения качества образ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главных ключевых компетентностей в компетентностном подходе является информационная компетент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к. каждому человеку в современном обществе приходится постоянно иметь дело с огромным потоком информации, то чтобы не теряться в нём необходимо иметь элементарные навыки работы с этой информа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а способность ориентироваться в ситуации (профессиональной, учебной, бытовой), выбирать и реализовывать на практике адекватные способы получения информации, то есть быть информационно грамотной личност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всему этому должна школа, причём начиная с самой первой ступени, т.к. первичный опыт работы с информацией закладывается именно на этом этапе и становится залогом успешного обучения в дальнейш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ая работа по формированию у обучающегося информационной компетентности позволит достичь достаточно высокого уровня развития познавательных  УУД:  </w:t>
      </w:r>
    </w:p>
    <w:p>
      <w:pPr>
        <w:pStyle w:val="Normal"/>
        <w:numPr>
          <w:ilvl w:val="3"/>
          <w:numId w:val="1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 знания, добывать новые знания (информацию) из различных источников и разными способами;</w:t>
      </w:r>
    </w:p>
    <w:p>
      <w:pPr>
        <w:pStyle w:val="Normal"/>
        <w:numPr>
          <w:ilvl w:val="3"/>
          <w:numId w:val="1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рабатывать  информацию для получения  необходимого результата, в том числе и для создания нового продукта;</w:t>
      </w:r>
    </w:p>
    <w:p>
      <w:pPr>
        <w:pStyle w:val="Normal"/>
        <w:numPr>
          <w:ilvl w:val="3"/>
          <w:numId w:val="1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ывать информацию из одной формы в другую;</w:t>
      </w:r>
    </w:p>
    <w:p>
      <w:pPr>
        <w:pStyle w:val="Normal"/>
        <w:numPr>
          <w:ilvl w:val="3"/>
          <w:numId w:val="1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ерерабатывать информацию(анализировать, классифицировать, выделять причины и следств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1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Что такое «информационная компетентность» школьник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нформационная компетентность - это умение получать, осмысливать, обрабатывать и использовать информацию из разных источников. Другими словами, информационная компетентность – это свойство личности, проявляющееся в способности находить, хранить и применять информацию в различных её видах (вербальном, графическом, символическом, цифровом).</w:t>
      </w:r>
    </w:p>
    <w:p>
      <w:pPr>
        <w:pStyle w:val="Style18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Информационные компетенции</w:t>
      </w:r>
      <w:r>
        <w:rPr>
          <w:sz w:val="24"/>
          <w:szCs w:val="24"/>
        </w:rPr>
        <w:t>:</w:t>
        <w:br/>
        <w:t>• владеть навыками работы с различными источниками информации: книгами, учебниками, справочниками, Интернет;</w:t>
        <w:br/>
        <w:t>• самостоятельно искать, извлекать, систематизировать, анализировать и отбирать необходимую информацию, организовывать, преобразовывать, сохранять и передавать ее;</w:t>
        <w:br/>
        <w:t xml:space="preserve">• ориентироваться в информационных потоках, уметь выделять в них главное и необходимое; </w:t>
        <w:br/>
        <w:t>• уметь осознанно воспринимать информацию, распространяемую по каналам СМИ;</w:t>
        <w:br/>
        <w:t xml:space="preserve">• овладеть навыками использования информационных устройств; </w:t>
        <w:br/>
        <w:t>• применять для решения учебных задач информационные и телекоммуникационные технологии: аудио и видеозапись, электронную почту,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им термином тесно взаимосвязаны "информационная грамотность" и "информационная культура".</w:t>
      </w:r>
      <w:bookmarkStart w:id="0" w:name="OLE_LINK1"/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065</wp:posOffset>
                </wp:positionH>
                <wp:positionV relativeFrom="paragraph">
                  <wp:posOffset>28575</wp:posOffset>
                </wp:positionV>
                <wp:extent cx="2961005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петен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45.5pt;mso-wrap-distance-left:9.05pt;mso-wrap-distance-right:9.05pt;mso-wrap-distance-top:0pt;mso-wrap-distance-bottom:0pt;margin-top:2.25pt;mso-position-vertical-relative:text;margin-left:1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форм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мпетен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187960</wp:posOffset>
                </wp:positionV>
                <wp:extent cx="190500" cy="443230"/>
                <wp:effectExtent l="12700" t="6985" r="13335" b="7620"/>
                <wp:wrapNone/>
                <wp:docPr id="2" name="Двойная стрелка вверх/вниз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43160"/>
                        </a:xfrm>
                        <a:prstGeom prst="upDownArrow">
                          <a:avLst>
                            <a:gd name="adj1" fmla="val 50000"/>
                            <a:gd name="adj2" fmla="val 463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Двойная стрелка вверх/вниз 56" fillcolor="white" stroked="t" o:allowincell="f" style="position:absolute;margin-left:156.2pt;margin-top:14.8pt;width:14.95pt;height:34.8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4280</wp:posOffset>
                </wp:positionH>
                <wp:positionV relativeFrom="paragraph">
                  <wp:posOffset>187960</wp:posOffset>
                </wp:positionV>
                <wp:extent cx="190500" cy="443230"/>
                <wp:effectExtent l="12700" t="6985" r="13335" b="7620"/>
                <wp:wrapNone/>
                <wp:docPr id="3" name="Двойная стрелка вверх/вниз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43160"/>
                        </a:xfrm>
                        <a:prstGeom prst="upDownArrow">
                          <a:avLst>
                            <a:gd name="adj1" fmla="val 50000"/>
                            <a:gd name="adj2" fmla="val 463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верх/вниз 57" fillcolor="white" stroked="t" o:allowincell="f" style="position:absolute;margin-left:296.4pt;margin-top:14.8pt;width:14.95pt;height:34.8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</wp:posOffset>
                </wp:positionH>
                <wp:positionV relativeFrom="paragraph">
                  <wp:posOffset>183515</wp:posOffset>
                </wp:positionV>
                <wp:extent cx="2380615" cy="583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45.95pt;mso-wrap-distance-left:9.05pt;mso-wrap-distance-right:9.05pt;mso-wrap-distance-top:0pt;mso-wrap-distance-bottom:0pt;margin-top:14.4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форм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-280670</wp:posOffset>
                </wp:positionV>
                <wp:extent cx="190500" cy="1040765"/>
                <wp:effectExtent l="12065" t="8255" r="11430" b="7620"/>
                <wp:wrapNone/>
                <wp:docPr id="5" name="Двойная стрелка вверх/вниз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1040760"/>
                        </a:xfrm>
                        <a:prstGeom prst="upDownArrow">
                          <a:avLst>
                            <a:gd name="adj1" fmla="val 50000"/>
                            <a:gd name="adj2" fmla="val 1087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верх/вниз 59" fillcolor="white" stroked="t" o:allowincell="f" style="position:absolute;margin-left:227.95pt;margin-top:-22.1pt;width:14.95pt;height:81.9pt;mso-wrap-style:none;v-text-anchor:middle;rotation:270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3145</wp:posOffset>
                </wp:positionH>
                <wp:positionV relativeFrom="paragraph">
                  <wp:posOffset>8255</wp:posOffset>
                </wp:positionV>
                <wp:extent cx="2380615" cy="583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мо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45.95pt;mso-wrap-distance-left:9.05pt;mso-wrap-distance-right:9.05pt;mso-wrap-distance-top:0pt;mso-wrap-distance-bottom:0pt;margin-top:0.6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форм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рамо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ий школьный возраст представляет особую важность для формирования информационной грамотности как составляющей информационной культуры личности, так как именно в этот период происходит активизация развития познавательных способностей, формирование содержательных обобщений и понятий, мировоззренческих убе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кругозора, рост эрудиции, получение новых знаний о природе и обществе, резко возросшая информированность – несомненное преимущество современных детей. Если раньше школа была основным источником получения ребенком информации о мире, человеке, обществе, природе, то сегодня СМИ оказываются существенным фактором формирования у детей картины мира. По мнению современных педагогов, уже на первой ступени обучения система образования должна  в полной мере использовать новые возмо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ФГОС чётко отмечает, что «в результате всех без исключения предметов в начальной школе выпускники должны приобрести первичные навыки работы с информацией». Умение работать с информацией - это универсальное учебное действие необходимое при изучении разных предметов, начиная с самого первого клас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ое отражение данная  проблема получила в соответствующих документах ФГОС?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В «Федеральном государственном стандарте начального общего образования» </w:t>
      </w:r>
      <w:r>
        <w:rPr>
          <w:rFonts w:cs="Times New Roman" w:ascii="Times New Roman" w:hAnsi="Times New Roman"/>
        </w:rPr>
        <w:t xml:space="preserve">названы </w:t>
      </w:r>
      <w:r>
        <w:rPr>
          <w:rFonts w:cs="Times New Roman" w:ascii="Times New Roman" w:hAnsi="Times New Roman"/>
          <w:u w:val="single"/>
        </w:rPr>
        <w:t>метапредметные результаты</w:t>
      </w:r>
      <w:r>
        <w:rPr>
          <w:rFonts w:cs="Times New Roman" w:ascii="Times New Roman" w:hAnsi="Times New Roman"/>
        </w:rPr>
        <w:t xml:space="preserve"> освоения основной образовательной программы начального общего образования. Сказано, что метапредметные результаты должны отражать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 передачи информации в соответствии с  коммуникативными и познавательными задачами и технологиями учебного предм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Кроме того, отмечается, что </w:t>
      </w:r>
      <w:r>
        <w:rPr>
          <w:rFonts w:cs="Times New Roman" w:ascii="Times New Roman" w:hAnsi="Times New Roman"/>
          <w:u w:val="single"/>
        </w:rPr>
        <w:t>предметные результаты</w:t>
      </w:r>
      <w:r>
        <w:rPr>
          <w:rFonts w:cs="Times New Roman" w:ascii="Times New Roman" w:hAnsi="Times New Roman"/>
        </w:rPr>
        <w:t xml:space="preserve"> освоения основной образовательной программы начального общего образования  с учётом специфики содержания предметных областей, включающих в себя конкретные учебные предметы, должны отражать: умение самостоятельно выбирать интересующую литературу: пользоваться справочными источниками для понимания и получения дополнительной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информационная грамотность в новом образовательном стандарте рассматривается как компонент метапредметных и предметных результа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грамотность учащихся является основой, начальным уровнем формирования информационной компетентности и включает совокупность знаний, умений, навыков, поведенческих качеств учащегося, позволяющих эффективно находить, оценивать и использовать информацию в образовательных целях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Как сформировать информационной компетентности у младшего школьник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формирования информационных умений необходимо, чтобы в учебно-методическом комплекте присутствовал материал, который с первых дней обучения детей в школе постоянно и планомерно ставил бы каждого ученика в ситуацию, в которой ему необходимо работать с информацией: вычленять её, воспринимать, фиксировать, преобразовывать, сохранять, излагать. Важно, чтобы ученик работал не только с художественным, но и с учебным текстом, чтобы иллюстрации, схемы, таблицы на страницах учебника носили информативный характер. Только при таком условии можно добиться выполнение требований Стандарта: </w:t>
      </w:r>
      <w:r>
        <w:rPr>
          <w:rFonts w:cs="Times New Roman" w:ascii="Times New Roman" w:hAnsi="Times New Roman"/>
          <w:u w:val="single"/>
        </w:rPr>
        <w:t>«В результате изучения всех без исключения предметов в начальной школе выпускники приобретут первичные навыки работы с информацией»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Формирование основ информационной компетентности нужно рассматривать как через урочную, так и внеурочную деятельность, так как эти виды деятельности взаимодополняют и взаимообогащают друг друга. 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могут быть: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игры на эрудицию (например, викторины) - школьники, которые готовят материалы для таких игр, должны посмотреть большое количество источников  информации по тематике игры;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информационные проекты- создание своей книги или мини-энциклопедии по какой –либо теме требует сбора сведений по этой теме;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исследовательские проекты - сбор сведений по теме исследования является необходимым компонентом работы над такими проектами;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интегрированные уроки;</w:t>
      </w:r>
    </w:p>
    <w:p>
      <w:pPr>
        <w:pStyle w:val="Style17"/>
        <w:numPr>
          <w:ilvl w:val="0"/>
          <w:numId w:val="9"/>
        </w:numPr>
        <w:spacing w:before="0" w:after="2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экскурсии и т.д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очевидно, что для формирования и развития информационных учебных действий необходимо применять разнообразный материал: игры, ребусы, анаграммы, чайнворды, кроссворды и другие нестандартные задания, вызывающий  живой интерес у младшего школьника. Но главным критерием при работе над информационной компетентностью ученика должна быть всё же доступность, рациональность и систематизирован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снову типологизации работы над информационной компетентностью младшего школьника положен принцип интеграции по двум основаниям: использование источников информации и характеристика информационной деятельности  младших школьник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 действий с информацией в начальной школе представлено тремя группами учебных действий (умений), характеризующих информационную деятельность младших школьников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иск, селекция, фиксация информации, что предполагает умение находить по заданному основанию, существенным признакам информацию представленную в явном и неявном виде, проводить селекцию найденной информации, фиксировать информацию разными способам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образование, интерпретация и применение информации, что предполагает умение упорядочивать информацию по заданному основанию, сравнивать между собой объекты, понимать инструкцию к выполнению задания, представленную разными способами, устанавливать простые связи, делать элементарные выводы, основываясь на личном опыте, находить аргументы, подтверждающие выводы, сопоставлять и обобщать информацию, отвечать на поставленные вопрос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достоверности информации, что предполагает умение высказывать оценочные суждения и свою точку зрения, на основе имеющихся знаний, жизненного опыта, подвергать сомнению достоверность информации, представленной в разных видах, обнаруживать недостоверность получаемых сведений, пробелы в информации и находить пути восполнения этих пробел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т например, ряд заданий, направленных на формирование  информационной компетентности школьника (приложение 1).</w:t>
      </w:r>
    </w:p>
    <w:p>
      <w:pPr>
        <w:sectPr>
          <w:footerReference w:type="default" r:id="rId2"/>
          <w:type w:val="nextPage"/>
          <w:pgSz w:w="11906" w:h="16838"/>
          <w:pgMar w:left="567" w:right="56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ind w:left="142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Как измерить сформированность информационной компетентности учащихся начальных классов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данной работы проводим констатирующий эксперимент, цель которого – вывить уровень сформированности информационной компетентности у младших школьников. Диагностика информационной компетентности можно осуществить с помощью методики Е.А.Хасьянова и С.Ю. Прохоровой. Учащимся класса предлагается выполнить серию диагностических зад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ая диагностика позволит перейти к выделению уровней сформированности информационной компетентности у младших школьников. В качестве критериев для определения уровней информационной компетентности младших школьников выступает степень сформированности основных направлений информационной компетентности. Каждый критерий находит свое проявление в определённых показател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езультаты проведенного констатирующего эксперимента в 1 «А» классе ВХТЛ на начало учебного года показали, что большинство младших школьников имеют средний уровень информационной компетентности (45 %), группа с уровнем выше среднего составила 25 %. У 14% опрошенных выявился высокий уровень сформированности информационной компетентности, на низком же уровне находились 16 % младших школьников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79695" cy="1821180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в этом же классе была проведена  следующая диагностическая работа, которая выявила положительную динамику работы над информационной компетентностью учащихся данного клас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, полученные в результате контрольного среза свидетельствуют о положительной динамике развития информационной компетентности у младших школьников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зультаты диагностической работы по определению уровня информационной компетентности  младших школьников, проведённой в 1 «А» классе МБОУ ВХТЛ ( в исследовании принимало участие 24 учащихся)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того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окий уровень – 19 испытуемых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ий – 5 испытуемых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зкий –  0 испытуемых.</w:t>
      </w:r>
    </w:p>
    <w:p>
      <w:pPr>
        <w:pStyle w:val="Style17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94150" cy="20701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5305" cy="21977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ашему вниманию предоставляется </w:t>
      </w:r>
      <w:r>
        <w:rPr>
          <w:rFonts w:cs="Times New Roman" w:ascii="Times New Roman" w:hAnsi="Times New Roman"/>
          <w:u w:val="single"/>
        </w:rPr>
        <w:t>проект диагностической работы по определению уровня информационной компетентности  младших школьников</w:t>
      </w:r>
      <w:r>
        <w:rPr>
          <w:rFonts w:cs="Times New Roman" w:ascii="Times New Roman" w:hAnsi="Times New Roman"/>
        </w:rPr>
        <w:t>, проведённый в данном классе. (приложение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казатели и критерии диагностики информационной компетентности </w:t>
      </w:r>
      <w:r>
        <w:rPr>
          <w:rFonts w:cs="Times New Roman" w:ascii="Times New Roman" w:hAnsi="Times New Roman"/>
          <w:i/>
          <w:u w:val="single"/>
        </w:rPr>
        <w:t>выпускников начального общего образования</w:t>
      </w:r>
      <w:r>
        <w:rPr>
          <w:rFonts w:cs="Times New Roman" w:ascii="Times New Roman" w:hAnsi="Times New Roman"/>
        </w:rPr>
        <w:t>, представленными в стандартах второго поколения начального общего образования: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  <w:u w:val="single"/>
        </w:rPr>
        <w:t>Работа с источниками информац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о том, какие источники информации существую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спользовать различные источники информа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спользовать компьютерные технолог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найти нужный источник информации не только в учебных задачах, но и в реальной жизненной ситуации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Обработка и представление результатов</w:t>
      </w:r>
    </w:p>
    <w:p>
      <w:pPr>
        <w:pStyle w:val="Normal"/>
        <w:numPr>
          <w:ilvl w:val="0"/>
          <w:numId w:val="3"/>
        </w:numPr>
        <w:ind w:left="205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делять недостоверные и сомнительные элементы.</w:t>
      </w:r>
    </w:p>
    <w:p>
      <w:pPr>
        <w:pStyle w:val="Normal"/>
        <w:numPr>
          <w:ilvl w:val="0"/>
          <w:numId w:val="3"/>
        </w:numPr>
        <w:ind w:left="205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находить альтернативную и дополнительную информацию</w:t>
      </w:r>
    </w:p>
    <w:p>
      <w:pPr>
        <w:pStyle w:val="Normal"/>
        <w:numPr>
          <w:ilvl w:val="0"/>
          <w:numId w:val="3"/>
        </w:numPr>
        <w:ind w:left="205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бобщать, сравнивать и противопоставлять данные, интерпретировать полученную информацию и выносить суждение по рассматриваемой теме и аргументировать его.</w:t>
      </w:r>
    </w:p>
    <w:p>
      <w:pPr>
        <w:pStyle w:val="Normal"/>
        <w:numPr>
          <w:ilvl w:val="0"/>
          <w:numId w:val="3"/>
        </w:numPr>
        <w:ind w:left="205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исать и представить результаты своей работы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Использование компьютерных технологий.</w:t>
      </w:r>
    </w:p>
    <w:p>
      <w:pPr>
        <w:pStyle w:val="Normal"/>
        <w:numPr>
          <w:ilvl w:val="0"/>
          <w:numId w:val="1"/>
        </w:numPr>
        <w:ind w:left="205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читать текстовые документы на компьютере, работать с текстом на компьютере , работать с текстом в различных форматах.</w:t>
      </w:r>
    </w:p>
    <w:p>
      <w:pPr>
        <w:pStyle w:val="Normal"/>
        <w:numPr>
          <w:ilvl w:val="0"/>
          <w:numId w:val="1"/>
        </w:numPr>
        <w:ind w:left="205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 вводить и оформлять текст на компьютере</w:t>
      </w:r>
    </w:p>
    <w:p>
      <w:pPr>
        <w:pStyle w:val="Normal"/>
        <w:numPr>
          <w:ilvl w:val="0"/>
          <w:numId w:val="1"/>
        </w:numPr>
        <w:ind w:left="205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со средствами Интерн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 </w:t>
      </w:r>
      <w:r>
        <w:rPr>
          <w:rFonts w:cs="Times New Roman" w:ascii="Times New Roman" w:hAnsi="Times New Roman"/>
          <w:b/>
        </w:rPr>
        <w:t>задания для измер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формированности информационной компетентност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ыпускника начальной школы </w:t>
      </w:r>
      <w:r>
        <w:rPr>
          <w:rFonts w:cs="Times New Roman" w:ascii="Times New Roman" w:hAnsi="Times New Roman"/>
        </w:rPr>
        <w:t>(приложение 3)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autoSpaceDE w:val="false"/>
        <w:ind w:left="851" w:hanging="360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Выв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Формирование информационной  компетентности – одна из актуальных задач начального образования. От того, насколько сегодня эта задача будет реализована в практику работы школы, зависит успешность социализации учащихся в будущ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ий школьный возраст представляет особую важность для формирования информационной компетентности как составляющей информационной культуры личности, так как именно в этот период происходит активизация развития познавательных способностей, формирование содержательных обобщений и понятий, мировоззренческих убе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ребенка к исследовательской деятельности, обучение его умениям и навыкам исследовательского поиска становится важнейшей задачей современного образования. Таким образом, нам - педагогам необходимо научить учиться, научить думать, научить находить новые решения и создавать свое собственное будущее!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709" w:right="560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5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9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bCs w:val="false"/>
      <w:i w:val="false"/>
      <w:iCs w:val="false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262626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b w:val="false"/>
      <w:bCs w:val="false"/>
      <w:i w:val="false"/>
      <w:iCs w:val="false"/>
      <w:sz w:val="44"/>
      <w:szCs w:val="4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0:55:00Z</dcterms:created>
  <dc:creator>-user-</dc:creator>
  <dc:description/>
  <cp:keywords/>
  <dc:language>en-US</dc:language>
  <cp:lastModifiedBy>-user-</cp:lastModifiedBy>
  <dcterms:modified xsi:type="dcterms:W3CDTF">2013-08-29T13:51:00Z</dcterms:modified>
  <cp:revision>16</cp:revision>
  <dc:subject/>
  <dc:title/>
</cp:coreProperties>
</file>