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-конспект занятия  связная речь «Шиш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оставление рассказа по серии сюжетных картино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ктивизация и актуализация словаря по теме. Совершенствование навыка составления рассказа по серии картинок. Совершенствование грамматического строя речи. Профилактика нарушений письмен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витие связной речи, мышления, зрительного внимания и восприятия,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Формирование доброжелательности, взаимопонимания, самостоятельности, навыков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лайдовая презентация, серия сюжетных картинок, рисунок с дикими животными, листочки, карандаш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рганизационный момент. </w:t>
      </w:r>
      <w:r>
        <w:rPr>
          <w:sz w:val="28"/>
          <w:szCs w:val="28"/>
        </w:rPr>
        <w:t>«Четвертый лиш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 на картинки. Скажите, кто здесь лишни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корова, лошадь, лось, ба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шний лось, потому что он дикое животно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мы его называем диким живот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тому что он живет в лесу и сам себе добывает пищу.)</w:t>
      </w:r>
    </w:p>
    <w:p>
      <w:pPr>
        <w:pStyle w:val="Normal"/>
        <w:rPr/>
      </w:pPr>
      <w:r>
        <w:rPr>
          <w:sz w:val="28"/>
          <w:szCs w:val="28"/>
        </w:rPr>
        <w:t>- А как еще по другому можно его назвать? (Зверь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с вами продолжим разговор о диких животных и составим рассказ про них по серии карт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узнать о ком мы будем рассказывать, отгадаем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гадывание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ая загадка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качу туда –сюда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еревьям ловко.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устует никогда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кладовка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Белка) – слайд.</w:t>
      </w:r>
    </w:p>
    <w:p>
      <w:pPr>
        <w:pStyle w:val="Normal"/>
        <w:rPr/>
      </w:pPr>
      <w:r>
        <w:rPr>
          <w:sz w:val="28"/>
          <w:szCs w:val="28"/>
        </w:rPr>
        <w:t>- Какая белка? (Белка быстрая, ловкая, рыжая, красивая, пушистая, шустр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членов семьи белки. (Папа-белка, мама-бельчиха, детеныш-бельчонок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живут белки? (Белки живут в дупле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торая загадка.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негу бежит – петляет.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лету шубку меняет.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негу его не видно,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у и лисе обидно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Заяц) – слайд.</w:t>
      </w:r>
    </w:p>
    <w:p>
      <w:pPr>
        <w:pStyle w:val="Normal"/>
        <w:rPr/>
      </w:pPr>
      <w:r>
        <w:rPr>
          <w:sz w:val="28"/>
          <w:szCs w:val="28"/>
        </w:rPr>
        <w:t>- Какой заяц? (Заяц трусливый, быстрый, серый, белый, ловк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членов семьи за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етья загадка.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и ночь по лесу рыщет,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и ночь добычу ищет.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-бродит он молчком,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ши серые торчком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Волк)- слайд.</w:t>
      </w:r>
    </w:p>
    <w:p>
      <w:pPr>
        <w:pStyle w:val="Normal"/>
        <w:rPr/>
      </w:pPr>
      <w:r>
        <w:rPr>
          <w:sz w:val="28"/>
          <w:szCs w:val="28"/>
        </w:rPr>
        <w:t>- Волк какой? (Волк голодный, злой, серый, клыкастый, лохмат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должите предложение по смыслу. Волк – это папа в семье волков. Мама…….(Мама – волчица, дети – волчат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олчицы усы. У волчонка усики. У волка усищи. (Аналогично: глаза, нос, хвос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жнение «Кто спрятался в лес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т мы отгадали загадки про зверей, а теперь давайте мы их найдем в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нимательно на картинку и скажите, где и кого вы ви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 вижу на ветке бел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йди и покажи нам бе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 вижу за пеньком вол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 вижу в траве зай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 вижу между деревьями ло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Какие вы внимательные всех лесных зверей вы нашли!</w:t>
      </w:r>
    </w:p>
    <w:p>
      <w:pPr>
        <w:pStyle w:val="Normal"/>
        <w:rPr/>
      </w:pPr>
      <w:r>
        <w:rPr>
          <w:b/>
          <w:sz w:val="28"/>
          <w:szCs w:val="28"/>
        </w:rPr>
        <w:t>5. Игра «Покорми животных»</w:t>
      </w:r>
    </w:p>
    <w:p>
      <w:pPr>
        <w:pStyle w:val="Normal"/>
        <w:rPr/>
      </w:pPr>
      <w:r>
        <w:rPr>
          <w:sz w:val="28"/>
          <w:szCs w:val="28"/>
        </w:rPr>
        <w:t xml:space="preserve">-А теперь давайте мы их покормим. </w:t>
      </w:r>
    </w:p>
    <w:p>
      <w:pPr>
        <w:pStyle w:val="Normal"/>
        <w:rPr/>
      </w:pPr>
      <w:r>
        <w:rPr>
          <w:sz w:val="28"/>
          <w:szCs w:val="28"/>
        </w:rPr>
        <w:t>-Чем питается белка? (Белка питается орехами, семенами хвойных деревьев, гриб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питается заяц? (Заяц питается травой, кустарниками, корой деревье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питается волк? (Волк хищный зверь. Он питается мяс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вам листочки. Помогите животным пройти по дорожке до их любимых лакомств. Для этого вам нужно аккуратно провести линии-узоры, не отрывая карандаш от бумаги</w:t>
      </w:r>
    </w:p>
    <w:p>
      <w:pPr>
        <w:pStyle w:val="Normal"/>
        <w:rPr/>
      </w:pPr>
      <w:r>
        <w:rPr>
          <w:b/>
          <w:sz w:val="28"/>
          <w:szCs w:val="28"/>
        </w:rPr>
        <w:t>6. Подвижная игра «На водопой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Жарким днем лесной тропой                       </w:t>
      </w:r>
      <w:r>
        <w:rPr>
          <w:i/>
          <w:sz w:val="28"/>
          <w:szCs w:val="28"/>
        </w:rPr>
        <w:t>Дети идут по кругу друг за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и шли на водопой.</w:t>
      </w:r>
    </w:p>
    <w:p>
      <w:pPr>
        <w:pStyle w:val="Normal"/>
        <w:rPr/>
      </w:pPr>
      <w:r>
        <w:rPr>
          <w:sz w:val="28"/>
          <w:szCs w:val="28"/>
        </w:rPr>
        <w:t xml:space="preserve">За мамой лосихой топал лосенок,               </w:t>
      </w:r>
      <w:r>
        <w:rPr>
          <w:i/>
          <w:sz w:val="28"/>
          <w:szCs w:val="28"/>
        </w:rPr>
        <w:t>Идут громко топа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мамой лисицей крался лисенок,             </w:t>
      </w:r>
      <w:r>
        <w:rPr>
          <w:i/>
          <w:sz w:val="28"/>
          <w:szCs w:val="28"/>
        </w:rPr>
        <w:t>Идут крадучись.</w:t>
      </w:r>
    </w:p>
    <w:p>
      <w:pPr>
        <w:pStyle w:val="Normal"/>
        <w:rPr/>
      </w:pPr>
      <w:r>
        <w:rPr>
          <w:sz w:val="28"/>
          <w:szCs w:val="28"/>
        </w:rPr>
        <w:t xml:space="preserve">За мамой ежихой катился ежонок,             </w:t>
      </w:r>
      <w:r>
        <w:rPr>
          <w:i/>
          <w:sz w:val="28"/>
          <w:szCs w:val="28"/>
        </w:rPr>
        <w:t>Передвигаются в глубоком приседе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мамой медведицей шел медвежонок,    </w:t>
      </w:r>
      <w:r>
        <w:rPr>
          <w:i/>
          <w:sz w:val="28"/>
          <w:szCs w:val="28"/>
        </w:rPr>
        <w:t>Идут вперепалку.</w:t>
      </w:r>
    </w:p>
    <w:p>
      <w:pPr>
        <w:pStyle w:val="Normal"/>
        <w:rPr/>
      </w:pPr>
      <w:r>
        <w:rPr>
          <w:sz w:val="28"/>
          <w:szCs w:val="28"/>
        </w:rPr>
        <w:t xml:space="preserve">За мамою белкой скакали бельчата,           </w:t>
      </w:r>
      <w:r>
        <w:rPr>
          <w:i/>
          <w:sz w:val="28"/>
          <w:szCs w:val="28"/>
        </w:rPr>
        <w:t xml:space="preserve">Скачут на носочках, согнув ру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перед грудью.</w:t>
      </w:r>
    </w:p>
    <w:p>
      <w:pPr>
        <w:pStyle w:val="Normal"/>
        <w:rPr/>
      </w:pPr>
      <w:r>
        <w:rPr>
          <w:sz w:val="28"/>
          <w:szCs w:val="28"/>
        </w:rPr>
        <w:t xml:space="preserve">За мамой зайчихой – косые зайчата,           </w:t>
      </w:r>
      <w:r>
        <w:rPr>
          <w:i/>
          <w:sz w:val="28"/>
          <w:szCs w:val="28"/>
        </w:rPr>
        <w:t>Скачут сделав ушки из ладоней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Волчица вела за собою волчат</w:t>
      </w:r>
      <w:r>
        <w:rPr>
          <w:i/>
          <w:sz w:val="28"/>
          <w:szCs w:val="28"/>
        </w:rPr>
        <w:t>.                    Идут на четверенька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се мамы и дети напиться хотят.                </w:t>
      </w:r>
      <w:r>
        <w:rPr>
          <w:i/>
          <w:sz w:val="28"/>
          <w:szCs w:val="28"/>
        </w:rPr>
        <w:t>Останавливаются, делают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 xml:space="preserve">лакательные движения языком .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по серии сюжетных карт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серия из четырех картин: первая открыты, три-закры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 кого мы будем сегодня рассказ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ы сегодня будем рассказывать про зайчика, белочку и вол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внимательно и скажите как можно назвать белочку и зайч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рузья, зверята, зайчонок, бельчон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зовут их Пушок и Рыжик. Кто из них Пушок? (Зай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А почему его назвали Пушком? (Потому что зайчик пушистый.)</w:t>
      </w:r>
    </w:p>
    <w:p>
      <w:pPr>
        <w:pStyle w:val="Normal"/>
        <w:rPr/>
      </w:pPr>
      <w:r>
        <w:rPr>
          <w:sz w:val="28"/>
          <w:szCs w:val="28"/>
        </w:rPr>
        <w:t>-А кто Рыжик? (Бельчонок.)</w:t>
      </w:r>
    </w:p>
    <w:p>
      <w:pPr>
        <w:pStyle w:val="Normal"/>
        <w:rPr/>
      </w:pPr>
      <w:r>
        <w:rPr>
          <w:sz w:val="28"/>
          <w:szCs w:val="28"/>
        </w:rPr>
        <w:t>-А бельчонка почему назвали Рыжиком? (Потому что бельчонок – рыж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елает Пушок? (Пушок прыгает на скакал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можно сказать по другому слово «прыгает». (Скачет, попрыгив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елает Рыжик? (Ждет, считает, раду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настроение у зверят? (Веселое, радостное, озорно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выглядывает из-за кустов? (Из-за кустов выглядывает вол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он? (Голодный, злой, хитр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н хочет сделать? (Он хочет напугать, поймать зверя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ончите предложение которое я начну. В теплый летний день….(вышли Пушок и Рыжик на лесную полянку). Они взяли с собой скакалки, чтобы….(попрыгать, поиграть, порезвиться.) Они даже не заметили, что ..(из-за кустов за ними следит вол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..попробует составить рассказ по данной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ожно назвать твой рассказ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ется вторая кар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ончите предложение. Волк выскочил так внезапно, что …(зверята и опомниться не успели.) Бельчонок посмотрел вверх и …..(увидел на сосне много шишек.) Он быстро.. (вскарабкался не дерево и стал рвать шишки.) А бедный зайчик ничего и сказать не мог, потому что …(сильно испугался.) Но Рыжик крикнул ему.. («Не бойся, мы с ним справимся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.составит рассказ по второй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ожно назвать твой рассказ?</w:t>
      </w:r>
    </w:p>
    <w:p>
      <w:pPr>
        <w:pStyle w:val="Normal"/>
        <w:rPr/>
      </w:pPr>
      <w:r>
        <w:rPr>
          <w:i/>
          <w:sz w:val="28"/>
          <w:szCs w:val="28"/>
        </w:rPr>
        <w:t>Открывается третья кар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ыжик не растерялся. Он…(стал кидать в волка шишками.) У волка на голове ….(сразу вскочила шишка). А Пушок все еще не верил, что ..(друг спас е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..выйдет составит рассказ по третей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овешь свой рассказ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ется четвертая кар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же закончилась эта история? Каким оказался бельчонок? (Бельчонок оказался смелым, быстрым, находчивы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зайчик? (Он сначала испугался, потом понял, что друг его спа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идут с прогулки малыши? (Радостные, веселые, счастливые.) Пушок пригласил Рыжика в гости, он хотел..(угостить его морковкой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.расскажет по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овешь сво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.выйдет к доске и составит рассказ по всем карти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можно поучиться у зверят? (Не бояться, находить выход из трудного положения. Не бросать друга в беде. Уметь веселить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.как можно назвать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назовем наш рассказ «Шишка». Как вы думаете, какая шишка имеется в виду? (И та, которую белочка бросала, и та, которая у волка вскочи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Вы придумали хороший рассказ. Я вами доволь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гадывание ребу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йчас давайте отгадаем ребусы про наши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 ребусы (заяц, волк, бел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занятия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акие задания мы с вами выполнили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ом мы с вами составили расск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больше всего на занятии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21:00Z</dcterms:created>
  <dc:creator>Парус</dc:creator>
  <dc:description/>
  <cp:keywords/>
  <dc:language>en-US</dc:language>
  <cp:lastModifiedBy>Психолог</cp:lastModifiedBy>
  <cp:lastPrinted>2010-11-24T12:59:00Z</cp:lastPrinted>
  <dcterms:modified xsi:type="dcterms:W3CDTF">2013-10-03T05:41:00Z</dcterms:modified>
  <cp:revision>14</cp:revision>
  <dc:subject/>
  <dc:title>План-конспект открытого подгруппового занятия в подготовительной</dc:title>
</cp:coreProperties>
</file>