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Конспект занятия в младшей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руппе по валеологии «Мойдодыр»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 xml:space="preserve">Здравствуйте, ребята! 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Здравствуйте, гости! 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 xml:space="preserve">Ребята, послушайте эти строки и угадайте, кто еще пришел к нам в гости. 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 xml:space="preserve">« Вдруг из маминой из спальни 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 xml:space="preserve">Кривоногий и хромой 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 xml:space="preserve">Выбегает умывальник 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 xml:space="preserve">И качает головой…» 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 xml:space="preserve">(ответ детей) – «Мойдодыр»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-показываю рисунок «Мойдодыр».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-Ребята, а кто такой Мойдодыр?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 xml:space="preserve">(ответ детей)  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 xml:space="preserve">- «Я великий умывальник 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 xml:space="preserve">Знаменитый Мойдодыр 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 xml:space="preserve">Умывальников начальник 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 xml:space="preserve">И мочалок командир 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 xml:space="preserve">Если топну я ногою 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 xml:space="preserve">Позову моих солдат 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 xml:space="preserve">В эту комнату толпою 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Умывальники влетят»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/>
      </w:pPr>
      <w:r>
        <w:rPr>
          <w:sz w:val="32"/>
          <w:szCs w:val="32"/>
        </w:rPr>
        <w:t xml:space="preserve">- Мойдодыр хочет узнать, знают ли дети что нужно делать, чтобы быть здоровыми,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а еще очень интересно это узнать Хрюше, которая пришла вместе с Мойдадыром, и в конце занятия она сама нам скажет, поняла она нас или нет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-Ребята, Мойдадыр привел с собой своих верных помощников, кто это вы узнаете, если угадаете загадки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Ускользает,  как живое,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 xml:space="preserve">Но не выпущу его я. 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>Белой пеной пениться</w:t>
      </w:r>
    </w:p>
    <w:p>
      <w:pPr>
        <w:pStyle w:val="Normal"/>
        <w:ind w:left="1080" w:hanging="0"/>
        <w:rPr/>
      </w:pPr>
      <w:r>
        <w:rPr>
          <w:sz w:val="32"/>
          <w:szCs w:val="32"/>
        </w:rPr>
        <w:t>Руки мыть, не лениться.  (Мыло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Волнистою головкой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>В рот оно влезает ловко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>И считает зубы нам</w:t>
      </w:r>
    </w:p>
    <w:p>
      <w:pPr>
        <w:pStyle w:val="Normal"/>
        <w:ind w:left="1080" w:hanging="0"/>
        <w:rPr/>
      </w:pPr>
      <w:r>
        <w:rPr>
          <w:sz w:val="32"/>
          <w:szCs w:val="32"/>
        </w:rPr>
        <w:t>По утрам и вечерам.  (Зубная щетка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Хожу-брожу не по лесам,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а по усам и волосам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И зубы у меня длинней,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Чем у волков и медведей.   (Расческа)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Скажите ребята, зачем нам мыло?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( ответы детей)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Правильно ребята!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>Послушайте, что нам говорит Мойдадыр.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Кто сегодня утром рано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Мылся в ванной из-под крана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Чистил зубы пастой мятной,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Очень вкусной и приятной.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Мама, папа, вся семья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Брат с сестрой, но первый я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Чистым и здоровым тоже,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Бодрым быть хочу и я!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 xml:space="preserve">В этом мыло мне поможет 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И холодная вода!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>-Давайте посмотрим, могут ли дети мыть руки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(Показ детьми с помощью воспитателя.)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Памятка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сильно намочите руки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возьмите мыло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намыльте руки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намыльте руки между пальчиками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полощите руки чистой водой.</w:t>
      </w:r>
    </w:p>
    <w:p>
      <w:pPr>
        <w:pStyle w:val="Normal"/>
        <w:rPr/>
      </w:pPr>
      <w:r>
        <w:rPr>
          <w:sz w:val="32"/>
          <w:szCs w:val="32"/>
        </w:rPr>
        <w:t>-Ребята, а зачем нужно чистить зубы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Послушайте, что случилось с зайчиком, который не хотел чистить зуб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 стихотворение стр. №34)</w:t>
      </w:r>
    </w:p>
    <w:p>
      <w:pPr>
        <w:pStyle w:val="Normal"/>
        <w:rPr/>
      </w:pPr>
      <w:r>
        <w:rPr>
          <w:sz w:val="32"/>
          <w:szCs w:val="32"/>
        </w:rPr>
        <w:t>-Что не любил делать зайчик?</w:t>
      </w:r>
    </w:p>
    <w:p>
      <w:pPr>
        <w:pStyle w:val="Normal"/>
        <w:rPr/>
      </w:pPr>
      <w:r>
        <w:rPr>
          <w:sz w:val="32"/>
          <w:szCs w:val="32"/>
        </w:rPr>
        <w:t>-Кто к нему пришел во сне?</w:t>
      </w:r>
    </w:p>
    <w:p>
      <w:pPr>
        <w:pStyle w:val="Normal"/>
        <w:rPr/>
      </w:pPr>
      <w:r>
        <w:rPr>
          <w:sz w:val="32"/>
          <w:szCs w:val="32"/>
        </w:rPr>
        <w:t>-Что нужно делать, чтобы у вас не болели зубк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-Ну и последний помощник Мойдадыра – расческа.</w:t>
      </w:r>
    </w:p>
    <w:p>
      <w:pPr>
        <w:pStyle w:val="Normal"/>
        <w:rPr/>
      </w:pPr>
      <w:r>
        <w:rPr>
          <w:sz w:val="32"/>
          <w:szCs w:val="32"/>
        </w:rPr>
        <w:t>-Для чего она нужн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А что будет, если мы не будем расчесыватьс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Показ как нужно расчесываться.)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Итак, что нужно делать, чтобы быть здоровыми?</w:t>
      </w:r>
    </w:p>
    <w:p>
      <w:pPr>
        <w:pStyle w:val="Normal"/>
        <w:rPr/>
      </w:pPr>
      <w:r>
        <w:rPr>
          <w:sz w:val="32"/>
          <w:szCs w:val="32"/>
        </w:rPr>
        <w:t>(ответы детей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ждое утро все дети должны умываться: мыть лицо, уши, руки, шею. Умываться нужно и после прогулок. Мыть руки перед едой. Перед сном нужно обязательно мыть ноги Чистим зубы утром и вечером. Всегда после сна нужно расчесываться, волосы всегда должны быть в поряд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бязательно каждое утро дети должны делать заряд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давайте покажем Мойдадыру как это нужно дел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</w:t>
      </w:r>
      <w:r>
        <w:rPr>
          <w:sz w:val="32"/>
          <w:szCs w:val="32"/>
        </w:rPr>
        <w:t>Физминут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«Помашем крыльями как петух» - по хлопать руками по бедрам и произнести «ку-ка-ре-ку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«Трубочист» - руки собраны в трубочку, поднять вверх и произнести «ту-ту-ту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«Часики» - размахивая прямыми руками взад-вперед произнести «тик-так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Каша кипит» - наклоны вперед – назад, руки правая на груди, левая на животе и произносить «пуф-пуф-пуф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-Итак, ребята вот мы и узнали, что нужно делать, чтобы быть здоровыми. А теперь давайте проверим, а поняла ли Хрюша? Послушайт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Устали? Давайте немного поиграем, и я проверю, как вы поняли, то о чем мы с вами разговарива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Дидактическая игр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7:20:00Z</dcterms:created>
  <dc:creator>SamLab.ws</dc:creator>
  <dc:description/>
  <cp:keywords/>
  <dc:language>en-US</dc:language>
  <cp:lastModifiedBy>User</cp:lastModifiedBy>
  <dcterms:modified xsi:type="dcterms:W3CDTF">2008-11-26T07:29:00Z</dcterms:modified>
  <cp:revision>3</cp:revision>
  <dc:subject/>
  <dc:title>-</dc:title>
</cp:coreProperties>
</file>