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трольная работа по теме  « Будущее время». ( 4 класс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Составь предложения из сл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). I, next,  play, winter, will, snowball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). I, bike, tomorrow, ride, a , won’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3). Will, you, visit, next, Russia, year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4). We, play, in, will, an, football, hour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Выбери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will </w:t>
      </w:r>
      <w:r>
        <w:rPr>
          <w:rFonts w:cs="Times New Roman" w:ascii="Times New Roman" w:hAnsi="Times New Roman"/>
          <w:b/>
          <w:sz w:val="28"/>
          <w:szCs w:val="28"/>
        </w:rPr>
        <w:t>или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won’t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. We ….. play snowballs  next summer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. He ….. swim in summer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3. They …. skate in winter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4. The forest ….. be green in winter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5. Jill …. have a picnic in summer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Выбери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ужный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лагол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. He’ll draw/ draws a funny pictures for his brother every da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. I’ll have/ have a breakfast in an hour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3. It is/’ll be snowy and cold next winter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4. They’ll play/ play computer games every Saturda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Переведи на английский язы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втра я буду бега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ы будешь играть в футбол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ы будем кататься на лыжах следующей зимо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>Ответь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просы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. What will you do next winter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. What will you  do next summer?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8:15:00Z</dcterms:created>
  <dc:creator>user</dc:creator>
  <dc:description/>
  <dc:language>en-US</dc:language>
  <cp:lastModifiedBy>user</cp:lastModifiedBy>
  <cp:lastPrinted>2013-10-01T22:40:00Z</cp:lastPrinted>
  <dcterms:modified xsi:type="dcterms:W3CDTF">2013-10-01T18:43:00Z</dcterms:modified>
  <cp:revision>1</cp:revision>
  <dc:subject/>
  <dc:title/>
</cp:coreProperties>
</file>