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left="502" w:right="-31" w:hanging="0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3969"/>
        <w:gridCol w:w="396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 уро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ниверсальные </w:t>
            </w:r>
          </w:p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ые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 и запись «круглых» сотен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, последовательность и запись чисел от 0 до 1 000 000.</w:t>
            </w:r>
          </w:p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лассы и разряды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ет сотнями до тысячи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блица разрядов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ь и чтение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трехзначных чисел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«&lt;» и «&gt;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ношения «равно», «больше», «меньше» для чисел, их запись с помощью знаков =, &lt;, &gt;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чисел.  Неравенств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Сравнение чисел. 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тролировать свою деятельность: обнаруживать ошибки логического характера и ошибки вычислитель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чисел. Решение за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текстовых задач арифметическим способом. Отношения «равно», «больше», «меньше» для чисел, их запись с помощью знаков =, &lt;, &gt;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ходная контрольная рабо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i/>
                <w:color w:val="00B0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Повторение материала, изученного во втором класс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тролировать свою деятельность: обнаруживать ошибки логического характера и ошибки вычислитель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Километр. Миллимет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овых единиц длины и соотношений между ними. Формирование умений измерять длину в миллиметрах, в сантиметрах и миллиметра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станавливать зависимость между данными и искомыми величинами при решении разнообразных учебных зад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лометр. Миллиметр. Измерение длины отрезков в разных единицах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и упорядочение объектов по длине. Единицы длины (миллиметр, сантиметр, дециметр, метр, километр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лометр. Миллиметр. Сравнение величин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лометр. Миллиметр. Решение задач с величинами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маная линия. Элементы ломаной: вершины, звень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новой геометрической фигурой – ломаной и ее элементами (вершины и звенья) на основе использования представлений детей об отрезк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 новой геометрической фигурой – ломаной и ее элементами (вершины и звенья) на основе использования представлений детей об отрезк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маная линия. Решение задач на построение ломаных линий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маная линия. Единицы измерения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а ломаной линии. Арифмет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а ломаной линии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а ломаной линии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са. Килограмм. Грам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овых единиц массы и вместим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тношения между единицами массы – килограммом и граммом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са. Килограмм. Грамм. Чтение и запись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са. Килограмм. Грамм. Сложение и вычитание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Масса. Килограмм. Грам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с величин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Сложение и вычитание величи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контрольной работы по изученной те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Вместимость. Литр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овых единиц  вместимости. Практическая работа: измерение вместимости с помощью мерных сосудов 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овых единиц  вместимости. Практическая работа: измерение вместимости с помощью мерных сосудов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имость. Литр. Сложение и вычитание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имость. Литр. Решение задач с величин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имость. Литр. Решение задач с величин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Устные приемы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сложение и в пределах 1000 (письменные и устные приемы вычислений). Перенос умений складывать двузначные числа на область трехзнач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еобразовывать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Письменные приемы сложения. Арифмет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Площадь прямоугольник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трехзначных чисел. Решение задач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трехзначных чисел. Устные приемы вычита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вычитание в пределах 1000 (письменные и устные приемы вычислений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. Вычитание трехзначных чисел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трехзначных чисел.  Письменные приемы выч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нос умений вычитать двузначные числа на область трехзнач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Сложение трёхзначных чисел. Решение задач с величина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контрольной работы на изученные тем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Вычитание трехзначных чисел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трехзначных чисел. Вычитание величин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трехзначных чисел. Задачи на построение геометрических фигур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трехзначных чисел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и вычитание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и вычитание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тельное свойство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азвания: сочетательное свойство сложения и его формулировка. Использование этого свойства: а) при выполнении устных и письменных вычислений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 для обоснования возможности записывать выражения, содержащие только действие сложения, без скобок. 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этого свойства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 при выполнении устных и письменных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 для обоснования возможности записывать выражения, содержащие только действие сложения, без скобок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тельное свойство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выражений на основе сочетательного свойства сл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разными способами (на основе применения сочетательного свойства сложения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 трёх и более слагаемых. Устные приемы 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 трёх и более слагаемых. Письменные приемы вычислений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. Сумма трёх  и более слагаемых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 трёх  и более слагаемых. Задачи на построение геометрических фиг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войств арифметических действий при выполнении вычислений, перестановка слагаемых в сум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действия с трехзначными числами. Сочетательное свойство сло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Сочетательное свойство умн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азвания: сочетательное свойство умножения и его формулировка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тельное свойство умн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этого свойства: а) при выполнении устных и письменных вычислений; б) для обоснования возможности записывать выражения, содержащие только действие  умножения,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тельное свойство умножения. Решение задач разными способами (на основе использования сочетательного свойства умножения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значений выражений разными способами и формулирование выводов о получаемых результатах на основании наблюд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войств арифметических действий при выполнении вычислений, перестановка множителей в произведени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снование возможности записывать выражения, содержащие только действие  умножения, без скоб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тельное свойство умножения. 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е трёх и более множителей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е трёх и более множителей. Запись решения задачи одним выражение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е трёх и более множителей.  Арифметический диктан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е трёх и более множителей.  Задачи на построение геометрических фигур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ощение выражений, содержащих в скобках умножение или делен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пись выражений, содержащих умножение или деление, заключенных в скобки, без скобок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ора на понятия «сильное» (умножение, деление) и «слабое» (сложение, вычитание) дей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ощение выражений, содержащих в скобках умножение или деление. Запись решения задачи одним выражение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ощение выражений, содержащих в скобках умножение или деление. 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мметрия на клетчатой бумаг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точки, отрезка, многоугольника, окружности, симметричных данным, с использованием клетчатого формат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дготовка к построению симметричных фигур на нелинованной бумаге с помощью чертежных инстр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зеркала для наглядного представления о расположении сим-метричных фигур на одном и том ж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тоянии относительно оси симмет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построение симметричных фигур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мметрия на клетчатой бумаге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Правило порядка выполнения действий в выражениях без ско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числениях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без скобок.  Запись решения задачи одним выражением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без скобок. Задачи на построение геометрических фигур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Решение арифметических действий на умножение. Задачи на построение геометрических фигу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Правило порядка выполнения действий в выражениях без скобок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со скобками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истинность несложных утвержд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8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со скобками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рные и неверные предложения (высказывания).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о верных и неверных высказываниях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простейших логических выражений типа «…и/или…», «если…,то…», «не только, но и…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венства и неравенства как примеры математических высказываний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о свойствами равенства: равенство не нарушается, если к каждой его части прибавить (из каждой его части вычесть) одно и то же число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ие задач с использованием весов для иллюстрации этих свойств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стинность несложных утвержд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ные и неверные предложения (высказывания). Составление выраж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ные и неверные предложения (высказывания).  Решение задач с величин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вые равенства и  неравенств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числовых равенств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ифметический диктант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числовых равенств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окружности на равные части путем перегибания круга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ие способы деленияокружности с помощью угольника и линейки на 2 и 4 равные части и с помощью циркуля на 6 и на 3 рав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окружности на равные части с помощью угольника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мений вписывать многоугольник в окружность; определять, является ли данный многоугольник вписанным в окружность (лежат ли все его вершины на окружност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Деление окружности на равные части с помощью циркул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суммы на число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Числовые равенства. Задачи на построение геометрических фигу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Умножение суммы на число. Устные вычисл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распределительного свойства при выполнении вычислений. Представление числа в виде суммы двух слагаемых (в том числе разрядных слагаемых) для облегчения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суммы на число. Решение задач разными способами (на основе применения правила умножения суммы на число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10. Запись длины в сантиметрах и дециметрах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правил умножения на 10 и на100 как результат наблюдения за компонентами действия умнож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 произведение можно получить, приписывая к числу, умножаемому на 10 или на 100, один или два нуля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10 и на 100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вида 50 × 9 и 200 × 4.Арифметический диктант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о способом умножения числа на данное число десятков или сотен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вида 50 × 9 и 200 × 4. Действия с величин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брасывание одного или двух нулей при умножении и последующее приписывание этих нулей к результату умножени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вида 50 × 9 и 200 × 4. Решение задач с величин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вида 50 × 9 и 200 × 4. Решение задач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ая. Обозначение  прямой линии латинскими букв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о прямой как о бесконечной фигуре;  принадлежность точки прям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ечение прямой с лучом, с отрезком, пересечение двух прям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ая. Пересекающиеся прямы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ая. Непересекающиеся прям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 Умножение дву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й прием умножения двузначного и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двузначного числа на однозначное число. Переместительное свойство умножени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нос умений, полученных учащимися при умножении двузначного числа на однозначное, на трехзначное числ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двузначного числа на однозначное число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Умножение на 10 и на 100. Прямые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Умножение трехзначного числа на однозначное число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трех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0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трехзначного числа на одно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Измерение времени. Единицы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и обозначение единиц времени соотношений между ни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с единицами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алендар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времени.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алендар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1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ие случаев деления чисел в пределах 1000, когда частное является однозначным частны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10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. 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вида 108:18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 с использованием приема подбо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  вида 108:18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Умножение трехзначных чисел. Задачи на определение продолжительности времен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Нахождение однозначного частного. Выражения со скобками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 с использованием приема подбор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. Единицы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введению письменного приема деления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ются понятия: частное и остаток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а остатка (остаток меньше делителя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 вида 6:12. Задачи с величин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деления с остатком: делимое равно сумме произведения частного и делителя и остат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деления с остатком для обоснования алгоритма деления на одно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умения делить трехзначное число на однозначно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 Выражения со скобк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каждой цифры частного, начиная с 5, перебирая цифры через одн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вида 23 × 40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горитмов действ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Умножение вида 23 × 40. Выражения со скобк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вида 23 × 40. Задачи  с величинами «цена», «количество», «стоимость»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вида 23 × 40. Составные задач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Деление на однозначное числ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бота над ошибками. Умножение на двузначное число. Выражения со скобками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двузначного числа на данное число десятков с использованием правила умножения на однозначное число и на 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на двузначное число. Решение задач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ернутые и упрощенные записи алгоритмов действий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Единицы времен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Периметр и площадь прямоугольник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рифметический диктант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Решение задач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Задачи на построение геометрических фигур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и вычитание в пределах 1000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и вычитание в пределах 1000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. Умножение и деление в пределах 100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и деление в пределах 100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2013-2014 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–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Умножение и деление в пределах 100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4 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5 19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5 21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геометрических фиг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ние и изображение гео-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арифметически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</w:tbl>
    <w:p>
      <w:pPr>
        <w:pStyle w:val="Normal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52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Times New Roman" w:hAnsi="Times New Roman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80"/>
      <w:outlineLvl w:val="1"/>
    </w:pPr>
    <w:rPr>
      <w:rFonts w:ascii="Times New Roman" w:hAnsi="Times New Roman" w:eastAsia="Times New Roman" w:cs="Times New Roman"/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eastAsia="Times New Roman"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outlineLvl w:val="4"/>
    </w:pPr>
    <w:rPr>
      <w:rFonts w:ascii="Times New Roman" w:hAnsi="Times New Roman" w:eastAsia="Times New Roman"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mallCaps/>
      <w:color w:val="C0504D"/>
      <w:spacing w:val="5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mallCaps/>
      <w:color w:val="C0504D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i/>
      <w:smallCaps/>
      <w:color w:val="943634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i/>
      <w:smallCaps/>
      <w:color w:val="622423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mallCaps/>
      <w:spacing w:val="1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mallCaps/>
      <w:color w:val="943634"/>
      <w:spacing w:val="10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mallCaps/>
      <w:color w:val="C0504D"/>
      <w:spacing w:val="5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mallCaps/>
      <w:color w:val="C0504D"/>
      <w:spacing w:val="10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i/>
      <w:smallCaps/>
      <w:color w:val="943634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i/>
      <w:smallCaps/>
      <w:color w:val="622423"/>
      <w:sz w:val="24"/>
      <w:szCs w:val="24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basedOn w:val="Style5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ascii="Times New Roman" w:hAnsi="Times New Roman" w:eastAsia="Times New Roman" w:cs="Times New Roman"/>
      <w:b/>
      <w:i/>
      <w:color w:val="FFFFFF"/>
      <w:sz w:val="24"/>
      <w:szCs w:val="24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MS Mincho;ＭＳ 明朝" w:cs="Calibri"/>
      <w:sz w:val="24"/>
      <w:szCs w:val="24"/>
    </w:rPr>
  </w:style>
  <w:style w:type="character" w:styleId="Style1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11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basedOn w:val="Style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artlnk">
    <w:name w:val="cartlnk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 w:before="0" w:after="0"/>
      <w:jc w:val="right"/>
    </w:pPr>
    <w:rPr>
      <w:rFonts w:ascii="Times New Roman" w:hAnsi="Times New Roman" w:eastAsia="Times New Roman" w:cs="Times New Roman"/>
      <w:smallCaps/>
      <w:sz w:val="48"/>
      <w:szCs w:val="4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MS Mincho;ＭＳ 明朝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2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40" w:before="140" w:after="140"/>
      <w:ind w:left="1440" w:right="1440" w:hanging="0"/>
    </w:pPr>
    <w:rPr>
      <w:rFonts w:ascii="Times New Roman" w:hAnsi="Times New Roman" w:eastAsia="Times New Roman" w:cs="Times New Roman"/>
      <w:b/>
      <w:i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ena">
    <w:name w:val="ce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izd">
    <w:name w:val="tipiz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lass">
    <w:name w:val="kla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1:53:00Z</dcterms:created>
  <dc:creator>Мария Геннадьевна</dc:creator>
  <dc:description/>
  <cp:keywords/>
  <dc:language>en-US</dc:language>
  <cp:lastModifiedBy>Мария Геннадьевна</cp:lastModifiedBy>
  <cp:lastPrinted>2013-09-24T08:00:00Z</cp:lastPrinted>
  <dcterms:modified xsi:type="dcterms:W3CDTF">2013-09-24T01:05:00Z</dcterms:modified>
  <cp:revision>3</cp:revision>
  <dc:subject/>
  <dc:title/>
</cp:coreProperties>
</file>