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83" w:type="dxa"/>
        <w:jc w:val="left"/>
        <w:tblInd w:w="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780"/>
        <w:gridCol w:w="3919"/>
        <w:gridCol w:w="21"/>
        <w:gridCol w:w="7229"/>
        <w:gridCol w:w="850"/>
      </w:tblGrid>
      <w:tr>
        <w:trPr>
          <w:trHeight w:val="61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– строитель, созидатель, творец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кало времени. Архитект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памятники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Знакомство с учебником. Культура человечества. Что такое проектирование? Памятники архитектуры. Эпохи развития культуры.</w:t>
            </w:r>
          </w:p>
        </w:tc>
        <w:tc>
          <w:tcPr>
            <w:tcW w:w="7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Совместно  с учителем формулировать цель урока после предварительного обсужд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Знать названия и свойства наиболее распространенных искусственных и синтетических материалов (бумага, металлы, ткан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последовательность чтения и выполнения разметки разверток с помощью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 в паре, группе; создавать проекты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щать проект свой и коллективный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аккуратно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ать правила рабочего человека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ать в совместном решении проблемы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ать информацию, оценивать её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рабочего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FontStyle30"/>
                <w:rFonts w:eastAsia="TimesNewRomanPSMT;MS Mincho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ь одежды. Проект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людей в разные времена. Создание модели костюма. Памятка работы над проектом. Защита проекта.</w:t>
            </w:r>
          </w:p>
        </w:tc>
        <w:tc>
          <w:tcPr>
            <w:tcW w:w="7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одежды. Проект (защита)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йки Древней Руси. Подготовка коллективного проекта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о старинными постройками Древней Руси. Коллективный проект. Деление на группы. Выполнение эскиза. Изготовление башен из картона. гофрированного картона. защита проекта. </w:t>
            </w:r>
          </w:p>
        </w:tc>
        <w:tc>
          <w:tcPr>
            <w:tcW w:w="7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акетов круглых башен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акетов прямоуголь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х  башен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крепости. Защита проекта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Знать названия контрольно-измерительных инстр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основные линии чертежа (осевая и центровая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правила безопасной работы канцелярским ножо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 в паре, группе; создавать проекты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щать проект свой и коллективный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аккуратн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ать в совместном решении проблемы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ать информацию, оценивать её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рабочего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оформлять изделия и соединять детали косой строчкой и ее варианта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ские и объемные фигуры. Открытка </w:t>
            </w:r>
          </w:p>
        </w:tc>
        <w:tc>
          <w:tcPr>
            <w:tcW w:w="3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е плоских и объёмных фигур. Изготовление объёмных открыток, предметов мебели из спичечных коробков, коробок при помощи развертки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ая фигура: коробка с крышкой.</w:t>
            </w:r>
          </w:p>
        </w:tc>
        <w:tc>
          <w:tcPr>
            <w:tcW w:w="3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изба. Предметы мебели из спичечных коробков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изба. Убранство русской избы. Проект «Сказочная комната»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е мастерство. Народные промыслы. Дымковская игрушка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промыслы народов России. Ярмарка. Создание дымковской игрушки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костюм. Виды тканей. Коврик из бумаги</w:t>
            </w:r>
          </w:p>
        </w:tc>
        <w:tc>
          <w:tcPr>
            <w:tcW w:w="3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. Русский костюм. Названия старинной русской одежды. Создание ткани. Плетение коврика. Тканая закладка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ная закладка</w:t>
            </w:r>
          </w:p>
        </w:tc>
        <w:tc>
          <w:tcPr>
            <w:tcW w:w="3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трочек.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азличными видами строчек.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Открывать  новые знания, осваивать новые умения в процессе наблюдений, рассуждений и обсуждений материалов учебника, выполнения пробных поисковых упражн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амостоятельно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выполнять пробные поисковые действия (упражнения) для выявления оптимального решения проблемы (задач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адка из фотопленки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фотопленки. Косая строчка. Орнамент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шивка крестом. Цветок</w:t>
            </w:r>
          </w:p>
        </w:tc>
        <w:tc>
          <w:tcPr>
            <w:tcW w:w="3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шивка крестом салфетки или платка. Обучение вышивки крестом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ивка крестом. Рыбки </w:t>
            </w:r>
          </w:p>
        </w:tc>
        <w:tc>
          <w:tcPr>
            <w:tcW w:w="3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ивка крестом. Кораблик </w:t>
            </w:r>
          </w:p>
        </w:tc>
        <w:tc>
          <w:tcPr>
            <w:tcW w:w="3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 технологич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х задач. Первая задача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существить замысел? Задание в рабочей тетради № 2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Открывать  новые знания, осваивать новые умения в процессе наблюдений, рассуждений и обсуждений материалов учебника, выполнения пробных поисковых упражн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 технологических задач. Вторая  задача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ую конструкцию выбрать? Задание в рабочей тетради № 21,22.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 в диалоге, высказывать свое мн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читать простейший чертеж (эскиз) разверто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выполнять разметку разверток с помощью чертежных инстр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подбирать и обосновывать наиболее рациональные технологические приемы изготовления издел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выполнять рицовк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находить и использовать дополнительную информацию из различных источников (в том числе из сети Интернет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решать доступные технологические задач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 в паре, группе; создавать проекты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щать проект свой и коллективный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аккуратн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 технологических задач. Третья задача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будут соединены детали в конструкции – подвижно или неподвижно? Задание в рабочей тетради № 23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 технологических задач. Четвертая задача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чего (каким способом) лучше соединить детали? Задание в рабочей тетради № 24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 технологических задач. Пятая задача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делать конструкцию прочной? Задание в рабочей тетради № 25,26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 технологических задач. Шестая задача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выбрать наилучшую, то есть удобную и соответствующую назначению, форму изделия. 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 технологических задач. Седьмая задача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ожет подсказать изобретателю природа? Задание в рабочей тетради № 27, 28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Растения в твоём дом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щивание комнатных цветов из черенка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ая красота. Выращивание комнатных растений. Практическая работа.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щивать и ухаживать за комнатными растения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Уметь  сотрудничать, выполняя различные роли в группе, в совместном решении проблемы (задач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FontStyle30"/>
                <w:rFonts w:eastAsia="TimesNewRomanPSMT;MS Mincho"/>
                <w:spacing w:val="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Уметь коллективно разрабатывать несложные тематические проекты и самостоятельно их реализовывать, вносить коррективы в полученные результа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 растений деле</w:t>
              <w:softHyphen/>
              <w:t>нием куста и отпрысками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в рабочей тетради № 31. Новые способы размножения растений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растение просит о помощ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комнатными растениями. Практическая работа. Подготовка к проекту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очное убранство интерьера. Проект 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екта. Сбор информации. Защита проекта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Преобразо</w:t>
              <w:softHyphen/>
              <w:t>вание энер</w:t>
              <w:softHyphen/>
              <w:t>гии сил при</w:t>
              <w:softHyphen/>
              <w:t>роды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печь. Изразец 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е о стихиях природы. Информация об огне. Дать представление об устройство очагов в древних жилищах человека. Рассмотреть русую печь, доменную печь.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стихиях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ть представление об устройство очагов в древних жилищах челове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аккуратно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равила рабочего челове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б источники энергии, электрической цеп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простую  электрическую цеп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металл. Изделие из проволоки 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металле. Изделия из метала. Свойства металла. Изделия из проволоки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 работает на человека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ет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одели вертушки. Изготовление модели передачи из любых подходящих материалов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работает на человека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оде. Дать представление о паровых двигателях. Изготовление модели, в которой использован паровой двигатель.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Открывать  новые знания, осваивать новые умения в процессе наблюдений, рассуждений и обсуждений материалов учебника, выполнения пробных поисковых упражн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простую  электрическую цепь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и использование электричества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е об источники энергии электрической цеп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ёлочной гирлян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электрической цепи. 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Информация и её преобра</w:t>
              <w:softHyphen/>
              <w:t>зова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бывает информация?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е об информации. Форма передачи информации. Задание № 44 в рабочей тетради.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б источниках информации.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 Знать названия и назначение основных устройств персонального компьютера для ввода, вывода и обработки информации, основные правила безопасной работы на компьютер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34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иметь общее представление о назначении клавиатуры, пользовании компьютерной мышью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34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включать и выключать компьютер; пользоваться клавиатурой (в рамках необходимого для выполнения предъявляемого задания)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34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выполнять простейшие операции с готовыми файлами и папками (открывать, читать)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34"/>
              <w:rPr>
                <w:rStyle w:val="FontStyle30"/>
                <w:rFonts w:eastAsia="TimesNewRomanPSMT;MS Mincho"/>
                <w:spacing w:val="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– современный источник информации.</w:t>
            </w:r>
          </w:p>
        </w:tc>
        <w:tc>
          <w:tcPr>
            <w:tcW w:w="3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я о компьютере как об источники информации. Устройство компьютера. Работать на компьютере: включать выключать. Находить нужные значки. Программы компьютерные. Работа с компакт-дискам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овладения  компьютером</w:t>
            </w:r>
          </w:p>
        </w:tc>
        <w:tc>
          <w:tcPr>
            <w:tcW w:w="3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е программы</w:t>
            </w:r>
          </w:p>
        </w:tc>
        <w:tc>
          <w:tcPr>
            <w:tcW w:w="3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омпакт-диском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3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– источник информации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е о книге, как источнике информации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Работать с ЦОР (цифровыми образовательными ресурсами), готовыми материалами на электронных носителях (CD): активировать диск, читать информацию, выполнять предложенные задания. Находить нужную информацию в книгах, печатных издани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бумагой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кция видов бумаги. Проект </w:t>
            </w:r>
          </w:p>
        </w:tc>
        <w:tc>
          <w:tcPr>
            <w:tcW w:w="3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делки из бумаги. Освоить техники работы с бумагой: оригами, квиллинг, аппликация (плоская и объёмная). Работать с разным материа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Совместно  с учителем формулировать цель урока после предварительного обсуждения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вместно с учителем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выявлять и формулировать учебную проблему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вместно с учителем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анализировать предложенное задание, разделять известное и неизвестно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hanging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3" w:hanging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амостоятельно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выполнять пробные поисковые действия (упражнения) для выявления оптимального решения проблемы (задачи)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hanging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коллективно разрабатывать несложные тематические проекты и самостоятельно их реализовывать, вносить коррективы в полученные результаты; осуществлять текущий контроль точности выполнения технологических операций (с помощью простых и сложных по конфигурации шаблонов, чертежных инструментов),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hanging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3" w:hanging="0"/>
              <w:rPr/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Итоговый контроль общего качества выполненного изделия, задания; проверять модели в действии, вносить необходимые конструктивные доработки; учиться высказывать свою точку зрения и пытаться ее 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обосновать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hanging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3" w:hanging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3" w:hanging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3" w:hanging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3" w:hanging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3" w:hanging="0"/>
              <w:rPr/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Слушать других, пытаться принимать другую точку зрения; читать  простейший чертеж (эскиз) разверток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hanging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выполнять разметку разверток с помощью чертежных инструментов; подбирать и обосновывать наиболее рациональные технологические приемы изготовления издели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hanging="0"/>
              <w:rPr>
                <w:rStyle w:val="FontStyle30"/>
                <w:rFonts w:eastAsia="TimesNewRomanPSMT;MS Mincho"/>
                <w:spacing w:val="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выполнять рицовку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 современных книг</w:t>
            </w:r>
          </w:p>
        </w:tc>
        <w:tc>
          <w:tcPr>
            <w:tcW w:w="3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елка из бумаги. Аппликация плоская. </w:t>
            </w:r>
          </w:p>
        </w:tc>
        <w:tc>
          <w:tcPr>
            <w:tcW w:w="3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а из бумаги. Аппликация объёмная</w:t>
            </w:r>
          </w:p>
        </w:tc>
        <w:tc>
          <w:tcPr>
            <w:tcW w:w="3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елка из бумаги. Аппликация из мокрой бумаги </w:t>
            </w:r>
          </w:p>
        </w:tc>
        <w:tc>
          <w:tcPr>
            <w:tcW w:w="3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а из бумаги. Квиллинг. Заготовки разной формы</w:t>
            </w:r>
          </w:p>
        </w:tc>
        <w:tc>
          <w:tcPr>
            <w:tcW w:w="3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елка из бумаги. Квиллинг. Цветы </w:t>
            </w:r>
          </w:p>
        </w:tc>
        <w:tc>
          <w:tcPr>
            <w:tcW w:w="3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елка из бумаги. Квиллинг. Бабочки </w:t>
            </w:r>
          </w:p>
        </w:tc>
        <w:tc>
          <w:tcPr>
            <w:tcW w:w="3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елка из бумаги. Квиллинг. Орнамент </w:t>
            </w:r>
          </w:p>
        </w:tc>
        <w:tc>
          <w:tcPr>
            <w:tcW w:w="3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оформлять изделия и соединять детали косой строчкой и ее вариантам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hanging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находить и использовать дополнительную информацию из различных источников (в том числе из сети Интернет)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hanging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3" w:hanging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3" w:hanging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3" w:hanging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3" w:hanging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3" w:hanging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Решать доступные технологические задачи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hanging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простейшие способы достижения прочности конструкций; конструировать и моделировать изделия из разных материалов по заданным техническим, технологическим и декоративно-художественным условиям; изменять конструкцию изделия по заданным условия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выбирать способ соединения и соединительного материала в зависимости от требований конструк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ind w:left="33" w:hanging="0"/>
              <w:rPr>
                <w:rStyle w:val="FontStyle30"/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амостоятельно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выполнять пробные поисковые действия (упражнения) для выявления оптимального решения проблемы (задачи)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hanging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3" w:hanging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Коллективно разрабатывать несложные тематические проекты и самостоятельно их реализовывать, вносить коррективы в полученные результаты; 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hanging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Осуществлять текущий контроль точности выполнения технологических операций (с помощью простых и сложных по конфигурации шаблонов, чертежных инструментов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елка из бумаги. Квиллинг. Пейзаж </w:t>
            </w:r>
          </w:p>
        </w:tc>
        <w:tc>
          <w:tcPr>
            <w:tcW w:w="3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а из бумаги. Оригами. Базовые формы</w:t>
            </w:r>
          </w:p>
        </w:tc>
        <w:tc>
          <w:tcPr>
            <w:tcW w:w="3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елка из бумаги. Оригами. Лягушка </w:t>
            </w:r>
          </w:p>
        </w:tc>
        <w:tc>
          <w:tcPr>
            <w:tcW w:w="3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елка из бумаги. Оригами. Бабочка </w:t>
            </w:r>
          </w:p>
        </w:tc>
        <w:tc>
          <w:tcPr>
            <w:tcW w:w="3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елка из бумаги. Оригами. Собачка </w:t>
            </w:r>
          </w:p>
        </w:tc>
        <w:tc>
          <w:tcPr>
            <w:tcW w:w="3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елка из бумаги. Рыбки. Проект </w:t>
            </w:r>
          </w:p>
        </w:tc>
        <w:tc>
          <w:tcPr>
            <w:tcW w:w="3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елка из бумаги. Оригами. Кораблики </w:t>
            </w:r>
          </w:p>
        </w:tc>
        <w:tc>
          <w:tcPr>
            <w:tcW w:w="3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елка из бумаги. Цветы </w:t>
            </w:r>
          </w:p>
        </w:tc>
        <w:tc>
          <w:tcPr>
            <w:tcW w:w="3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елка из бумаги. Панно «Весенний колорит» </w:t>
            </w:r>
          </w:p>
        </w:tc>
        <w:tc>
          <w:tcPr>
            <w:tcW w:w="3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ные сооружения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rPr>
                <w:rStyle w:val="FontStyle30"/>
                <w:rFonts w:eastAsia="TimesNewRomanPSMT;MS Mincho"/>
                <w:spacing w:val="0"/>
                <w:sz w:val="24"/>
                <w:szCs w:val="24"/>
              </w:rPr>
            </w:pPr>
            <w:r>
              <w:rPr>
                <w:rStyle w:val="FontStyle30"/>
                <w:spacing w:val="0"/>
                <w:sz w:val="24"/>
                <w:szCs w:val="24"/>
              </w:rPr>
              <w:t xml:space="preserve">Называть изобретения человека; характеризовать каждое изобретение; анализировать появление новых изобретений человечества;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уметь сотрудничать, выполняя различные роли в группе, в совместном решении проблемы (задачи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</w:tr>
      <w:tr>
        <w:trPr>
          <w:trHeight w:val="143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гненные» професси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истории парового двигателя 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</w:tr>
      <w:tr>
        <w:trPr>
          <w:trHeight w:val="141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печатной книг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етение колеса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С помощью учителя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искать и отбирать необходимую для решения учебной задачи информацию в учебнике (текст, иллюстрация, схема, чертеж, инструкционная карта), энциклопедиях, справочниках, сети Интерне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Осуществлять текущий контроль точности выполнения технологических операций (с помощью простых и сложных по конфигурации шаблонов, чертежных инструментов), итоговый контроль общего качества выполненного изделия, задания; проверять модели в действии, вносить необходимые конструктивные доработ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Выполнять текущий контроль (точность изготовления деталей и аккуратность всей работы) и оценку выполненной работы по предложенным учителем критерия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етение часов. Модель часов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</w:t>
            </w:r>
          </w:p>
        </w:tc>
      </w:tr>
      <w:tr>
        <w:trPr>
          <w:trHeight w:val="139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етение телескопа и микроскопа, фотоаппарата и кинокамеры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FontStyle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basedOn w:val="Style14"/>
    <w:qFormat/>
    <w:rPr>
      <w:rFonts w:ascii="Times New Roman" w:hAnsi="Times New Roman" w:cs="Times New Roman"/>
      <w:spacing w:val="-10"/>
      <w:sz w:val="30"/>
      <w:szCs w:val="30"/>
    </w:rPr>
  </w:style>
  <w:style w:type="character" w:styleId="FontStyle51">
    <w:name w:val="Font Style51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5">
    <w:name w:val="Font Style45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02:06:00Z</dcterms:created>
  <dc:creator>Света</dc:creator>
  <dc:description/>
  <dc:language>en-US</dc:language>
  <cp:lastModifiedBy>Мария Геннадьевна</cp:lastModifiedBy>
  <dcterms:modified xsi:type="dcterms:W3CDTF">2013-09-28T02:06:00Z</dcterms:modified>
  <cp:revision>2</cp:revision>
  <dc:subject/>
  <dc:title/>
</cp:coreProperties>
</file>