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left="567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567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: Игра – КВН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567" w:firstLine="426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Периодический закон и периодическая система химических элементов»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567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виз урока </w:t>
      </w:r>
      <w:r>
        <w:rPr>
          <w:sz w:val="28"/>
          <w:szCs w:val="28"/>
        </w:rPr>
        <w:t>(написан на интерактивной доске)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567" w:firstLine="426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«Делу - время, потехе - час».</w:t>
      </w:r>
    </w:p>
    <w:p>
      <w:pPr>
        <w:pStyle w:val="Normal"/>
        <w:tabs>
          <w:tab w:val="clear" w:pos="708"/>
          <w:tab w:val="left" w:pos="709" w:leader="none"/>
        </w:tabs>
        <w:ind w:left="709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ить знания учащихся по пройденным темам и подготовиться к контрольной работе.</w:t>
      </w:r>
    </w:p>
    <w:p>
      <w:pPr>
        <w:pStyle w:val="Normal"/>
        <w:tabs>
          <w:tab w:val="clear" w:pos="708"/>
          <w:tab w:val="left" w:pos="1440" w:leader="none"/>
        </w:tabs>
        <w:ind w:left="567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567" w:firstLine="426"/>
        <w:jc w:val="both"/>
        <w:rPr/>
      </w:pPr>
      <w:r>
        <w:rPr>
          <w:sz w:val="28"/>
          <w:szCs w:val="28"/>
        </w:rPr>
        <w:t>повторить периодическую систему химических  эле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18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ь умение учащихся ориентироваться в таблиц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18" w:hanging="425"/>
        <w:jc w:val="both"/>
        <w:rPr/>
      </w:pPr>
      <w:r>
        <w:rPr>
          <w:sz w:val="28"/>
          <w:szCs w:val="28"/>
        </w:rPr>
        <w:t>расширить кругозор        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вить мыслительные операции по систематизации знаний, а также логи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ения чужого мнения, способности работать в группе.</w:t>
      </w:r>
    </w:p>
    <w:p>
      <w:pPr>
        <w:pStyle w:val="Normal"/>
        <w:tabs>
          <w:tab w:val="clear" w:pos="708"/>
          <w:tab w:val="left" w:pos="1440" w:leader="none"/>
        </w:tabs>
        <w:ind w:left="567" w:firstLine="426"/>
        <w:jc w:val="both"/>
        <w:rPr/>
      </w:pPr>
      <w:r>
        <w:rPr>
          <w:i/>
          <w:sz w:val="28"/>
          <w:szCs w:val="28"/>
          <w:u w:val="single"/>
        </w:rPr>
        <w:t>Возраст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3-15 лет, 8Б класс;</w:t>
      </w:r>
    </w:p>
    <w:p>
      <w:pPr>
        <w:pStyle w:val="Normal"/>
        <w:tabs>
          <w:tab w:val="clear" w:pos="708"/>
          <w:tab w:val="left" w:pos="1440" w:leader="none"/>
        </w:tabs>
        <w:ind w:left="567" w:firstLine="426"/>
        <w:jc w:val="both"/>
        <w:rPr/>
      </w:pPr>
      <w:r>
        <w:rPr>
          <w:i/>
          <w:sz w:val="28"/>
          <w:szCs w:val="28"/>
          <w:u w:val="single"/>
        </w:rPr>
        <w:t>Продолжительност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– 1,5 часа;</w:t>
      </w:r>
    </w:p>
    <w:p>
      <w:pPr>
        <w:pStyle w:val="Normal"/>
        <w:tabs>
          <w:tab w:val="clear" w:pos="708"/>
          <w:tab w:val="left" w:pos="1440" w:leader="none"/>
        </w:tabs>
        <w:ind w:left="567" w:firstLine="42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Время проведения:  </w:t>
      </w:r>
    </w:p>
    <w:p>
      <w:pPr>
        <w:pStyle w:val="Normal"/>
        <w:tabs>
          <w:tab w:val="clear" w:pos="708"/>
          <w:tab w:val="left" w:pos="1440" w:leader="none"/>
        </w:tabs>
        <w:ind w:left="567" w:firstLine="426"/>
        <w:jc w:val="both"/>
        <w:rPr/>
      </w:pPr>
      <w:r>
        <w:rPr>
          <w:i/>
          <w:sz w:val="28"/>
          <w:szCs w:val="28"/>
          <w:u w:val="single"/>
        </w:rPr>
        <w:t>Оформление и оборудование:</w:t>
      </w:r>
      <w:r>
        <w:rPr>
          <w:sz w:val="28"/>
          <w:szCs w:val="28"/>
        </w:rPr>
        <w:t xml:space="preserve">  интерактивная доска (ИД), приготовленные и оформленные задания, компьютер, проектор, колонки, микрофоны, столы, стулья, листы А4, фломастеры, ручки, таблица Менделеева.</w:t>
      </w:r>
    </w:p>
    <w:p>
      <w:pPr>
        <w:pStyle w:val="Normal"/>
        <w:tabs>
          <w:tab w:val="clear" w:pos="708"/>
          <w:tab w:val="left" w:pos="1440" w:leader="none"/>
        </w:tabs>
        <w:ind w:left="567" w:firstLine="426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одготовительный этап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роприятие проводится в кабинете с интерактивной доской, приготавливаются все задания, которые будут выводиться на ИД, расставляются столы и стулья, готовится место под импровизированную сцену, для музыкальной паузы, готовятся места для зоны болельщиков. Учащиеся заранее должны подготовить эмблему, название для команд и загадку для команды противника.</w:t>
      </w:r>
    </w:p>
    <w:p>
      <w:pPr>
        <w:pStyle w:val="Normal"/>
        <w:tabs>
          <w:tab w:val="clear" w:pos="708"/>
          <w:tab w:val="left" w:pos="1440" w:leader="none"/>
        </w:tabs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учащимся объясняются правила и цель игры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Ход игры:</w:t>
      </w:r>
    </w:p>
    <w:p>
      <w:pPr>
        <w:pStyle w:val="Normal"/>
        <w:tabs>
          <w:tab w:val="clear" w:pos="708"/>
          <w:tab w:val="left" w:pos="1440" w:leader="none"/>
        </w:tabs>
        <w:rPr>
          <w:color w:val="0000FF"/>
          <w:sz w:val="28"/>
          <w:szCs w:val="28"/>
        </w:rPr>
      </w:pPr>
      <w:r>
        <w:rPr>
          <w:sz w:val="28"/>
          <w:szCs w:val="28"/>
        </w:rPr>
        <w:t>(в центре ИД помещен гимн КВН)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Гимн КВН: </w:t>
      </w:r>
    </w:p>
    <w:p>
      <w:pPr>
        <w:pStyle w:val="Normal"/>
        <w:tabs>
          <w:tab w:val="clear" w:pos="708"/>
          <w:tab w:val="left" w:pos="144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</w:t>
      </w:r>
      <w:r>
        <w:rPr>
          <w:rFonts w:cs="Comic Sans MS" w:ascii="Comic Sans MS" w:hAnsi="Comic Sans MS"/>
          <w:sz w:val="28"/>
          <w:szCs w:val="28"/>
        </w:rPr>
        <w:t>«Нам суждено пролить все то, что льется,</w:t>
      </w:r>
    </w:p>
    <w:p>
      <w:pPr>
        <w:pStyle w:val="Normal"/>
        <w:tabs>
          <w:tab w:val="clear" w:pos="708"/>
          <w:tab w:val="left" w:pos="1440" w:leader="none"/>
        </w:tabs>
        <w:ind w:left="2124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росыпать то, чего нельзя пролить.</w:t>
      </w:r>
    </w:p>
    <w:p>
      <w:pPr>
        <w:pStyle w:val="Normal"/>
        <w:tabs>
          <w:tab w:val="clear" w:pos="708"/>
          <w:tab w:val="left" w:pos="1440" w:leader="none"/>
        </w:tabs>
        <w:ind w:left="2124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аш кабинет химическим зовется,</w:t>
      </w:r>
    </w:p>
    <w:p>
      <w:pPr>
        <w:pStyle w:val="Normal"/>
        <w:tabs>
          <w:tab w:val="clear" w:pos="708"/>
          <w:tab w:val="left" w:pos="1440" w:leader="none"/>
        </w:tabs>
        <w:ind w:left="2124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ы рождены, чтоб химию любить!</w:t>
      </w:r>
    </w:p>
    <w:p>
      <w:pPr>
        <w:pStyle w:val="Normal"/>
        <w:tabs>
          <w:tab w:val="clear" w:pos="708"/>
          <w:tab w:val="left" w:pos="1440" w:leader="none"/>
        </w:tabs>
        <w:ind w:left="2124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се выше, и выше, и выше</w:t>
      </w:r>
    </w:p>
    <w:p>
      <w:pPr>
        <w:pStyle w:val="Normal"/>
        <w:tabs>
          <w:tab w:val="clear" w:pos="708"/>
          <w:tab w:val="left" w:pos="1440" w:leader="none"/>
        </w:tabs>
        <w:ind w:left="2124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Летит рыжий бром к небесам.</w:t>
      </w:r>
    </w:p>
    <w:p>
      <w:pPr>
        <w:pStyle w:val="Normal"/>
        <w:tabs>
          <w:tab w:val="clear" w:pos="708"/>
          <w:tab w:val="left" w:pos="1440" w:leader="none"/>
        </w:tabs>
        <w:ind w:left="2124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 кто этим бромом подышит,</w:t>
      </w:r>
    </w:p>
    <w:p>
      <w:pPr>
        <w:pStyle w:val="Normal"/>
        <w:tabs>
          <w:tab w:val="clear" w:pos="708"/>
          <w:tab w:val="left" w:pos="1440" w:leader="none"/>
        </w:tabs>
        <w:ind w:left="2124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Тот рыжим становится сам!»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Встречаются две команды, каждая заранее готовит название, эмблему, домашнее задание-загадку о химическом элемент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1440" w:leader="none"/>
        </w:tabs>
        <w:ind w:left="567" w:firstLine="426"/>
        <w:rPr/>
      </w:pPr>
      <w:r>
        <w:rPr>
          <w:sz w:val="28"/>
          <w:szCs w:val="28"/>
        </w:rPr>
        <w:t>Приветствие команд (название, девиз, эмблема)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Пятый – лишний»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етыре элемента в каждом столбце принадлежат к одной группе, пятый элемент – лишний. 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/>
      </w:pPr>
      <w:r>
        <w:rPr>
          <w:sz w:val="28"/>
          <w:szCs w:val="28"/>
        </w:rPr>
        <w:t>Найдите лишний элемент в каждой группе, из начальных букв, которых составьте название химического элемента: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/>
      </w:pPr>
      <w:r>
        <w:rPr>
          <w:sz w:val="28"/>
          <w:szCs w:val="28"/>
        </w:rPr>
        <w:t>(на ИД записаны 4 столбца химических элементов)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глерод         литий       олово           хлор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трий           натрий     барий            иод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ремний        европий   магний         фтор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ерманий       калий       кальций        бром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лово             цезий        стронций      никель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/>
      </w:pPr>
      <w:r>
        <w:rPr>
          <w:sz w:val="28"/>
          <w:szCs w:val="28"/>
        </w:rPr>
        <w:t xml:space="preserve">(ответ дать с пояснением: </w:t>
      </w:r>
      <w:r>
        <w:rPr>
          <w:color w:val="000000"/>
          <w:sz w:val="28"/>
          <w:szCs w:val="28"/>
          <w:u w:val="single"/>
        </w:rPr>
        <w:t>неон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 Домашнее задание»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jc w:val="center"/>
        <w:rPr>
          <w:sz w:val="28"/>
          <w:szCs w:val="28"/>
        </w:rPr>
      </w:pPr>
      <w:r>
        <w:rPr>
          <w:sz w:val="28"/>
          <w:szCs w:val="28"/>
        </w:rPr>
        <w:t>(загадки дублируются на ИД)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1 команда загадывает свою загадку: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/>
      </w:pPr>
      <w:r>
        <w:rPr>
          <w:sz w:val="28"/>
          <w:szCs w:val="28"/>
        </w:rPr>
        <w:t>В 13</w:t>
      </w:r>
      <w:r>
        <w:rPr>
          <w:sz w:val="28"/>
          <w:szCs w:val="28"/>
          <w:vertAlign w:val="superscript"/>
        </w:rPr>
        <w:t>й</w:t>
      </w:r>
      <w:r>
        <w:rPr>
          <w:sz w:val="28"/>
          <w:szCs w:val="28"/>
        </w:rPr>
        <w:t xml:space="preserve"> квартире живу, известный в мире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Как проводник прекрасный: пластичен, серебрист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Еще по части сплавов завоевал я славу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И в этом деле я специалист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Вот мчусь я словно ветер, в космической ракете,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Спускаюсь в бездну моря – там знают все меня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По внешности я видный, хоть пленкою оксидной покрыт – она мне прочная броня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Я мягкий, легкий, ковкий. Сверкаю в упаковке: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Обернуты конфеты блестящею фольгой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Для плиток шоколада меня немного надо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А раньше я был очень дорогой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( ответ: алюминий, в память о встрече дарят соперникам алюминиевую ложку, снежинки из фольг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1440" w:leader="none"/>
        </w:tabs>
        <w:ind w:left="567" w:firstLine="426"/>
        <w:rPr/>
      </w:pPr>
      <w:r>
        <w:rPr>
          <w:sz w:val="28"/>
          <w:szCs w:val="28"/>
        </w:rPr>
        <w:t>2 команда загадывает свою загадку: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В космическом пространстве я скитальцем вечным странствую,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Вселенная исследована мной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Я знал вулканы грозные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И все скопления звездные,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А недра Солнца мне как дом родной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 xml:space="preserve">Там превращаюсь в гелий я, 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Чтоб Солнце нам дарило яркий свет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Моря и реки быстрые,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Туманы, росы чистые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Содержат этот элемент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/>
      </w:pPr>
      <w:r>
        <w:rPr>
          <w:sz w:val="28"/>
          <w:szCs w:val="28"/>
        </w:rPr>
        <w:t xml:space="preserve">(ответ: </w:t>
      </w:r>
      <w:r>
        <w:rPr>
          <w:sz w:val="28"/>
          <w:szCs w:val="28"/>
          <w:u w:val="single"/>
        </w:rPr>
        <w:t>водород</w:t>
      </w:r>
      <w:r>
        <w:rPr>
          <w:sz w:val="28"/>
          <w:szCs w:val="28"/>
        </w:rPr>
        <w:t>, дарят соперникам опыт «Получение водорода»)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ламная пауза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/>
      </w:pPr>
      <w:r>
        <w:rPr>
          <w:sz w:val="28"/>
          <w:szCs w:val="28"/>
        </w:rPr>
        <w:t>Группа артистов исполняет зажигательную песенку щелочных металлов на мотив  « Как теперь не веселиться…»: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 xml:space="preserve">Электрон на внешнем слое 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Еле держится у нас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И себя не беспокоя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Отдаем его тот час,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Становясь активным ионом,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Щелочь мы с тобой даем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С фтором, хлором, иодом, бромом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Дружно мы в солях живем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Припев: пап, пап…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Натрий, калий, цезий, франций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А рубидий? Все равно!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Нас активней нету, братцы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Это знают все давно!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Нас ножом нарезать можно,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А расплавить – ерунда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Будьте с нами осторожны,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Пригодимся мы тогда!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Припев: пап, пап…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Серебро, и медь, и злато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Вроде с нами заодно,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Но в них жизни маловато-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Благородство им дано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А валентность проявляют снами сходную вполне,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Тоже электрон теряют,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Если их тряхнуть извне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/>
      </w:pPr>
      <w:r>
        <w:rPr>
          <w:sz w:val="28"/>
          <w:szCs w:val="28"/>
        </w:rPr>
        <w:t>Припев: пап, пап…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Узнай меня»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Командам поочередно задаются вопросы, за каждый правильный ответ-балл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/>
      </w:pPr>
      <w:r>
        <w:rPr>
          <w:b/>
          <w:i/>
          <w:sz w:val="28"/>
          <w:szCs w:val="28"/>
        </w:rPr>
        <w:t xml:space="preserve">Вопросы </w:t>
      </w:r>
      <w:r>
        <w:rPr>
          <w:sz w:val="28"/>
          <w:szCs w:val="28"/>
        </w:rPr>
        <w:t>(на ИД в помощь учащимся изображена ПСХЭ, Д.И. Менделеева)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Этот элемент проживает на 2 этаже. Он очень деятельный, активный и без него нельзя обойтись (кислород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1440" w:leader="none"/>
        </w:tabs>
        <w:ind w:left="567" w:firstLine="426"/>
        <w:rPr/>
      </w:pPr>
      <w:r>
        <w:rPr>
          <w:sz w:val="28"/>
          <w:szCs w:val="28"/>
        </w:rPr>
        <w:t>Этот элемент проживает тоже на 2 этаже. У него много друзей – соединений. Да и сам он очень переменчивый: то весь сверкающий, то серый, невзрачный, то чернее тучи? (углерод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Этот элемент поселился на третьем этаже. Он образует, во-первых, газ ядовитый и опасный, во-вторых, входит в состав соединения, без которого мы не захотим есть пищу (хлор, поваренная соль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Этот элемент проживает в одноэтажном доме. Он образует легкий и веселый газ, который очень любят ребята (водород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Этот элемент поселился на 3 этаже. Главный девиз его проживания «Я никого не трогаю и меня никто не трогает». А еще им заполняют лампочки (аргон)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капитанов « Не ошибись»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/>
      </w:pPr>
      <w:r>
        <w:rPr>
          <w:sz w:val="28"/>
          <w:szCs w:val="28"/>
        </w:rPr>
        <w:t>Капитаны команд у ИД, выполняют задания, используя таблицу Менделеева. Учитель на карточках показывает знаки хим. элементов. Капитаны поочередно называют элементы, находят и показывают их в таблице, определяют принадлежность к металлам, неметаллам или переходным элементам (каждый правильный ответ – балл)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 Гуляю по таблице»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/>
      </w:pPr>
      <w:r>
        <w:rPr>
          <w:sz w:val="28"/>
          <w:szCs w:val="28"/>
        </w:rPr>
        <w:t>На интерактивную доску выводится задание, общее для каждой команды (работают 3 минуты):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назовите хим. элементы, которые:  начинаются на «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составьте названия элементов из букв: б, л, м, р, о, 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составьте названия элементов из слогов: ра, маг, лит, ний, ий, дий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 команды выполняют задание, учитель загадывает загадки болельщикам: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1.Какой элемент не имеет постоянной «прописки» в периодической системе? (водород)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2.Какой газ утверждает, что он – это не он? (неон)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3.Какой неметалл является лесом? (бор)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4.Какой элемент вращается вокруг Солнца? (уран)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5.Какой элемент является настоящим гигантом? (титан)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/>
      </w:pPr>
      <w:r>
        <w:rPr>
          <w:sz w:val="28"/>
          <w:szCs w:val="28"/>
        </w:rPr>
        <w:t>6.Ни огня, ни света, а огнем блестит? (золото)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Разгадай загадку»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>Поочередно каждой команде учитель задает загадки, правильный ответ – балл (на ИД перечислены ответы, в помощь учащим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440" w:leader="none"/>
        </w:tabs>
        <w:ind w:left="567" w:firstLine="426"/>
        <w:rPr/>
      </w:pPr>
      <w:r>
        <w:rPr>
          <w:sz w:val="28"/>
          <w:szCs w:val="28"/>
        </w:rPr>
        <w:t>В состав названия какого элемента входит дерево? (никел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440" w:leader="none"/>
        </w:tabs>
        <w:ind w:left="567" w:firstLine="426"/>
        <w:rPr/>
      </w:pPr>
      <w:r>
        <w:rPr>
          <w:sz w:val="28"/>
          <w:szCs w:val="28"/>
        </w:rPr>
        <w:t>Какой благородный металл состоит из водорослей? (платин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440" w:leader="none"/>
        </w:tabs>
        <w:ind w:left="567" w:firstLine="426"/>
        <w:rPr/>
      </w:pPr>
      <w:r>
        <w:rPr>
          <w:sz w:val="28"/>
          <w:szCs w:val="28"/>
        </w:rPr>
        <w:t>Какой химический элемент входит в название сооружения, которое вынужден был красить Том Сойер? (забор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440" w:leader="none"/>
        </w:tabs>
        <w:ind w:left="567" w:firstLine="426"/>
        <w:rPr/>
      </w:pPr>
      <w:r>
        <w:rPr>
          <w:sz w:val="28"/>
          <w:szCs w:val="28"/>
        </w:rPr>
        <w:t>Название, какой дороги связано с названием металла? (железна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440" w:leader="none"/>
        </w:tabs>
        <w:ind w:left="567" w:firstLine="426"/>
        <w:rPr/>
      </w:pPr>
      <w:r>
        <w:rPr>
          <w:sz w:val="28"/>
          <w:szCs w:val="28"/>
        </w:rPr>
        <w:t>Давно известна человеку,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 xml:space="preserve"> она тягуча и красна,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 xml:space="preserve"> еще и бронзовому веку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накома в сплавах всем была. (мед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440" w:leader="none"/>
        </w:tabs>
        <w:ind w:left="567" w:firstLine="426"/>
        <w:rPr/>
      </w:pPr>
      <w:r>
        <w:rPr>
          <w:sz w:val="28"/>
          <w:szCs w:val="28"/>
        </w:rPr>
        <w:t>Иду в воду красен, выйду черен (желез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440" w:leader="none"/>
        </w:tabs>
        <w:ind w:left="567" w:firstLine="426"/>
        <w:rPr/>
      </w:pPr>
      <w:r>
        <w:rPr>
          <w:sz w:val="28"/>
          <w:szCs w:val="28"/>
        </w:rPr>
        <w:t>Уберите три буквы в середине названия крупного хищного млекопитающего с длинной шерстью, и получите название металла красновато-желтого цвета, вязкого и ковкого (медведь-мед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440" w:leader="none"/>
        </w:tabs>
        <w:ind w:left="567" w:firstLine="426"/>
        <w:rPr/>
      </w:pPr>
      <w:r>
        <w:rPr>
          <w:sz w:val="28"/>
          <w:szCs w:val="28"/>
        </w:rPr>
        <w:t>Добавьте к названию кресла – место монарха во время торжественных церемоний - впереди одну букву и три в конце слова, и вы получите название легкого серебристо-белого металла (трон-стронций)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  <w:t xml:space="preserve">Выводы учителя: играя, мы с вами повторили некоторые вопросы, касающиеся положения химических элементов в периодической системе, строения атомов и свойств элементов. Все это поможет нам в дальнейшем изучении химии.      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567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пользуемая литература:</w:t>
      </w:r>
    </w:p>
    <w:p>
      <w:pPr>
        <w:pStyle w:val="Normal"/>
        <w:shd w:fill="FFFFFF" w:val="clear"/>
        <w:autoSpaceDE w:val="false"/>
        <w:ind w:left="567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М. Давыдова, И. Агапова «Праздник в школе». М.: Айрис пресс, 2004. -366с, с ил., обложк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М. Давыдова, И. Агапова «Праздник в школе: сценарии, конкурсы, викторины». М: Айрис пресс, 304с, с ил., обложк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лейдоскоп школьных дел: Методические разработки. – Вып. 4/ Под ред. В.Н. Щербаковой, М.А. Александровой. – М.: ТЦ Сфера, 2004. 160 с.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рейгер, Л.М., Предметные недели в школе. Химия. Физика [Текст] / Л.М. Брейгер., П.В. Глинская. – М. : Учитель,  2005. – 46 с.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nsportal.ru</w:t>
        </w:r>
      </w:hyperlink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pedsovet.su</w:t>
        </w:r>
      </w:hyperlink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proshkolu.ru</w:t>
        </w:r>
      </w:hyperlink>
    </w:p>
    <w:p>
      <w:pPr>
        <w:pStyle w:val="Normal"/>
        <w:shd w:fill="FFFFFF" w:val="clear"/>
        <w:autoSpaceDE w:val="false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left="567" w:firstLine="426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567" w:firstLine="426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" TargetMode="External"/><Relationship Id="rId3" Type="http://schemas.openxmlformats.org/officeDocument/2006/relationships/hyperlink" Target="http://pedsovet.su/" TargetMode="External"/><Relationship Id="rId4" Type="http://schemas.openxmlformats.org/officeDocument/2006/relationships/hyperlink" Target="http://www.proshkol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5:38:00Z</dcterms:created>
  <dc:creator>User</dc:creator>
  <dc:description/>
  <cp:keywords/>
  <dc:language>en-US</dc:language>
  <cp:lastModifiedBy>Admin</cp:lastModifiedBy>
  <cp:lastPrinted>2012-10-31T22:44:00Z</cp:lastPrinted>
  <dcterms:modified xsi:type="dcterms:W3CDTF">2012-10-31T16:06:00Z</dcterms:modified>
  <cp:revision>7</cp:revision>
  <dc:subject/>
  <dc:title>Урок-игра КВН (8класс)</dc:title>
</cp:coreProperties>
</file>