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стер – класс по физике «Цве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бе я, солнце, обращусь спино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допад сверкающий, могуч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смотрю я с радостью живою,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ся он, дробящийся, гремучи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ысячи потоков разливаяс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я к небу брызги светлой туч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жду брызг, так дивно изгибаяс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стает пышной радуга дуго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ся видна, то вновь во мгле теряяс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юду брызжет свежею росою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нашу жизнь она воспроизвод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мотрись в неё – и ты поймешь душою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изнь на отблеск красочный походит.  (Гёт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е нет человека, который бы не любовался радугой. Это великолепное красочное явление издавна поражало воображение люд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сегодня не знает цвета из которых состоит радуга? (Нарисовать на интердос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аверное уже догадались о чем сегодня мы будем говорить? Правильно о цвет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 такое, по-вашему, цв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мся на три команды: Физики, биологи, Художн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науке разработаны средства для решения поставленных проблем. Постараемся сейчас каждого вооружить научным инструментарием. У вас на столах находится прибор, который называется спектроскоп. Основной его частью является треугольная призма через которую проходит маленький пучок света и преломляется. Давайте посмотрим что же вы увиди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видите?  ( Радужную полоску) Это спектр. А явление разложения белого света в спектр называется дисперсией.  Так что же представляет собой обычный св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свет содержит все цвета радуги. Этот опыт впервые проделал Ньютон. Получив призматический спектр, великий Ньютон первым высказал мысль о том, что обычный свет состоит из лучей разных цветов. У каждого луча свой показатель преломления и поэтому свой угол отклонения, отличный от других. Показатель преломления зависит от длины световой  волн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 точки зрения физики мы видим различные предметы благодаря тому, что свет отражается от них и попадает к нам в глаз, имея каждый свою длину вол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  считают, что наш глаз смешивает цвета. Глаз человека действует иначе, чем призма. Не разлагает, а наоборот смешивает цвета. Смешиваясь два луча дают третий ц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психолог Макс Люшер  создал цветовой психологический тест, основывающийся на воздействии цвета. Он говорил, что цвета оказывают на человека физиологическое воздействие и оно объектив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вы все знаете и можете самостоятельно решить простую задачу. Вот картина немецкого художника-экспрессиониста Франца Марка «Синий конь». Да вот беда на этом изображении нет цвета. Кстати, именно таким видит мир лошад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мся на три группы: «физики», «биологи» и «художники».  Вместо цвета на картине подписаны: длина волны для физиков, цветные компоненты смешанного цвета для биологов и психологические характеристики воздействия цвета для худож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должны восстановить первоначальные цвета. Но предварительно вам предстоит освоить языки науки и искусства, т.е. создать алфавит этой цветной палитры. «Алфавит у каждой группы свой. Это потребует от вас небольшого исследования, только тогда вы научитесь говорить на соответствующем язы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ах каждой группы лежат листы с зада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руппа: Определяет длину световой волны и подписывает на схе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: Три фонарика (красный, зеленый и синий) . Выяснить какие цвета можно получить путем парного наложения. Результат подписывается на схе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а: Психологическое воздействие цвета зафиксировано в виде кратких характеристик (по Рубенштейн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 группа физиков исследует спектр как исключительно плодотворное научное представление. При этом они меряют длины волн, используя дифракционную решет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биологов исследует модель смешения цвета, воплощенную в телевизорах, мониторах , принтерах. В этой модели для получения любого цвета достаточно всего трех : красного, зеленого и синего. Задача группы- определить, какие цвета образуются при смешивании этих цве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художников исследует самый тонкий феномен цвета – его воздействие на человека. ( исследование психологов 20 века показали, что каждый цвет обладает совершенно определенным психологическим воздействием, независящим от индивидуальных особенностей человека. ) Задача группы на основе личного опыта определить , какой цвет оказывает то или иное психологическое воздействие. Им предложены психологические характеристики каждого цвета, но название цвета они должны дать самостояте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руппы показывают , что у них получилось. Цвета совпадают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мотрим что получилось у наших групп. А вот и оригинал. Цвета на всех картинах совпадают. Так какая же группа  была права? (Правы вс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работе вы убедились, что несмотря на противоположность научного и художественного подходов, ни один не может быть друг без дру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льс Бор говорил, «Противоположности не исключают. А дополняют друг друга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одного, самого главного приема. Радуга из одного цвета – не радуга. Только поддерживая друг друга, педагогические приемы дают радужный эффект, а педагогические технологии свой результат. Многоцветную картину не рисуют одним махом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заключении хочется сказать, что существует поверье, чтобы до окончания жизни быть счастливым достаточно встать под радугу. Давайте  сейчас это сделаем. ( Каждый выходит и разворачивает один цветной лучик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Тютч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01:00Z</dcterms:created>
  <dc:creator>Владелец</dc:creator>
  <dc:description/>
  <cp:keywords/>
  <dc:language>en-US</dc:language>
  <cp:lastModifiedBy>User</cp:lastModifiedBy>
  <dcterms:modified xsi:type="dcterms:W3CDTF">2013-10-03T12:29:00Z</dcterms:modified>
  <cp:revision>4</cp:revision>
  <dc:subject/>
  <dc:title>Мастер – класс по физике «Цвет»</dc:title>
</cp:coreProperties>
</file>