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раевой конкурс учебно-исследовательских проектов школьников «Эврика» Малой академии наук учащихся Кубан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оссия, Краснодарский край, Белоглинский район, с.Белая Глина, муниципальное автономное общеобразовательное учреждение «Средняя общеобразовательная школа №9 с.Белая Глина»</w:t>
      </w:r>
    </w:p>
    <w:p>
      <w:pPr>
        <w:pStyle w:val="Normal"/>
        <w:spacing w:lineRule="auto" w:line="360" w:before="3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120"/>
        <w:jc w:val="center"/>
        <w:rPr>
          <w:rFonts w:ascii="Times New Roman" w:hAnsi="Times New Roman" w:cs="Times New Roman"/>
          <w:sz w:val="24"/>
          <w:szCs w:val="24"/>
        </w:rPr>
      </w:pPr>
      <w:r>
        <w:rPr>
          <w:rFonts w:cs="Times New Roman" w:ascii="Times New Roman" w:hAnsi="Times New Roman"/>
          <w:sz w:val="24"/>
          <w:szCs w:val="24"/>
        </w:rPr>
        <w:t xml:space="preserve">Молчание как объект изучения лингвистики. </w:t>
      </w:r>
    </w:p>
    <w:p>
      <w:pPr>
        <w:pStyle w:val="Normal"/>
        <w:spacing w:lineRule="auto" w:line="360" w:before="280" w:after="120"/>
        <w:jc w:val="center"/>
        <w:rPr>
          <w:rFonts w:ascii="Times New Roman" w:hAnsi="Times New Roman" w:cs="Times New Roman"/>
          <w:sz w:val="24"/>
          <w:szCs w:val="24"/>
        </w:rPr>
      </w:pPr>
      <w:r>
        <w:rPr>
          <w:rFonts w:cs="Times New Roman" w:ascii="Times New Roman" w:hAnsi="Times New Roman"/>
          <w:sz w:val="24"/>
          <w:szCs w:val="24"/>
        </w:rPr>
        <w:t>Секция:  «Языкознание (русский язык)»</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Лященко Ангелина Игоревна, муниципальное автономное общеобразовательное учреждение «Средняя общеобразовательная школа №9 с. Белая Глина» , 10 «Б» класс</w:t>
      </w:r>
    </w:p>
    <w:p>
      <w:pPr>
        <w:pStyle w:val="Normal"/>
        <w:spacing w:lineRule="auto" w:line="360" w:before="30" w:after="200"/>
        <w:jc w:val="both"/>
        <w:rPr>
          <w:rFonts w:ascii="Times New Roman" w:hAnsi="Times New Roman" w:cs="Times New Roman"/>
          <w:sz w:val="24"/>
          <w:szCs w:val="24"/>
        </w:rPr>
      </w:pPr>
      <w:r>
        <w:rPr>
          <w:rFonts w:cs="Times New Roman" w:ascii="Times New Roman" w:hAnsi="Times New Roman"/>
          <w:sz w:val="24"/>
          <w:szCs w:val="24"/>
        </w:rPr>
        <w:t>Научный руководитель: Сурина Дина Валерьевна, учитель русского языка и литературы муниципального автономного общеобразовательного учреждения «Средняя общеобразовательная школа №9 с. Белая Глина»</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олчание как объект изучения лингвисти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Лященко Ангелина Игоревн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Россия, Краснодарский край, Белоглинский район, с.Белая Глина, Муниципальное автономное общеобразовательное учреждение  «Средняя общеобразовательная школа №9 с. Белая Глин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Б» класс.</w:t>
      </w:r>
    </w:p>
    <w:p>
      <w:pPr>
        <w:pStyle w:val="Normal"/>
        <w:spacing w:lineRule="auto" w:line="360" w:before="3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ннотация.</w:t>
      </w:r>
    </w:p>
    <w:p>
      <w:pPr>
        <w:pStyle w:val="Normal"/>
        <w:spacing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 xml:space="preserve">Темой </w:t>
      </w:r>
      <w:r>
        <w:rPr>
          <w:rFonts w:cs="Times New Roman" w:ascii="Times New Roman" w:hAnsi="Times New Roman"/>
          <w:sz w:val="24"/>
          <w:szCs w:val="24"/>
        </w:rPr>
        <w:t xml:space="preserve">нашего исследования является </w:t>
      </w:r>
      <w:r>
        <w:rPr>
          <w:rFonts w:cs="Times New Roman" w:ascii="Times New Roman" w:hAnsi="Times New Roman"/>
          <w:b/>
          <w:sz w:val="24"/>
          <w:szCs w:val="24"/>
        </w:rPr>
        <w:t>вопрос о молчании.</w:t>
      </w:r>
    </w:p>
    <w:p>
      <w:pPr>
        <w:pStyle w:val="Normal"/>
        <w:spacing w:before="0" w:after="0"/>
        <w:ind w:left="-284" w:hanging="0"/>
        <w:jc w:val="both"/>
        <w:rPr/>
      </w:pPr>
      <w:r>
        <w:rPr>
          <w:rFonts w:cs="Times New Roman" w:ascii="Times New Roman" w:hAnsi="Times New Roman"/>
          <w:b/>
          <w:sz w:val="24"/>
          <w:szCs w:val="24"/>
        </w:rPr>
        <w:t>Цель данной работы</w:t>
      </w:r>
      <w:r>
        <w:rPr>
          <w:rFonts w:cs="Times New Roman" w:ascii="Times New Roman" w:hAnsi="Times New Roman"/>
          <w:sz w:val="24"/>
          <w:szCs w:val="24"/>
        </w:rPr>
        <w:t xml:space="preserve"> - определить, что такое молчание, является ли оно поступком, и, если да, то определить контексты его употребления. </w:t>
      </w:r>
    </w:p>
    <w:p>
      <w:pPr>
        <w:pStyle w:val="Normal"/>
        <w:spacing w:before="0" w:after="0"/>
        <w:ind w:left="-284" w:hanging="0"/>
        <w:jc w:val="both"/>
        <w:rPr/>
      </w:pPr>
      <w:r>
        <w:rPr>
          <w:rFonts w:cs="Times New Roman" w:ascii="Times New Roman" w:hAnsi="Times New Roman"/>
          <w:sz w:val="24"/>
          <w:szCs w:val="24"/>
        </w:rPr>
        <w:t xml:space="preserve">Для решения поставленной цели были выдвинуты следующие </w:t>
      </w:r>
      <w:r>
        <w:rPr>
          <w:rFonts w:cs="Times New Roman" w:ascii="Times New Roman" w:hAnsi="Times New Roman"/>
          <w:b/>
          <w:sz w:val="24"/>
          <w:szCs w:val="24"/>
        </w:rPr>
        <w:t>задачи</w:t>
      </w:r>
      <w:r>
        <w:rPr>
          <w:rFonts w:cs="Times New Roman" w:ascii="Times New Roman" w:hAnsi="Times New Roman"/>
          <w:sz w:val="24"/>
          <w:szCs w:val="24"/>
        </w:rPr>
        <w:t xml:space="preserve">: </w:t>
      </w:r>
    </w:p>
    <w:p>
      <w:pPr>
        <w:pStyle w:val="Normal"/>
        <w:spacing w:before="0" w:after="0"/>
        <w:ind w:left="-284" w:firstLine="284"/>
        <w:jc w:val="both"/>
        <w:rPr>
          <w:rFonts w:ascii="Times New Roman" w:hAnsi="Times New Roman" w:cs="Times New Roman"/>
          <w:sz w:val="24"/>
          <w:szCs w:val="24"/>
        </w:rPr>
      </w:pPr>
      <w:r>
        <w:rPr>
          <w:rFonts w:cs="Times New Roman" w:ascii="Times New Roman" w:hAnsi="Times New Roman"/>
          <w:sz w:val="24"/>
          <w:szCs w:val="24"/>
        </w:rPr>
        <w:t>1) изучить имеющуюся литературу по данной тем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пределить, как толкуется значение слова «молчать» в различных словарях;</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найти примеры молчания в устной речи и художественной литературе и раскрыть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мысл употребленного в них акта молча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сопоставить полученные данные и сделать вывод.</w:t>
      </w:r>
    </w:p>
    <w:p>
      <w:pPr>
        <w:pStyle w:val="Normal"/>
        <w:spacing w:before="0" w:after="0"/>
        <w:ind w:left="-284"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боте показано, что молчание не является показателем отсутствия речи, оно является своеобразной формой внесловесного произнесения речи. Разговор не прерывается, когда человек замолкает, он продолжается на качественно ином уровне. Как всякий поступок, молчание имеет контексты употребления. В зависимости от контекста оно может получать самый различный спектр значений, например, может быть симптомом душевного неблагополучия, позицией несогласия, самоустранения, незнания и т.д.</w:t>
      </w:r>
    </w:p>
    <w:p>
      <w:pPr>
        <w:pStyle w:val="Normal"/>
        <w:spacing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Сделан следующий </w:t>
      </w:r>
      <w:r>
        <w:rPr>
          <w:rFonts w:cs="Times New Roman" w:ascii="Times New Roman" w:hAnsi="Times New Roman"/>
          <w:b/>
          <w:sz w:val="24"/>
          <w:szCs w:val="24"/>
        </w:rPr>
        <w:t>вывод</w:t>
      </w:r>
      <w:r>
        <w:rPr>
          <w:rFonts w:cs="Times New Roman" w:ascii="Times New Roman" w:hAnsi="Times New Roman"/>
          <w:sz w:val="24"/>
          <w:szCs w:val="24"/>
        </w:rPr>
        <w:t>: подобно тому, как в синтаксисе существует понятие нулевой связки или в словообразовании понятие нулевого суффикса или нулевого окончания, так же можно говорить и о «нулевом речевом акте», чем и является молч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олчание как объект изучения лингвисти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Лященко Ангелина Игоревн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Россия, Краснодарский край, Белоглинский район, с.Белая Глина, Муниципальное автономное общеобразовательное учреждение  «Средняя общеобразовательная школа №9 с. Белая Глин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Б» класс.</w:t>
      </w:r>
    </w:p>
    <w:p>
      <w:pPr>
        <w:pStyle w:val="Normal"/>
        <w:spacing w:lineRule="auto" w:line="360" w:before="3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rPr>
        <w:t>План исслед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олчание как объект изучения лингвистики</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Темой </w:t>
      </w:r>
      <w:r>
        <w:rPr>
          <w:rFonts w:cs="Times New Roman" w:ascii="Times New Roman" w:hAnsi="Times New Roman"/>
          <w:sz w:val="24"/>
          <w:szCs w:val="24"/>
        </w:rPr>
        <w:t xml:space="preserve">нашего исследования является </w:t>
      </w:r>
      <w:r>
        <w:rPr>
          <w:rFonts w:cs="Times New Roman" w:ascii="Times New Roman" w:hAnsi="Times New Roman"/>
          <w:b/>
          <w:sz w:val="24"/>
          <w:szCs w:val="24"/>
        </w:rPr>
        <w:t>вопрос о молчании</w:t>
      </w:r>
      <w:r>
        <w:rPr>
          <w:rFonts w:cs="Times New Roman" w:ascii="Times New Roman" w:hAnsi="Times New Roman"/>
          <w:sz w:val="24"/>
          <w:szCs w:val="24"/>
        </w:rPr>
        <w:t>. На первый взгляд, эта тема парадоксальна. Ну, как может лингвист исследовать молчание, ведь оно представляется как отсутствие речи? На самом деле, молчание изучаемо, более того, можно определить ситуации, в которых оно употребляется.</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Гипотеза:  </w:t>
      </w:r>
      <w:r>
        <w:rPr>
          <w:rFonts w:cs="Times New Roman" w:ascii="Times New Roman" w:hAnsi="Times New Roman"/>
          <w:sz w:val="24"/>
          <w:szCs w:val="24"/>
        </w:rPr>
        <w:t>молчание нужно связывать не с отсутствием речи, а передачей информации несловесным способом.</w:t>
      </w:r>
    </w:p>
    <w:p>
      <w:pPr>
        <w:pStyle w:val="Normal"/>
        <w:spacing w:before="0" w:after="0"/>
        <w:jc w:val="both"/>
        <w:rPr/>
      </w:pPr>
      <w:r>
        <w:rPr>
          <w:rFonts w:eastAsia="Times New Roman" w:cs="Times New Roman" w:ascii="Times New Roman" w:hAnsi="Times New Roman"/>
          <w:b/>
          <w:sz w:val="24"/>
          <w:szCs w:val="24"/>
        </w:rPr>
        <w:t xml:space="preserve">Методы исследования: </w:t>
      </w:r>
      <w:r>
        <w:rPr>
          <w:rFonts w:eastAsia="Times New Roman" w:cs="Times New Roman" w:ascii="Times New Roman" w:hAnsi="Times New Roman"/>
          <w:sz w:val="24"/>
          <w:szCs w:val="24"/>
        </w:rPr>
        <w:t>анализ источников информации по исследуемой проблематике и</w:t>
      </w:r>
      <w:r>
        <w:rPr>
          <w:rFonts w:cs="Times New Roman" w:ascii="Times New Roman" w:hAnsi="Times New Roman"/>
          <w:bCs/>
          <w:sz w:val="24"/>
        </w:rPr>
        <w:t xml:space="preserve"> разработанности темы в научной и практической литературе</w:t>
      </w:r>
      <w:r>
        <w:rPr>
          <w:rFonts w:eastAsia="Times New Roman" w:cs="Times New Roman" w:ascii="Times New Roman" w:hAnsi="Times New Roman"/>
          <w:sz w:val="24"/>
          <w:szCs w:val="24"/>
        </w:rPr>
        <w:t>, социологический опрос  населения, наблюдение, лингвистический анализ.</w:t>
      </w:r>
    </w:p>
    <w:p>
      <w:pPr>
        <w:pStyle w:val="Normal"/>
        <w:overflowPunct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сследование  можно разделить на три этапа: </w:t>
      </w:r>
    </w:p>
    <w:p>
      <w:pPr>
        <w:pStyle w:val="Style18"/>
        <w:numPr>
          <w:ilvl w:val="0"/>
          <w:numId w:val="3"/>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чальный (аналитико-организационный) этап. </w:t>
      </w:r>
    </w:p>
    <w:p>
      <w:pPr>
        <w:pStyle w:val="Style18"/>
        <w:numPr>
          <w:ilvl w:val="0"/>
          <w:numId w:val="3"/>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актический (накопительный) этап</w:t>
      </w:r>
    </w:p>
    <w:p>
      <w:pPr>
        <w:pStyle w:val="Style18"/>
        <w:numPr>
          <w:ilvl w:val="0"/>
          <w:numId w:val="3"/>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рактико-обобщающий этап. </w:t>
      </w:r>
    </w:p>
    <w:p>
      <w:pPr>
        <w:pStyle w:val="Style18"/>
        <w:numPr>
          <w:ilvl w:val="0"/>
          <w:numId w:val="1"/>
        </w:numPr>
        <w:overflowPunct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Начальный этап. </w:t>
      </w:r>
    </w:p>
    <w:p>
      <w:pPr>
        <w:pStyle w:val="Normal"/>
        <w:overflowPunct w:val="false"/>
        <w:spacing w:lineRule="auto" w:line="360" w:before="0" w:after="0"/>
        <w:ind w:firstLine="708"/>
        <w:jc w:val="both"/>
        <w:rPr>
          <w:rFonts w:ascii="Times New Roman" w:hAnsi="Times New Roman" w:cs="Times New Roman"/>
          <w:bCs/>
          <w:sz w:val="24"/>
          <w:szCs w:val="24"/>
        </w:rPr>
      </w:pPr>
      <w:r>
        <w:rPr>
          <w:rFonts w:cs="Times New Roman" w:ascii="Times New Roman" w:hAnsi="Times New Roman"/>
          <w:sz w:val="24"/>
          <w:szCs w:val="24"/>
        </w:rPr>
        <w:t>На начальном этапе мной был сделан обзор справочной и научно-популярной литературы по теме исследования. Выяснилось, что</w:t>
      </w:r>
      <w:r>
        <w:rPr>
          <w:rFonts w:cs="Times New Roman" w:ascii="Times New Roman" w:hAnsi="Times New Roman"/>
          <w:bCs/>
          <w:sz w:val="24"/>
          <w:szCs w:val="24"/>
        </w:rPr>
        <w:t xml:space="preserve"> </w:t>
      </w:r>
      <w:r>
        <w:rPr>
          <w:rFonts w:cs="Times New Roman" w:ascii="Times New Roman" w:hAnsi="Times New Roman"/>
          <w:sz w:val="24"/>
          <w:szCs w:val="24"/>
        </w:rPr>
        <w:t>выбранная нами тема исследования является малоизученной, поэтому литературы, посвященной ей, мало. Основная опора была сделана на статью Н.Д. Арутюновой «Молчание: контексты употребления». В этой работе дана общая характеристика изучаемого нами вопроса, даны общие положения о молчании и его употребле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ти данные были значительно расширены нами и подтверждены собственными примерами. Имеются работы, рассматривающие лишь отдельные аспекты изучения молчания. Например, культурологический аспект изучения молчания представлен в работе Михаила Эпштейна. «Слово и молчание в русской культуре», религиозно-мистический - в статье Александровой И.Б. «Слово о молчании».</w:t>
      </w:r>
    </w:p>
    <w:p>
      <w:pPr>
        <w:pStyle w:val="Style18"/>
        <w:overflowPunct w:val="false"/>
        <w:spacing w:lineRule="auto" w:line="360" w:before="0" w:after="0"/>
        <w:ind w:left="1428" w:hanging="0"/>
        <w:contextualSpacing/>
        <w:rPr/>
      </w:pPr>
      <w:r>
        <w:rPr>
          <w:rFonts w:cs="Times New Roman" w:ascii="Times New Roman" w:hAnsi="Times New Roman"/>
          <w:b/>
          <w:sz w:val="24"/>
          <w:szCs w:val="24"/>
          <w:lang w:val="en-US"/>
        </w:rPr>
        <w:t>II</w:t>
      </w:r>
      <w:r>
        <w:rPr>
          <w:rFonts w:cs="Times New Roman" w:ascii="Times New Roman" w:hAnsi="Times New Roman"/>
          <w:b/>
          <w:sz w:val="24"/>
          <w:szCs w:val="24"/>
        </w:rPr>
        <w:t xml:space="preserve">.Практический этап исследования. </w:t>
      </w:r>
    </w:p>
    <w:p>
      <w:pPr>
        <w:pStyle w:val="Normal"/>
        <w:spacing w:before="0" w:after="0"/>
        <w:jc w:val="both"/>
        <w:rPr/>
      </w:pPr>
      <w:r>
        <w:rPr>
          <w:rFonts w:cs="Times New Roman" w:ascii="Times New Roman" w:hAnsi="Times New Roman"/>
          <w:sz w:val="24"/>
          <w:szCs w:val="24"/>
        </w:rPr>
        <w:t>На данном этапе  молчание рассмотрено в :</w:t>
      </w:r>
    </w:p>
    <w:p>
      <w:pPr>
        <w:pStyle w:val="Normal"/>
        <w:numPr>
          <w:ilvl w:val="0"/>
          <w:numId w:val="2"/>
        </w:numP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муникативном аспек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олчание в межличностной коммуникации представляет собой «пропущенную речевую реакцию и допускает бесчисленное количество интерпретаций в зависимости от конкретной речевой ситуации.  Были рассмотрены  некоторые примеры из художественных произведений, а также из взяты примеры из СМИ.</w:t>
      </w:r>
    </w:p>
    <w:p>
      <w:pPr>
        <w:pStyle w:val="Normal"/>
        <w:numPr>
          <w:ilvl w:val="0"/>
          <w:numId w:val="2"/>
        </w:numPr>
        <w:spacing w:before="0" w:after="0"/>
        <w:jc w:val="both"/>
        <w:rPr/>
      </w:pPr>
      <w:r>
        <w:rPr>
          <w:rFonts w:cs="Times New Roman" w:ascii="Times New Roman" w:hAnsi="Times New Roman"/>
          <w:sz w:val="24"/>
          <w:szCs w:val="24"/>
        </w:rPr>
        <w:t>Эстетическом аспек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олчание, рассматриваясь в эстетическом аспекте, является способом преодоления такой проблемы, как ограниченность возможностей вербального языка для передачи сверхсмыслов. Множество писателей и поэтов пришли к выводу о том, что слово порой не может передать многообразие смыслов, истинную мысль. Выход из проблемы они видели в отказе от слова в пользу безмолвия. Вспомним хотя бы слова В. Жуковского: «И лишь молчание понятно говорит».</w:t>
      </w:r>
    </w:p>
    <w:p>
      <w:pPr>
        <w:pStyle w:val="Normal"/>
        <w:numPr>
          <w:ilvl w:val="0"/>
          <w:numId w:val="2"/>
        </w:numPr>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льтурологическом аспек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ва свойства русской культуры - молчаливость и многоречивость - взаимосвязаны. Русская словесность тем и удивительна, что выставляет наружу свою глубинную бессловесность, громко и упорно молчит, пряча это молчание за обилием слов.</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Религиозно-мистическом аспек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религиозно-мистическом аспекте молчание является необходимым условием для общения с Богом.</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Психологическом аспек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олчание в психологическом аспекте «является симптомом какого-то внутреннего кризиса: болезни, отчуждения, чувства одиночества, интимных переживаний, принятия трудного решения, тайны, сосредоточенности на сокровенном»</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Ритуальном аспек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итуации, которые предполагают молчание, являются канонизированными, и о них предуведомляют людей заранее. Ритуализованной, например, является минута молчания. Минута молчания - это несколько мгновений тишины в знак выражения скорби об умерши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во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аким образом, мы показали, что молчание не является показателем отсутствия речи, оно является своеобразной формой внесловесного произнесения речи. Разговор не прерывается, когда человек замолкает, он продолжается на качественно ином уровне. Как всякий поступок, молчание имеет контексты употребления. В зависимости от контекста оно может получать самый различный спектр значений, например, может быть симптомом душевного неблагополучия, позицией несогласия, самоустранения, незнания и т.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олчание как объект изучения лингвисти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Лященко Ангелина Игоревн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Россия, Краснодарский край, Белоглинский район, с.Белая Глина, Муниципальное автономное общеобразовательное учреждение  «Средняя общеобразовательная школа №9 с. Белая Глин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Б» класс.</w:t>
      </w:r>
    </w:p>
    <w:p>
      <w:pPr>
        <w:pStyle w:val="Normal"/>
        <w:spacing w:lineRule="auto" w:line="360" w:before="3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30" w:after="200"/>
        <w:jc w:val="center"/>
        <w:rPr>
          <w:rFonts w:ascii="Times New Roman" w:hAnsi="Times New Roman" w:cs="Times New Roman"/>
          <w:sz w:val="24"/>
          <w:szCs w:val="24"/>
        </w:rPr>
      </w:pPr>
      <w:r>
        <w:rPr>
          <w:rFonts w:cs="Times New Roman" w:ascii="Times New Roman" w:hAnsi="Times New Roman"/>
          <w:sz w:val="24"/>
          <w:szCs w:val="24"/>
          <w:lang w:val="en-US"/>
        </w:rPr>
        <w:t>На</w:t>
      </w:r>
      <w:r>
        <w:rPr>
          <w:rFonts w:cs="Times New Roman" w:ascii="Times New Roman" w:hAnsi="Times New Roman"/>
          <w:sz w:val="24"/>
          <w:szCs w:val="24"/>
        </w:rPr>
        <w:t>учная стать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ейдем непосредственно к рассмотрению заявленной нами тем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 Молчание как объект изучения лингвисти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Их молчание - громкий крик.</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Цицеро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последнее время многие ученые-лингвисты заинтересовались таким феноменом, как молчание. Они пытаются объяснить, что же такое молчание, действительно ли это отсутствие речи, а может быть вовсе нет? И большинство ученых приходят к выводу о том, что молчание нужно связывать не с отсутствием речи, а передачей информации несловесным способом. Если рассматривать молчание с этой точки зрения, то, значит, молчание можно и нужно изучать. Так, молчание стало объектом изучения лингвистики, причем изучается оно в различных аспектах: коммуникативном, психологическом, религиозно-мистическом, эстетическом, культурологическом и ритуальн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жде чем начать говорить о молчании в каком-либо из аспектов, хотелось бы выяснить, что такое молчание. Нами был проведен небольшой эксперимент, целью которого было выяснить, как понимают молчание люди, не имеющие специального лингвистического образования, не языковеды. Респондентам было дано следующее задание: «Как бы вы объяснили иностранцу, что такое молчание?» Анализ полученных ответов показал, что большинство людей приравнивают молчание к тишине и отсутствию ответной реакции при разговоре. Так, наиболее частотным ответом было то, что молчание - это «когда ничего не говориш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мечателен тот факт, что эта точка зрения отражена во многих толковых словарях. В толковом словаре Ожегова, Шведовой: «Молчать - 1. Не произносить ничего, не издавать никаких зву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Соблюдать что-нибудь в тайне, не рассказывать о чем-нибудь, не высказывать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Словаре русского языка» под редакцией Евгеньевой: «Молчать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Ничего не говорить, не издавать звуков голос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Не нарушать тишины, не производить зву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Не рассказывать, не говорить о ком- , чем-либо, хранить в тайне что-либ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Не проявляться, не давать о себе зна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Толковом словаре русских глаголов» под редакцией Бабенко: «Молчать - не говорить ничего, не издавать звуков голосом». В «Кратком толковом словаре русского языка» под редакцией Розановой: «Молчать - не говорить, не крича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аким образом, можно сказать, что в обывательском понимании и даже в науке молчание приравнивается к неговорению и слово «молчать» объясняется через форму «не говорить». Но такое толкование не всегда оказывается верным, то есть не всегда «молчать» и «не говорить» обозначают одно и то же. Если бы эти слова являлись синонимами, то они должны были бы взаимозаменяться в одном и том же контексте и сочетаться с одними и теми же словами. Но на практике это не всегда получается. Так, например, форма «не говорить» не сочетается с качественными наречиями, выражающими оценку действия, а слово «молчать» сочетается. Нельзя угрюмо (упорно, таинственно, красноречиво) не говорить, зато можно угрюмо (упорно, таинственно, красноречиво) молча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ратимся к примерам из художественной литературы: Базаров упорно и угрюмо молчал (Тургенев «Отцы и дети»); И не было в глазах ни гнева, ни горя, - они были немы и молчали тяжело, упорно, как и все тучное, бессильное тело, вдавшееся в перину (Л. Андреев «Молчание»); Клетка молчала тихо и нежно, и чувствовались в этом молчании печаль, и слезы, и далекий, умерший смех (Л. Андреев «Молчание»); Но не робко и не стыдливо молчала она [стена], сумрачен и грозно-покоен был взгляд ее бесформенных очей, и гордо, как царица, спускала она с плеч своих пурпуровую мантию быстро сбегающей крови (Л. Андреев «Стена»). Он умеет так интересно молчать, что все ждут, чтобы он, наконец, заговорил (Славиан Троцкий). Ты молчишь лучше, чем говоришь (Талмуд). Эту особенность отметила в своей статье Н.Д. Арутюнова, объяснив ее тем, что молчание является «эквивалентом действия (антидействием)» и поэтому «приобретает собственные характеристики» [Арутюнова 1994 а; 10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 другой стороны, слово «молчать» не всегда может заменить слово «не говорить». Например, слово «молчит» нельзя употребить к человеку, не владеющему речью. Мы не скажем о немом человеке, что он молчит, но можем сказать, что он не говорит. Или мы можем сказать, что человек не говорит на каком-то иностранном языке, но мы не скажем, что он молчит на нем. Например, он не говорит по-русски, но нельзя: он молчит по-русс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аким образом, видим, что ставить знак равенства между «молчать» и «не говорить» нельзя, так как молчание (в отличие от неговорения) является поступком и несет определенную информацию. А чтобы определить, какую информацию несет молчание, нужно знать контекст его употребления. Как образно сказал Станислав Ежи Лец: «Молчание нужно слышать в его контексте» [Душенко 2003: 44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I. Молчание в коммуникативном аспек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олчание можно рассматривать в контексте межличностной коммуникации, а также в контексте социальной коммуникации. Межличностная коммуникация - это взаимодействие между небольшим числом коммуникаторов, которые находятся в пространственной близости и в большей мере доступны друг другу, т.е. имеют возможность видеть, слышать, касаться друг друга, легко осуществить обратную связь [Максимов 2004: 3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олчание в межличностной коммуникации представляет собой «пропущенную речевую реакцию и допускает бесчисленное количество интерпретаций в зависимости от конкретной речевой ситуации. Рассмотрим некоторые из ни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Молчание чаще всего выражает несогласие, тот или иной вид оппозиции, несмотря на то, что существует выражение «Молчание - знак согласия». На наш взгляд, это выражение было придумано как способ заставить «молчащего» оппонента вербально выражать свое несогласие, дабы его молчание не сочли за согласие. Вот пример такого молчания из устной ре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ы знаешь, я не хочу идти в кино. Давай не пойд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 (молчи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Ну, там все равно сегодня фильм неинтересный, а на улице-то сегодня как холод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 (молчи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Ну ладно, ладно, пойд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тот пример подтверждает правоту Генри Уилера Шоу, который сказал однажды: «Молчание - один из наиболее трудно опровергаемых аргументов» [Душенко 2003: 44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Молчание может выражать, как считает Н.Д. Арутюнова, позицию невмешательства, самоустранения. То есть молчанием адресат может дать понять, что не будет препятствовать действиям говорящего, но не хочет нести за них ответственность. Невыражение мнения обычно происходит из боязни или во избежание нежелательных последствий: Тут бы можно поспорить нам, но я молчу: Два века ссорить не хочу. (Пушкин) [Пример заимствован из: Арутюнова 1994 а: 110]. Вот пример из устной речи: Она сказала, чтобы все к восьми были уже на месте. А мы промолчали, конечно, спорить-то никто не захотел. С ней свяжешься - проблем не оберешься. Пример еще оди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ет, нет, это слишком тяжелая профессия, - закрыла тему Вера Александровна, и Николай Афанасьевич… смолчал. (Л. Улицкая, «Два рассказ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Молчание может выражать различные эмоциональные реакции, а именно: удивление, недоумение, возмущение, сомнение, растерянность и др. Вот отрывок из интервью с режиссером И. Мироновой, опубликованного в журнале «MI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INI: В других интервью вы не раз говорили, что планируете снять большое кино… Миронова: Болезненная тема. (Долго молчит. Смотрит в сторону). Я точно сниму ки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о, что молчание в данном случае было зафиксировано, специально упомянуто, показывает, что оно не было обычной паузой в диалоге как результат диалогического обрыва из-за волнения или трудности подбора слов, т.к. интервью не предполагает фиксации таких незначащих, неинформативных пауз. Журналист специально оговаривает это молчание, чтобы передать смятение в душе интервьюируемого, его сомнение, внутреннюю борьб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ругой пример - это случай из жизни, опубликованный в журнале «Мобильные нов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агазин запчастей. В отделе один продавец и очередь человек десять. Вся очередь состоит из мужчин, за исключением одной девушки. Доходит очередь до не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вушка: Мне нужны передние тормозящие колод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давец: На какую маши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вушка: На мо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давец: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чередь вздох отчаяния, понимаем, что это надол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давец: Мар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вуш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давец: Как называе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вушка: Фольксваге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давец (роясь в каталоге): Объ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чередь замер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вушка (посоображав несколько секунд): Че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черед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В данном примере молчание выражало удивление и даже возмущение. Примечательно, что акт молчания был выражен на письме с помощью не слов, а знаков препинания. В «Справочнике по русскому языку» Розенталя говорится о том, что употребление знаков препинания (главным образом вопросительного и восклицательного знака) в качестве самостоятельных объясняется тем, что значение их настолько определенно и общепринято, что оказывается возможным с помощью этих знаков выразить удивление, сомнение, возмущение и т.п. даже без слов [Розенталь 2002: 198]. Отсюда следует, что паузы, обозначаемые на письме этими знаками, несут определенную информацию об эмоциональном состоянии участников диалог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Молчание может говорить о том, что человек не находит в себе душевные силы сказать о чем-то, то есть информация, которую хочет передать человек, несет такую тяжелую эмоциональную нагрузку, что он не может передать ее вербально: Сказать о смерти матери сестры не смогли. Молчали. (Л. Улицкая, «Два рассказа»). Интересный пример такого молчания в статье Арутюновой Н.Д. Это отрывок из 23 сонета Шекспи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тот актер, который, оробе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ряет нить давно знакомой ро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тот безумец, что, впадая в гне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избытке сил теряет силу вол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ак я молчу, не зная, что сказа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 оттого, что сердце охладел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т, на мои уста кладет печа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оя любовь, которой нет преде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рутюнова 1994 б: 13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Молчание может выражать то, что человек задумываясь о чем-то, «говорит сам с соб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е надо, Ксана, тебе этого зна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аз о тебе - значит, над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н помолчал и сдался. Она не из тех, кому отказывают. (Н. Смирнова, В день желтого тума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Молчание может говорить о том, что собеседник не желает продолжать общение. Пример из устной речи: Я перед ней и так и сяк извинялся, а она уперлась как баран и молчит. Ну, вижу разговор не клеится, плюнул да уше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Молчание может выражать незнание челове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мер из устной ре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подаватель задает вопрос на лек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азовите, что такое четырехмерное измер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уденты молча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подавате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авильно, что молчите, потому что не знаете. Мы не можем представить, что такое четырехмерное пространство, потому что живем сами в трехмерном измере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олчание в межличностном общении рассматривается как «нарушение общепринятых конвенций» [Колтунова 2004: 10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олчание в социальной коммуникации имеет некоторые отличия от молчания в межличностном взаимодействии. Это обусловлено самими особенностями социальной коммуникации. Так, в ней нет такого непосредственного контакта, как при межличностном общении. Поэтому «молчание в социальной коммуникации не предполагает отсутствие именно устной речи, говорения. Оно противостоит любой форме выражения социального протеста, даже не собственно языковой. Более того, устное выражение мнения, высказанное частному адресату и «прозвучали» в общественной среде, приравнивается к молчанию» [Арутюнова 1994 а: 112]. Пример: Вне дома о. Игнатию приходилось говорить много: с причтом и с прихожанами, при исполнении треб, и иногда со знакомыми, где он играл в преферанс; но, когда он возвращался домой, он думал, что он весь день молчал. Это происходило оттого, что ни с кем из людей о. Игнатий не мог говорить о том главном и самом для него важном, о чем он размышлял каждую ночь: отчего умерла Вера? (Л. Андреев Молчание). В данном примере молчание выражает не отсутствие говорения, а отсутствие речи, выражающей подлинные мысли говоряще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олчание в социальном контексте чаще всего подвергаются отрицательной оценке: Ужасно, когда люди видят несправедливость и молчат. (из журнала «MINI»). Особенно негативно оценивается молчание, как считает Н.Д. Арутюнова, тех людей, «которые по определению должны иметь что сказать, - писателем, общественные деятели, проповедники, учителя жизни. Ситуация молчания в этом случае интерпретируется как ненормативная - как знак творческого кризиса, как вынужденность, определяемая социальными условиями, иногда как пауза» [Арутюнова 1994 а: 11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II. Молчание в эстетическом аспек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Молчание, рассматриваясь в эстетическом аспекте, является способом преодоления такой проблемы, как ограниченность возможностей вербального языка для передачи сверх смыслов. Множество писателей и поэтов пришли к выводу о том, что слово порой не может передать многообразие смыслов, истинную мысль. Выход из проблемы они видели в отказе от слова в пользу безмолвия. Вспомним хотя бы слова В. Жуковского: «И лишь молчание понятно говорит». Ф.И. Тютчев даже пишет целую эстетическую программу, призывающую к молчанию. Это его знаменитое стихотворение «Silentium». «Молчи, скрывайся и там. И чувства и мечты свои» - призывает он, ибо «мысль изреченная есть ложь». Думается, что такой отказ от слова восходит к философии трансцендентального идеализма, в котором утверждается, что истина к человеку приходит трансцендентно, то есть свыше, через интуицию. А ведь молчание как раз во многом и сводится на интуитивный уровень, так как именно с помощью интуиции мы «расшифровываем» молч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зыв к молчанию в свое время высказал философ Л. Витгенштейн: «О чем невозможно говорить, о том следует молчать». Следуя логике этого высказывания можно сказать, что в идеале люди, общаясь, должны были бы «молчать свои мысли», пока они не искажены словом, друг другу. Н.Б. Корнилова считает, что «язык переодевает» мысли, причем настолько, что внешне выраженное не позволяет судить в полной мере о форме изначальной мысли» [Корнил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рубежной литературе тоже не чужды были мысли о «бессильности» слова. Так, например, бельгийский драматург Морис Метерлинк утверждает, что смысл явления открывается в молчании, а слова бессильны даже указывать на мысль. Метерлинк создает свой «театр молчания». Об этой его эстетической программе пишет Е. Эткинд: «… обычный язык, служащий средством общения между людьми, кажется Метерлинку недостаточным для общения человека с «высшей сферой» или для истинного общения людей между собой. В идеале должно наступить время непосредственного общения душ, без помощи слов. Слово материально, и потому оно не может быть выражением чистой духовности. Настоящее общение между душами людей осуществляется только в молчании. «Души погружены в молчание, как золото или серебро погружены в чистую воду, - пишет Метерлинк в статье «Молчание», - и слова, произносимые нами, имеют смысл лишь благодаря молчанию, омывающему их». По мнению Метерлинка, истинная жизнь находит свое выражение в молчании, тогда как речь служит чаще всего для того, чтобы избежать пугающей людей тишины, которая слишком серьезна и содержательна, чтобы можно было злоупотреблять ею» [Е. Эткинд 1958: 1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Самое удивительное, что эту теорию «молчания» развивает драматург, но ведь мы понимаем, что в пьесе герои не могут постоянно молчать. Действительно, его герои не молчат, они разговаривают, но их реплики не несут каких-то глубинных размышлений, особенных мыслей. Зато в пьесах очень много ремарок, связанных с молчанием (например, «Молчание», «Молча идут дальше», «Молча уходят», «Долгое молчание», «Укоризненное молчание» и т.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менно эти ремарки отражают «молчаливый» диалог героев, в котором выражаются истинные мысли герое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 сторонников молчания были и оппоненты. Так А. Белый однажды сказал: «Господа, в прямоте больше честности!» в данном случае молчание и слово/прямота противопоставляются в значении «честность-ложь». [Пример Н.Б. Корнилов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V. Молчание в культурологическом аспек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ак как молчание является «ореолом», окружающим слово, и вызывает огромный спектр ассоциацией, то представляется, что в разных культурах, каждая из которых являет собой специфический взгляд на мир, содержание ассоциативного пространства вокруг слова является разным. Н.Б. Корнилова отмечает, что в разных культурах объективно существует разное отношение к молчанию. «Например, восточные культуры тяготеют к интимному, интуитивному (нерациональному) постижению смыслов, поэтому и молчание в таких культурах может являться не столько эмоциональной заменой вербального общения, показателем близости людей друг другу (как это есть для западного человека), а коммуникативной нормой (отсутствием пустословия или словопроизнесения, суетного беспрестанного говор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олчание в условиях диалогического или полилогического общения здесь тесно сопряжено с этическими нормами, правилами поведения и с наличествующей религией» [Корнилова Н.Б.].</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акое отношение к молчанию отразилось во многих восточных пословицах, которые призывают говорить меньше, а молчать больше: Плохой оратор многословен (японская пословица); Знай больше, говори меньше (туркменская пословица); Хочешь, чтобы тебя уважали - много не говори (узбекская послов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тересно, какое отношение к молчанию испытывает русская культура. Об этом размышляет Михаил Эпштейн: «О русской культуре можно услышать два противоположных мнения: 1) что это молчаливая культура, целомудренная, застенчивая, берегущая свой сокровенный смысл, стыдящаяся его выговорить, вывести наружу; 2) что русская культура необычайно говорлива, утомительно суесловна, и слова в ней заменяют дела. Представляется, что оба эти мнения верны и, по сути, не опровергают, а усиливают друг друга. Два свойства русской культуры - молчаливость и многоречивость - взаимосвязаны. Русская словесность тем и удивительна, что выставляет наружу свою глубинную бессловесность, громко и упорно молчит, пряча это молчание за обилием слов» [Эпштейн 2005: 21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акое противоречивое отношение русского народа к молчанию отразилось в пословицах и поговорках. С одной стороны мы видим одобрительную оценку акта молчания: Доброе молчанье чем не ответ; Кто молчит, тот двух научит; Молчанье - золотое словечко; Слово - серебро, молчание - золото; Кто молчит, не грешит. С другой стороны можно найти примеры отрицательной оценки: Молчан-собака не слуга во дворе; Молчать, так и дело не скончать; Не та собака кусает, что лает, а та, что молчит да хвостом виляет; Крепкое молчание ни в чем не ответ; Молчанию прав не будеш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 Молчание в религиозно-мистическом аспек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религиозно-мистическом аспекте молчание является необходимым условием для общения с Богом. «Молчание в древности считалось состоянием Первенства: до божественного Творения в Мироздании было Молчание. Молчание наступит и после гибели Мира. В связи с этим молчание во время культа символизировало общение и слияние с Мировой Душой, с Божеством» [Сеничкина 2003: 7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ак внешне безмолвие оказывается в религиозном контексте прикрытием внутреннего подключения к «высшим силам». В религии существует целое направление, проповедующее отказ от суетной речи, где речь приносится в жертву безмолвию. Это направление называется «исихазм». Молчание у психологов - медитативный прием, позволяющий им сконцентрироваться на внутреннем произнесении молитв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сихазм возник в 14 в. Среди афонских монахов. Как считает Эпштейн М., Исихазм - «… в сущности, и есть дисциплина умолкания - через - говорение, т.е. произнесение такого внутреннего молитвенного слова, которое есть само бытие и исключает внешнюю речь, действие языка» [Эпштейн 2005: 20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лександрова И.Б. в своей статье «Слово о молчании» так определяет молчание: «… это особое состояние духа, отрешившегося от земного начала для того, чтобы услышать голос земного начала для того, чтобы услышать голос Истины и, трудно пережив в себе человека несовершенного, отказаться от этого тягостного несовершенства… Молчание - это когда хочешь воскликнуть: «Господи, пронеси мимо чашу сию!» - но остаешься безмолвным. И несешь свой крест - и веруешь: «Лучшее пред богом предстояние. В глубине высокого смирения». [Александрова 2005: 7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I. Молчание в психологическом аспек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Д. Арутюнова отмечает, что молчание в психологическом аспекте «является симптомом какого-то внутреннего кризиса: болезни, отчуждения, чувства одиночества, интимных переживаний, принятия трудного решения, тайны, сосредоточенности на сокровенном» [Арутюнова 1994: 114]. Пример: Настоящий ужас для меня заключается в том, что, обидевшись, Игорь уходит в себя и молчит. Для меня это пытка - я не могу общаться с человеком, молчание меня угнетает. (из письма читательницы, опубликованного в журнале «Домашний очаг»). В данном примере видим, что молчание человека является симптомом отчуждения и интимных переживаний, а именно переживаний, связанных с обидой на близкого челове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одной из песен группы «Мальчишник» описывается маленькая девочка, чьим телом торгует собственная мать. О девочке говорится: Она о чем-то своем постоянно молчит. В данном примере молчание девочки является показателем глубокой психологической травмы и больших душевных пережива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II. Молчание в ритуальном аспек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олчание может становиться своеобразным ритуалом. В этом случае оно становится нормативным поведением. Ситуации, которые предполагают молчание, являются канонизированными, и о них предуведомляют людей заранее. Ритуализованной, например, является минута молчания. Минута молчания - это несколько мгновений тишины в знак выражения скорби об умерших. Впервые в истории она прошла в 1919 г. в Великобритании. Почему именно молчание выбрано для подобного ритуала? Молчание является символом смерти. Так говорит об этом Н.Д. Арутюнова: «Об ушедших из жизни говорят, что они навек умолкли. Речь ассоциируется с жизнью, молчание - со смертью» [Арутюнова 1994 а: 114]. При ритуале молчание мы на минуту входим в то же состояние, что и умерший челове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аким образом, мы показали, что молчание не является показателем отсутствия речи, оно является своеобразной формой внесловесного произнесения речи. Разговор не прерывается, когда человек замолкает, он продолжается на качественно ином уровне. Как всякий поступок, молчание имеет контексты употребления. В зависимости от контекста оно может получать самый различный спектр значений, например, может быть симптомом душевного неблагополучия, позицией несогласия, самоустранения, незнания и т.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так, подобно тому, как в синтаксисе существует понятие нулевой связки или в словообразовании понятие нулевого суффикса или нулевого окончания, так же можно говорить и о «нулевом речевом акте», чем и является молчание [Арутюнова 1994 а: 110]. Молчание, которое наступает в конкретном акте коммуникации, свидетельствует «о переходе замолчавшего к другому семиотическому коду» [Крейдлин 2001: 18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Александрова И.Б. Слово о молчании//Русская речь. - 2005.- №4. - С. 70-7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Арутюнова Н.Д. Молчание: контексты употребления// Логический анализ языка: Язык речевых действий. - М.: Наука, 1994. - С. 106-11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Арутюнова Н.Д. Молчание и чувство// Логический анализ языка: Язык речевых действий. - М.: Наука, 1994. - С. 141-14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Григорьева С.А., Григорьев Н.В., Крейдлин Г.Е. Словарь языка русских жестов. - Москва-Вена: Языки русской культуры; Венский славистический альманах, 200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Душенко К.В. Большая книга афоризмов. - М.: Издательство Эксмо, 200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Колтунова М.В. Конвенции как прагматический фактор диалогического общения// Вопросы языкознания. - 2004. - №6 - С. 100-11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Корнилова Н.Б. Слово и молчание: аспекты взаимодействия. - Режим доступа: http//www.rs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 Краткий толковый словарь русского языка/Под ред. В.В. Розановой. - М.: Издательство «Русский язык», 197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 Ожегов С.И., Шведова Н.Ю. Толковый словарь русского языка/ Рос. Академия Наук; - М.: АЗЪ, 199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 Сеничкина Е.П. Молчание: лингвистический аспект//Русский язык в России на рубеже ХХ-ХХI вв.: Материалы международной научной конференции. - Самара: Издательство Сам ГПУ, 2003. - С. 70-7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 Словарь русского языка: В 4-х т./АН ССВР, Ин-т русского языка; Под ред. А.П. Евгеньевой. - М.: Русский язык, 1985-198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Справочник по русскому языку. Пунктуация/ Д.Э. Розенталь. - М.: Издательский дом «ОНИКС 21 век»: Мир и образование, 200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 Толковый словарь русских глаголов: Идеографическое описание/ Под ред. Л.Г. Бабенко. - М.: АСТ-ПРЕСС, 199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 Эпштейн М. Слово и молчание в русской культуре// Звезда. - 2005. - №10. - С. 202-22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 Эткинд Е. Театр Мориса Метерлинка/ из кн.: Морис Метерлинк. Пьесы. - М.: Изд-во «Искусство», 195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28" w:hanging="36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с отступом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0"/>
      <w:ind w:firstLine="900"/>
    </w:pPr>
    <w:rPr>
      <w:rFonts w:ascii="Times New Roman" w:hAnsi="Times New Roman" w:eastAsia="Times New Roman" w:cs="Times New Roman"/>
      <w:sz w:val="28"/>
      <w:szCs w:val="24"/>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1:49:00Z</dcterms:created>
  <dc:creator>SamLab.ws</dc:creator>
  <dc:description/>
  <cp:keywords/>
  <dc:language>en-US</dc:language>
  <cp:lastModifiedBy>SamLab.ws</cp:lastModifiedBy>
  <cp:lastPrinted>2012-12-21T10:23:00Z</cp:lastPrinted>
  <dcterms:modified xsi:type="dcterms:W3CDTF">2012-12-21T07:25:00Z</dcterms:modified>
  <cp:revision>4</cp:revision>
  <dc:subject/>
  <dc:title/>
</cp:coreProperties>
</file>