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565785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узыка начинается в сем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45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узыка начинается в семье</w:t>
                      </w:r>
                    </w:p>
                  </w:txbxContent>
                </v:textbox>
                <v:path textpathok="t"/>
                <v:textpath on="t" fitshape="t" string="музыка начинается в семь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«Музыке надо учить всех детей,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 xml:space="preserve">  как учат математике или географи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Д.Б.Кабалевски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евозможно, чтобы только особо талантливые дети могли получать радость от общения с музыкой. Более того, детям с плохими данными музыка нужна особен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кже как особенно нужно плавание и физические упражнения ослабленному ребенк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чать надо с самого простого: чаще привлекать внимание детей к популярной музыке, песням, обмениваться впечатлениями о прослушанном, ходить на концерты, рассказывать им о музыкантах, композиторах. Очень полезно обучение на общедоступных инструментах /аккордеоне, металлофоне…/, пение в хоре. Ведь музыкальный слух, каким бы плохим он не был, поддается развитию. Можно сказать без преувеличения, что совсем немузыкальных детей практически нет. Музыкальность – это целый комплекс способностей; какие то из них обязательно присутствуют у ребенка. Встречаются дети, которые хорошо слышат и чувствуют музыку, но плохо поют из-за отсутствия координации между слуховым и голосовым аппаратом. Другие ничего не могут спеть, но зато ритмично произносят песню, обладают живым и острым ощущением ритма, что тоже является признаком музыкальности. Немузыкальные взрослые – это как раз те дети, способности которых вовремя не выявили и поэтому загубил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се мы хотим видеть наших детей здоровыми, умными, добрыми. И неудивительно, что музыкальному воспитанию, которое способно оказать большое облагораживающее воздействие на подрастающего человека, в нашей стране уделяется большое внимание. Важным звеном в этой системе – является музыкальное воспитание в семье. Однако, здесь, как показывает практика, еще далеко не все обстоит благополучно. Из бесед с родителями видно, что многие родители на обучение детей музыке смотрят по-разному. Одни считают, что не стоит учить ребенка музыке, если у него нет особых данных. У других родителей хорошие способности малыша разрослись чуть ли не в гениальные. « Мальчик исключительно одарен» - постоянно говорят домашние. Состояние это можно назвать вундеркиндоманией, и встречается оно, к сожалению, не так уж редко. «Чудо – ребенка» приводят в музыкальную школу, и тут возникают родительские разочарования и обиды. А страдает от этого ребенок, внимание которого занято уже не столько музыкой, сколько конфликтующими взрослыми. Если даже ребенок действительно особо одарен, надо очень осторожно расточать похвалы в его адрес, ни в коем случае не ставить в положение, обособляющее от коллектива. Об этом часто говорят и также часто забывают. </w:t>
      </w:r>
      <w:r>
        <w:rPr>
          <w:sz w:val="32"/>
          <w:szCs w:val="32"/>
          <w:u w:val="single"/>
        </w:rPr>
        <w:t>Ведь цель музыкального воспитания не только в обучении игре на музыкальных инструментах</w:t>
      </w:r>
      <w:r>
        <w:rPr>
          <w:sz w:val="32"/>
          <w:szCs w:val="32"/>
        </w:rPr>
        <w:t xml:space="preserve">, и тем более не в подготовке музыкантов – профессионалов. </w:t>
      </w:r>
      <w:r>
        <w:rPr>
          <w:sz w:val="32"/>
          <w:szCs w:val="32"/>
          <w:u w:val="single"/>
        </w:rPr>
        <w:t>Главное, чтобы ребенок полюбил музыку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вам пригодится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Попробуйте ответить на вопросы анкеты и определите, как обстоит дело с музыкальным воспитанием в вашей семье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ушаете ли вы с детьми музыку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мениваетесь ли впечатлениями о прослушанной музык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ете ли с детьми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ть ли у вас дома детский музыкальный инструмент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граете ли вы сами на каком либо инструмент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юбители вы серьезную музыку?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15:00Z</dcterms:created>
  <dc:creator>Navigator Me User</dc:creator>
  <dc:description/>
  <dc:language>en-US</dc:language>
  <cp:lastModifiedBy>Елена Агафонова</cp:lastModifiedBy>
  <cp:lastPrinted>2007-09-10T23:49:00Z</cp:lastPrinted>
  <dcterms:modified xsi:type="dcterms:W3CDTF">2013-10-03T05:15:00Z</dcterms:modified>
  <cp:revision>2</cp:revision>
  <dc:subject/>
  <dc:title/>
</cp:coreProperties>
</file>