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ерспективный план работы на </w:t>
      </w:r>
      <w:r>
        <w:rPr>
          <w:b/>
          <w:i/>
          <w:sz w:val="28"/>
          <w:szCs w:val="28"/>
        </w:rPr>
        <w:t xml:space="preserve">июнь </w:t>
      </w:r>
      <w:r>
        <w:rPr/>
        <w:t>с детьми раннего возраста</w:t>
      </w:r>
    </w:p>
    <w:p>
      <w:pPr>
        <w:pStyle w:val="Normal"/>
        <w:rPr/>
      </w:pPr>
      <w:r>
        <w:rPr/>
        <w:t>Тема:</w:t>
      </w:r>
      <w:r>
        <w:rPr>
          <w:b/>
          <w:i/>
        </w:rPr>
        <w:t xml:space="preserve"> «Здравствуй, лето долгожданное»</w:t>
      </w:r>
    </w:p>
    <w:p>
      <w:pPr>
        <w:pStyle w:val="Normal"/>
        <w:spacing w:before="0" w:after="0"/>
        <w:rPr/>
      </w:pPr>
      <w:r>
        <w:rPr/>
        <w:t>Задачи: 1. Формировать элементарные представления об изменениях  летом в природе, одежде людей, на участке детского сада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</w:t>
      </w:r>
      <w:r>
        <w:rPr/>
        <w:t>2. Продолжать воспитывать интерес  к народному творчеству с разными средствами наглядности (игрушки, картинки, театр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983"/>
        <w:gridCol w:w="1757"/>
        <w:gridCol w:w="1358"/>
        <w:gridCol w:w="1490"/>
        <w:gridCol w:w="1079"/>
        <w:gridCol w:w="1457"/>
        <w:gridCol w:w="1750"/>
        <w:gridCol w:w="1180"/>
        <w:gridCol w:w="1404"/>
        <w:gridCol w:w="11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я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речевое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 – личностно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 – эстетическо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ое развитие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разов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льные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ц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 худ. литератур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изац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опас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куль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</w:t>
            </w:r>
          </w:p>
        </w:tc>
      </w:tr>
      <w:tr>
        <w:trPr>
          <w:trHeight w:val="45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совмест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ссматр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южетных картинок с погодными явлениями «дождь», «солнц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чевая иг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жи какое солнышко» (подбор эпитетов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теро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уванчи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льчиковые игр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льчики гуляют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жди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/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«Скажи,  какой на ощупь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года и мод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«Какой?» (эмоц. состояние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очки и бабочки» (цвет, размер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такой же» (цвет, размер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дерево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тешк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ждик, дождик-пущ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 – вёдрышко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цкая сказ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 солнышка в гостях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.н.сказка</w:t>
            </w:r>
            <w:r>
              <w:rPr>
                <w:sz w:val="20"/>
                <w:szCs w:val="20"/>
              </w:rPr>
              <w:t xml:space="preserve"> «Теремок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гровые ситу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вочка чумазая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«Польём цветочки на клумбе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блюдение за</w:t>
            </w:r>
            <w:r>
              <w:rPr>
                <w:sz w:val="20"/>
                <w:szCs w:val="20"/>
              </w:rPr>
              <w:t>: трудом дворника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ем как поливают цветы на клумб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жно – нельз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исование, леп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мажная пласт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уванчики в трав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ёлый дожди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атье для Машеньк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лак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тк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ные зонтик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очка и цыплят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йцы и лис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е лучик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на луг ходил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льчиковые игры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вонкие капельк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ез ручеё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тропинк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шадк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ймай пузырик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Логоритмич. упражн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вка зеленеет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ждик, дожди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ук, жук»</w:t>
            </w:r>
          </w:p>
          <w:p>
            <w:pPr>
              <w:pStyle w:val="Style15"/>
              <w:spacing w:lineRule="auto" w:line="240"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«Зачем мы моем ручки, когда приходим с улицы»</w:t>
            </w:r>
          </w:p>
        </w:tc>
      </w:tr>
      <w:tr>
        <w:trPr>
          <w:trHeight w:val="231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самостоятельно деятельности детей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Иллюстрации, сюжетные картинки на тему «лето», «погодные явления» (дождь, гроза), эмоциональное состояние людей, детская литература, книги для рассматривания, календарь погоды, настольно – печатные игры, восковые мелки, мелки для рисования на асфальте, машинки, фигурки животных, куклы с одеждой, атрибуты для игровых ситуаций: посуда, фартучки, султанчики, вертушки, мыльные пузыри, мячи, шнуры, бассейн для игр с водой, ситечки, воронки, шишки, камушки, кораблики; </w:t>
            </w:r>
          </w:p>
        </w:tc>
      </w:tr>
      <w:tr>
        <w:trPr>
          <w:trHeight w:val="198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семьёй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Что вы знаете о закаливании малышей?», «Гимнастика в саду и дома»</w:t>
            </w:r>
          </w:p>
          <w:p>
            <w:pPr>
              <w:pStyle w:val="Normal"/>
              <w:rPr/>
            </w:pPr>
            <w:r>
              <w:rPr/>
              <w:t>Папки – передвижки: «Летний отдых», «Как оказать первую помощь», «Лекарственные травы», «С малышом на даче», «Читайте с нам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Выставка творческих работ детей и  родителей «Мы рисуем лет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ла воспитатель ГБДОУ д/с № 16 Дроздова Еле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спективный план работы на </w:t>
      </w:r>
      <w:r>
        <w:rPr>
          <w:b/>
          <w:i/>
          <w:sz w:val="28"/>
          <w:szCs w:val="28"/>
        </w:rPr>
        <w:t xml:space="preserve">июль </w:t>
      </w:r>
      <w:r>
        <w:rPr/>
        <w:t>с детьми раннего возраста</w:t>
      </w:r>
    </w:p>
    <w:p>
      <w:pPr>
        <w:pStyle w:val="Normal"/>
        <w:rPr/>
      </w:pPr>
      <w:r>
        <w:rPr/>
        <w:t>Тема:</w:t>
      </w:r>
      <w:r>
        <w:rPr>
          <w:b/>
          <w:i/>
        </w:rPr>
        <w:t xml:space="preserve"> «Мы приходим на поляну»</w:t>
      </w:r>
    </w:p>
    <w:p>
      <w:pPr>
        <w:pStyle w:val="Normal"/>
        <w:spacing w:lineRule="auto" w:line="240" w:before="0" w:after="0"/>
        <w:rPr/>
      </w:pPr>
      <w:r>
        <w:rPr/>
        <w:t xml:space="preserve">Задачи: 1. Обогащать представления детей о цветах, насекомых, птицах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</w:t>
      </w:r>
      <w:r>
        <w:rPr/>
        <w:t>2. Развивать речевую активность, умение наблюдать, называть характерные призна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</w:t>
      </w:r>
      <w:r>
        <w:rPr/>
        <w:t>3. Воспитывать доброе, бережное отношение к объектам природы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948"/>
        <w:gridCol w:w="1371"/>
        <w:gridCol w:w="1516"/>
        <w:gridCol w:w="1568"/>
        <w:gridCol w:w="1115"/>
        <w:gridCol w:w="1531"/>
        <w:gridCol w:w="1670"/>
        <w:gridCol w:w="1115"/>
        <w:gridCol w:w="1392"/>
        <w:gridCol w:w="1393"/>
        <w:gridCol w:w="2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я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речевое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 – личностное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 – эстетическое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ое развитие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зоват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ьные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 худ. литерату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изац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опас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куль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42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совместной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</w:rPr>
              <w:t xml:space="preserve"> картинок с изображением насекомых, цветов, птиц, посадок «Что растёт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чевая иг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очка, лет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льные пузыри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ушки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кормим птичек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/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ери цвето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ади жука на свой листик» (большой, маленький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бери бабочку к цветку» (цвет, раз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то, что назов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гадай чей голосок»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Жуковский «Птичк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алинина «Про жука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.н.сказ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обо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 медведя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Александрова «Ромашки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гровые ситу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 – шли что-то нашл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веты, насекомые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«Ждём в гости маленьких друзей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«Купание Машеньк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блюдение з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ливом растений в группе и на клумбе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/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 – плохо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едение на улиц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исование, леп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мажная пласти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очк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жьи коровк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е лучик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Ёжи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вячо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«Вот оно какое наше лето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лесной полянк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ылё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а с мишкой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чк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льчиковые игр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Мыш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очки (птички) летают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 куклам в гост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учок–паучо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ймай комар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тички в гнёздышках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/упр-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ёл медведь к броду»</w:t>
              <w:br/>
              <w:t>«Наши уточ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«Почему мы одеваем панамку на улице»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самостоятельно деятельности детей</w:t>
            </w:r>
          </w:p>
        </w:tc>
        <w:tc>
          <w:tcPr>
            <w:tcW w:w="14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Иллюстрации, сюжетные картинки с изображением насекомых, цветов, птиц, эмоциональное состояние людей, детская литература, книги для рассматривания, календарь погоды, настольно – печатные игры, восковые мелки, мелки для рисования на асфальте, машинки, фигурки животных, куклы с одеждой, атрибуты для игровых ситуаций: посуда, фартучки, султанчики, вертушки, мыльные пузыри, мячи, шнуры, бассейн для игр с водой, ситечки, воронки, шишки, камушки, кораблики; </w:t>
            </w:r>
          </w:p>
        </w:tc>
      </w:tr>
      <w:tr>
        <w:trPr>
          <w:trHeight w:val="19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семьёй</w:t>
            </w:r>
          </w:p>
        </w:tc>
        <w:tc>
          <w:tcPr>
            <w:tcW w:w="14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«Давайте познакомимся»</w:t>
            </w:r>
          </w:p>
          <w:p>
            <w:pPr>
              <w:pStyle w:val="Normal"/>
              <w:rPr/>
            </w:pPr>
            <w:r>
              <w:rPr/>
              <w:t>Беседа: «Экологическое воспитание детей в семье»</w:t>
            </w:r>
          </w:p>
          <w:p>
            <w:pPr>
              <w:pStyle w:val="Normal"/>
              <w:rPr/>
            </w:pPr>
            <w:r>
              <w:rPr/>
              <w:t>Папки – передвижки: «Отдых с маленьким ребёнком», «Если ребёнка ужалила пчел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Выставка творческих работ детей и  родителей «Мы рисуем лет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ла воспитатель ГБДОУ д/с № 16 Дроздова Еле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спективный план работы на  </w:t>
      </w:r>
      <w:r>
        <w:rPr>
          <w:b/>
          <w:i/>
          <w:sz w:val="28"/>
          <w:szCs w:val="28"/>
        </w:rPr>
        <w:t xml:space="preserve">август  </w:t>
      </w:r>
      <w:r>
        <w:rPr/>
        <w:t>с детьми раннего возраста</w:t>
      </w:r>
    </w:p>
    <w:p>
      <w:pPr>
        <w:pStyle w:val="Normal"/>
        <w:rPr/>
      </w:pPr>
      <w:r>
        <w:rPr/>
        <w:t>Тема:</w:t>
      </w:r>
      <w:r>
        <w:rPr>
          <w:b/>
          <w:i/>
        </w:rPr>
        <w:t xml:space="preserve"> «Дары лета»</w:t>
      </w:r>
    </w:p>
    <w:p>
      <w:pPr>
        <w:pStyle w:val="Normal"/>
        <w:spacing w:lineRule="auto" w:line="240" w:before="0" w:after="0"/>
        <w:rPr/>
      </w:pPr>
      <w:r>
        <w:rPr/>
        <w:t>Задачи: 1. Обогащать сенсорные представления об овощах, фрукт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</w:t>
      </w:r>
      <w:r>
        <w:rPr/>
        <w:t>2. Развивать речевую и двигательную активн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</w:t>
      </w:r>
      <w:r>
        <w:rPr/>
        <w:t>3. Формировать бережное отношение к природе, познакомить с некоторыми особенностями поведения птиц и зверей летом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433"/>
        <w:gridCol w:w="1358"/>
        <w:gridCol w:w="1490"/>
        <w:gridCol w:w="1095"/>
        <w:gridCol w:w="1457"/>
        <w:gridCol w:w="1750"/>
        <w:gridCol w:w="1190"/>
        <w:gridCol w:w="1404"/>
        <w:gridCol w:w="17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я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речевое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 – личностное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 – эстетическое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ое развит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зоват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ьные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ц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 худ. литератур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изац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опас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культур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</w:t>
            </w:r>
          </w:p>
        </w:tc>
      </w:tr>
      <w:tr>
        <w:trPr>
          <w:trHeight w:val="40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совмест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инок с изображением овощей и фруктов, сюжетной картины «На огороде»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руктовый сад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заботимся о природ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чевая иг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Вертушка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Весёлые шарики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льчики проснулись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ждик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«Капуст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и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Узнай и назови овощи» (фрукты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есный мешочек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адим огород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арим суп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резные картинки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что ест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Тувим «Овощ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Репк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.Тайц «По грибы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Сутеев «Под грибом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гровые ситу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дружные ребят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 – шли что-то нашл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вощи на огороде)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блюдение за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ом овощей на огороде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ем камешки,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веточки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/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 – плохо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(съедобное/несъедобное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Рисование, леп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мажная пласти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рковка для зайчи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«Грибы в корзинк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ик – семицвети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 ясно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саду созрели яблок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«Вот оно какое наше лето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лесной полянк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шка идёт в гост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шка и котята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«Весёлые музыкант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ез ручеё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кати мяч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бушк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/упр-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варили суп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«Совушка – со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Кто заботиться о нас в детском саду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Что мы знаем об овощах и фруктах»</w:t>
            </w:r>
          </w:p>
        </w:tc>
      </w:tr>
      <w:tr>
        <w:trPr>
          <w:trHeight w:val="2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самостоятельно деятельности детей</w:t>
            </w:r>
          </w:p>
        </w:tc>
        <w:tc>
          <w:tcPr>
            <w:tcW w:w="15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Иллюстрации, сюжетные картинки с изображением овощей, фруктов, ягод, эмоциональное состояние людей, детская литература, книги для рассматривания, календарь погоды, настольно – печатные игры, восковые мелки, мелки для рисования на асфальте, машинки, фигурки животных, куклы с одеждой, атрибуты для игровых ситуаций: посуда, фартучки, султанчики, вертушки, мыльные пузыри, мячи, шнуры, бассейн для игр с водой, ситечки, воронки, шишки, камушки, кораблики; </w:t>
            </w:r>
          </w:p>
        </w:tc>
      </w:tr>
      <w:tr>
        <w:trPr>
          <w:trHeight w:val="19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семьёй</w:t>
            </w:r>
          </w:p>
        </w:tc>
        <w:tc>
          <w:tcPr>
            <w:tcW w:w="15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«Давайте познакомимся»</w:t>
            </w:r>
          </w:p>
          <w:p>
            <w:pPr>
              <w:pStyle w:val="Normal"/>
              <w:rPr/>
            </w:pPr>
            <w:r>
              <w:rPr/>
              <w:t>Беседа: «Одеваем детей по погоде», «Пищевые отравления», «Царапины и ссадины»</w:t>
            </w:r>
          </w:p>
          <w:p>
            <w:pPr>
              <w:pStyle w:val="Normal"/>
              <w:rPr/>
            </w:pPr>
            <w:r>
              <w:rPr/>
              <w:t>Папки – передвижки: «Август», «Гимнастика в саду и дома», «Зелёные растения в квартир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Выставка творческих работ детей и родителей «Дары ле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ла воспитатель ГБДОУ д/с № 16 Дроздова Еле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 – тематическое планирование в группе раннего возраста  на летний период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6"/>
        <w:gridCol w:w="1276"/>
        <w:gridCol w:w="3260"/>
      </w:tblGrid>
      <w:tr>
        <w:trPr>
          <w:trHeight w:val="3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тоговое мероприят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равствуй лето!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/>
              <w:t>1.Формировать элементарные представления об изменениях  лето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0"/>
              <w:rPr/>
            </w:pPr>
            <w:r>
              <w:rPr/>
              <w:t>в природе - солнце яркое, жарко, летний дождик, гроза, облака, тучи, ветер тёплый, после дождя на площадке лужи, земля мокрая, в ветреную погоду слушать шум листье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0"/>
              <w:rPr/>
            </w:pPr>
            <w:r>
              <w:rPr/>
              <w:t>одежде людей – одежда лёгкая шорты, платья, панамки, босоножки, носочки и т.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0"/>
              <w:rPr/>
            </w:pPr>
            <w:r>
              <w:rPr/>
              <w:t>на участке детского сада – зелёная трава, на клумбах растут цветы, листья на деревьях большие, подвести к сравнению внешнего вида зимой и весной, летают бабочки, много насекомых.</w:t>
            </w:r>
          </w:p>
          <w:p>
            <w:pPr>
              <w:pStyle w:val="Normal"/>
              <w:spacing w:before="0" w:after="0"/>
              <w:rPr/>
            </w:pPr>
            <w:r>
              <w:rPr/>
              <w:t>2. Продолжать воспитывать интерес  к народному творчеству с разными средствами наглядности (игрушки, картинки, театр)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ование на асфальте «Солнышко лучисто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Музыкальный досуг «В гостях у лошадки»</w:t>
            </w:r>
          </w:p>
        </w:tc>
      </w:tr>
      <w:tr>
        <w:trPr>
          <w:trHeight w:val="29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приходим на поляну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/>
            </w:pPr>
            <w:r>
              <w:rPr/>
              <w:t>1.Обогащать представления детей: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ind w:left="175" w:hanging="0"/>
              <w:rPr/>
            </w:pPr>
            <w:r>
              <w:rPr/>
              <w:t xml:space="preserve">о цветах – различать части растений (стебель, цветок), называть их цвет, формировать умение рассматривать цветы и не рвать их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142"/>
              <w:rPr/>
            </w:pPr>
            <w:r>
              <w:rPr/>
              <w:t xml:space="preserve">насекомых, птицах – наблюдать, называть их: бабочка, жук, божья коровка, муравей -  спокойно вести себя вблизи них; подражать голосам знакомых птиц (ворона, воробей), сравнивать их по величин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 Развивать речевую активность, умение наблюдать, называть характерные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. Воспитывать доброе, бережное отношение к объектам природ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узыкальный досуг «Ладушки – ладошк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Коллективная работа «Вот оно какое наше лето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ры лет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Обогащать представления об овощах, фруктах. Рассмотреть овощи, растущие на грядках, закреплять умение различать овощи фрукты по внешнему виду, отмечать форму, цвет, величи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Развивать речевую и двигательную актив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 Формировать бережное отношение к природе, познакомить с некоторыми особенностями поведения птиц и зверей лет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суг «Не ленись. Не зевай урожай собирай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Коллективная работа «Наш урожай»</w:t>
            </w:r>
          </w:p>
        </w:tc>
      </w:tr>
    </w:tbl>
    <w:p>
      <w:pPr>
        <w:pStyle w:val="Normal"/>
        <w:rPr/>
      </w:pPr>
      <w:r>
        <w:rPr/>
        <w:t>Разработала воспитатель ГБДОУ д/с № 16 Дроздова Елена Анатольевна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55:00Z</dcterms:created>
  <dc:creator>Дарья</dc:creator>
  <dc:description/>
  <cp:keywords/>
  <dc:language>en-US</dc:language>
  <cp:lastModifiedBy>Дарья</cp:lastModifiedBy>
  <dcterms:modified xsi:type="dcterms:W3CDTF">2012-07-01T15:34:00Z</dcterms:modified>
  <cp:revision>25</cp:revision>
  <dc:subject/>
  <dc:title/>
</cp:coreProperties>
</file>